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has instructions for 1.12.maint4, the fourth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gpp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bugfix, unzip dj112m4.zip from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ll the 1.12 zip files and dj112m1 through dj112m3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others.  If you unzip another 1.12 zip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nzip the maintainance zip files to ensure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  You must then run the 112m4.bat file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o dj112m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fix affec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oc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src1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s/djgpp/new112m4.doc in dj112m4.zip describes th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ew112m4.doc i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cc.exe 2.6.3 dated before 1/31/95 contains the broken a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shes unde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don't mention gasXXX*.zi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djgpp.faq: larger version from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don't mention gasXXX*.zi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access.c: set flag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