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/V1.1/V1.2 to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ould suggest re-installing the game from scratch....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Unzip Bordello (v1.50) ZIP file in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Copy the following files from the v1.50 ZIP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TO1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BORD00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Switch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Type the following: BORD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] Select the option to make your SYSOP.CFG file. Several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this file and failure to create a new o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] Be sure to have the correct PATH AND FILENAME for bo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o bulletins in the SYSOP.CFG file or put in the word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bulletins created! This is 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] Run the 142TO150.EXE upgra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new version is ready to go with no re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3 to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] Unzip Bordello (v1.50) ZIP file in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Copy the following files from the v1.50 ZIP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TO1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ORD00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] Switch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] Run the utility program by typing: BOR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elect any new option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] Run the 142TO150.EXE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] That's it! You're now running v1.50 of the door!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is version -- see the HISTORY.TX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The main addition is the TOP PIM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] Be sure to specify a correct path and filenam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o bulletins. If you don't want bulletins crea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NE on the appropriate lines in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40/v1.41/v1.42 to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BORDELO.EXE file and all the BORD00*.D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142TO150.EXE upgrade file! Run the BORDUTIL.EX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ing/changes you can m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