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is ZIP file there is an installation program. Execute it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 --&gt; BLOOD AND SILVER &lt;-- version 1.10 be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step by step instructions... should be easy as pi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(902)-625-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 (902)-625-5454   &lt;14.4kbps Public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02)-625-5920   &lt;2400bps Public Node&gt; (Artist J.D. Ca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 Jstub@fox.nstn.n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ssage Exchange: Matthew Mac I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 ARE INCLUDED... SE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