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(1)                    REFERENCE MANUAL PAGES                   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_it [DOCUMENTATION] _V0.98.4rw .. by Fred the Insan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����Ŀ                                  �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Ŀ   Fred ..          presents        �  omment  �T  _V0.98.4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Ŀ .. The Insane                         �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DEL_WIN_WARE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com - put, (remove,) view or overwrite main comment in ZIP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TIPS AND TRICKS to take full advantag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EL_WIN_WARE, so with using it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any version of the GUI called WINDOWS (tm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, what means doubling your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mply enter at OS prompt DELTREE d:\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: is the appropriate drive 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UPPORT DEL_WIN_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</w:t>
      </w:r>
      <w:r>
        <w:rPr/>
        <w:t>is the comment you want to put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.com target.zip comment.cmt [&gt; comment.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is your target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 </w:t>
      </w:r>
      <w:r>
        <w:rPr/>
        <w:t>(optional) see TIPS &amp; TRICKS 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, ain't it ..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s can contain path (up to 9000 characters long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s are not allowed. use batch file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, (remove,) view, overwrite or save (t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comment in/to/from a 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written because PKZIP can NOT append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file to ZIP archives, or I don't know how to do i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on PKZIP version 2.04g, and Linux ZIP version 2.0.1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REFUSES to run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86, keyboard, monitor, a ZIP archive, a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 Leave WINDOWS before runing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NO wildcards allowed. Use batch file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llways make a backup of your arch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do I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you can use symbols '&gt;','&gt;&gt;' to redirec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: if you want to save the current comment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z.com foo.zip comment.cmt &gt; comment.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'v' or 'V' and then several times 'n' or 'N'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 prompt is back. This is necessary if the comment i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1 page, and you must press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ent.cmt must exist, but will b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will see nothing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comment in foo.zip is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less you press 'y' instead 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f you just want to take out the old comment, without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new one, use for comment file a 0 byte lon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or using environmental variable ERRORLEVEL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the comment file must be shorter than 6553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etails see section ERROR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if you make your comment file, don't forget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line as first. The reason for this is that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to show your comment in the status lin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line is moved to the right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ardcopy of screen, after `pkzip -v foo.zip' was en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 (R)   FAST!   Create/Update Utility   Version 2.04g   02-0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r. 1989-1993 PKWARE Inc.  All Rights Reserved. 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 Reg. U.S. Pat. and Tm. Off.   Patent No. 5,051,7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80486 CPU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ing ZIP: FOO.ZIP - 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put comment from file_id.diz located in the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ZIP called foo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foo.zip c:\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remove the current comment from foo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putting in a new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foo.zip zero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 `y' or `Y'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`zero.000' must be 0 byte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has several messages,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Ndoze found, please leave IT, and rerun the program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.doc for more details, 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 said this program is DEL_WIN_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you delete it, how could YOU run `z' from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leave WINDOWS before runing this program,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ase, and that is if you hack `z'; but if you CAN hack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probably not a WINdoze user :-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QUIT from WINdo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pressing ALT-F4 while you spot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his is the end of your work with Windows' and klick on `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can rerun the program. Thank You fo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mment already found in archive, overwrite [Y/n/view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, that the archive is commented already, 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portunity to change this situation, like put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not written for breaking copy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ements, etc. in ZIP files, but for creating your ow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iabl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','Y' : the current comment will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','N' : no changes are made, the program quit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v','V' : VIEW the current comment by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ANY KEY&gt; to see the next pag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see this message if the comment is longer tha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you are supposed to press the ANY KEY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keyboar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mment unchanged :-( exiting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ecide to not to change the existing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ge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gratulation, you have a commented  .zip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of success :-] you will ge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never guess this one, he?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ther hand the program has several ERROR messages,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not open .zip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archive does not exist (misspelled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don't have access to the file (Blame Your SysOp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rror reading .zip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ever get this, only on a network system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have access to the file, but if this would hap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ould not open the ZIP already, because I don't have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should never see this messag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obably not a .zip (?) .. see 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you have specified is not a standard 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(detail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d users can fool the program, but what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'm checkin' only the first file's `PK' head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centr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the last section of ZIP called END OF CENTR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contain the 21st and 22nd bytes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f THIS is the problem, you can fix this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ppending 2 (or 1) of 0 bytes to the end of the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gram still displays the message,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wher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 further informations (e.g. source) call holop@pentacom.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rror writing .zip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space or something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not open comment fil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pecify a comment file, or if you want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ment manually, you can use PKZIP, in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pkzip -z foo.zi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rror reading comment fil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ever get this one, only on a network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don't have access to the file, but if this w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ould not open the comment file already, because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, so You should never see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have read this somewhere befor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mment file too long, the limit is 65535 byte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format allows you to put in a main comment.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mment is stored in a word (2 bytes), so the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be longer than 6553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pecify a shorter file, or create your own ZIP format :-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.zip is read-only, please change attribut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ink this message is clear to understand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ke the others above :-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environmental variable ERRORLEVEL, check this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ample file `comment.bat' for proper use of 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: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: no parameter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 the archive i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 error opening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: error opening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: comment file is t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: error reading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: probably not a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: old comment left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: error reading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 error writing .zip, out of sp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: WINdoz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errorlevels are useless, because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program displays, but in a batch fi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CLS all the time, so maybe they are good for something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*] - bug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+] - 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98.2   - initial version, no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98.3r  - [+] improved algorythms,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*] sbb bugfix by Rob 1996.XII.30.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+] detecting long com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98.4rw - [+] WINdoze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*] fixed fatal bug, if the comment filename wa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the zip, always display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+] added function to view the current comment b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+] better documentatio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edicated to Karel ][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JTxxxx.ZIP and OOTxxxx.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et him at http://st.vse.cz/~xbehk02.fa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X go ou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 K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zipform.doc which is the description of the zip'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rom SW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el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led me to the idea of this program (XBEHK02@st.vse.c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st.vse.cz/~xbehk02.fa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y boys, it's time for a new version, whaddayasay?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C2 is getting better .. but not faster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ie Re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REELIB, the most grateful author of all th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jr19@mail.nwlink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evolod V. Vol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Volkov Commander, the best I have ever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vv@topaz.kiev.u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War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QEdit, the shortest and best I have ever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ales@semware.atl.ga.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gene Ros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AR, great on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.S. and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elping me to understand what is to creat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aX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very special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ASM 3.2 and TLINK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are not using WINDOWS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, OFFICI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vided `as is'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disclaims any responsibility for any loss of prof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nsequential, incidental,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 6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 ON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free for non-commercial use. You may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it freely in unmodified form. You are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ny changes AND/OR to use this program in a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environment, unless You contact the autho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for source if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demarks used in this documentation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about me, myself and I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y minitower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486DX2-S/66, 8MB RAM, CL-GD5434, Sony 4X CD-ROM, 850MB H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ftware used to develop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 DOS 7.0, Volkov Commander 4.0, QEdit 3.00C, 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M 3.2i, TLINK 4.0, TD 3.2, PKZIP, Linux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wishes and money send to holop@pentacom.sk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rom where you can get the source too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your e-mail address, or disassembl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improvements don't hesitate to write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ZE is all what YOUR dreams are about - NIGHTM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) Fre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