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ESTATE BRO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greement is made this _______day of _____, 19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________________as ("Principal") and _________________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 Estate Broker ("Broker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as, the Principal is the owner of real proper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st office address of ___________________________________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operty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as, the Principal desires to employ the Broker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Broker is willing to act for the Principal in,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e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therefore, in consideration of the mutual coven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mises contained herein, it is agre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he Principal shall employ the Broker 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sive agent to sell the Property for $__________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terms and conditions contained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e Broker accepts the appointment and shall u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efforts to procure a ready, willing and able buy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in accordance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The Principal shall refer all prospective purc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perty to the Bro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The Principal shall pay the Broker a fee of ______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urchase price accepted by the Principal if (a) the Br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ures a buyer ready, willing and able to purchase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the terms contained in this Agreement or upon other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to the Principal; or (b) If the Property i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yone who was introduced to the Property by the Brok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of this Agreement, or any extension thereof, is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and effect; or (c) during the term of this Agre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is s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This Agreement shall commence on ___________,19__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on ___________,19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is of the ess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ed under seal this ________day of _______, 19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    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oker                         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:_________________________ Form 6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