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please register me as a user of WC v1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9 per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ircle size of disk :   5 1/4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 $_________________________   Dat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Copies _______________   Daytime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WC v1.4?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fold back here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t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77 Westpor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ncinnati, OH  4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[fold down here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