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3 by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by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sand Oaks, CA 91360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523-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73427.1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is COPYRIGHTED (C) 1987-1993 by Dennis Rev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can be distributed as SHAREWARE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is written in Borland International's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.  The files that can be listed by the "DIR *.BG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creen drivers) and "DIR *.CHR" (fonts) are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 and ar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can be listed by the "DIR _*.BGI" (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) and other print driver files are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ming Software and ar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  PKUNZIP.EXE is Copyright (C) 1989-93 by PK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  Product names from other manufacturers are mentio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copyright and/or registered of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.  These include Borland's Quattro Pro and Parad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's OS/2, Microsoft's MS DOS and MS Windows, and DRI's D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Quarterdeck's Desqview, and Vernon D.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is dedicated to VAR, without whom n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or the program author woul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licensing and registra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TELIC.DOC and REGISTER.DOC files.  Please read th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aler pricing, volume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of product, returns, latest version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echnical information, contact us by calling (8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3-7546, through Compuserve at ID 73427,112,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at ID 73427.112@Compuserve.com, or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+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|         |o    |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+------+--+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|         |-+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|    o 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|    |    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+----+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Revision: 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 TO THE MANUAL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nventions Used in this Manual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ample Classe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apability of the Program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INSTALLATION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Files on the Disk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quired File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Installion With INSTALL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nstallation Without INSTALL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Networks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STARTING THE PROGRAM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Where Should the Program Files Be?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icking a Clas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lasses Too Big for the Memory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etting Up the Clas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Entering Students, Tasks, Attendance, and Grades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Converting Old Classes Into New Classes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Reading the Manual from Within the Program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TUTORIALS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tarting the Program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Using an Existing Class: Tutorial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tarting a New Class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ing Data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If You Are Lost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Starting Another Clas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Advanced Mode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Exiting the Program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Using a Mouse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How Special Keys are Used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How the Cursor Keys Work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ENTERING STUDENTS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General Methods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Names and IDs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yping in Names and IDs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mporting Students from Files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orting Students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ransferring Names to a New Class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DEFINING TASKS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he Define Task Menu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gular Tasks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pecial Tasks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caling Tasks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emory Limitations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Manipulating Tasks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Examples of Task Definitions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DATABASE ITEMS....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fining a New Item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ltering Database Definitions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atabase Operations...............................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ENTERING GRADES....................................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Entering Data for the Whole Class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Entering Individual Student Data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aving Entered Data to Disk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ATTENDANCE..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fining Attendance Days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hanging Attendance Defaults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ntering Class Attendance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ing Individual Student Attendance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Default Attendance Task Values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Seating Charts...........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ANALYZING THE GRADES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fault Values for Printing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faults Values for Plots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Plotting the Scores of a Class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ie Charts of a Class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Calculating and Displaying Statistics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Plotting the Scores of an Individual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Correlating Different Tasks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Statistical Plots of the Classes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Horizontal Class and Student Statistics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Database Plots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Scaling the Tasks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Adjusting the Statistics of a Task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Setting the Fewest Allowed Points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Cropping Graphics Screens.........................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ASSIGNING THE GRADES.................................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hanging the Grade Names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hanging the Grade Values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Automatic Grade Cutoffs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What Ifs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anually Assigning Grades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Adjusting Grades.....................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PRINTING AND REPORTS......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ing Data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rinting the Student Scores and Attendance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orting Data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eports..........................................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OTHER PROGRAM FEATURES.............................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File Maintenance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Working With Other Programs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unning Other Programs from VAR Grade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nternational Support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acros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xtra Memory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Video Displays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Examples of VAR Grade Batch Files.................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................................................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ogram Parameters--Defaults and Limits...........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Backup Files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Beeps or Noises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Menus............................................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INTRODUCTION TO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allows you to both grade and record attend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asses.  This is a complete grading system, and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anything that you need to do.  In particula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cord, print, and analyze grades and attend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ng list of features of this program, bu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the program allows an almost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grades, attendance, database items,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es.  The program can do statistical analyses and pl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anipulate and print the data in a myriad of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about any grading system you want.  It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program that doesn't constrain you to use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 or method, the only one that lets you pri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want, and is easily the most flexible an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will give you information about VAR Gr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time you have tried out the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tutorials in Chapter IV.  They will teach you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ly used features of the program.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ll of the features of the program, both tho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mode and those in the advanced mo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VAR Grade was first released, the program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flexible at handling grading chores.  There ar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s as there are teachers.  In that ligh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alter how it works, both your inpu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.  The plentiful features of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timidate the new user, hence the program sta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er mode.  The beginner mode displays only the mos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.  However, most teachers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mode of the program: there are features in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really need.  You may, therefore,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modes at will.  The purpose of this manu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ose features that are not obvious to you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files and programs are printed in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and notes are printed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what to type are in double quotes: "TYP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prompts are usually listed as: A&gt;. 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&gt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is A&gt;, and you should type "G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are those that do not print normal (ASCII)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designated in the manual and program by brac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name with "&lt;" and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&lt;Esc&gt; means the Escape key, &lt;Rtn&gt; mean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amp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at the capabilities of VAR Grade, four sample cla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GSample, A, B, and C, have been included.  M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the program have been used to set up these cl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m when starting the program, type "GRADE GSAMPL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DE A", "GRADE B", or "GRADE C".  These classes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ex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are requirements are listed 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ones are: DOS 3.0 or later, 512K of memory (RAM),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of disk space, at least one disk drive of 720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, and a monitor and printer that can display graphic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Capability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version of this program allows you to hav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,000 students with up to one section or group per stud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database items per class, up to 8,000 tasks per class,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s per class, and an unlimited number of cl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ality, the limitations are due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regular memory VAR Grade takes advantage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and XMS memory that your computer has.  EMS and X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emory above 640K.  The program also automatically uses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rocessor chips (80x87 math 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runs on networks, but does not use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desire "custom" versions of this program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.  When you register your current version,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sire a custom version, indicate so and we will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can be installed onto either a hard (fix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to floppy (removable) disks.  The program 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tall VAR Grade.  You will need to answ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follow the instructions, but will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files are needed where.  If you prefer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rself, directions are given below in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gives information on using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AR Grade, information on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and suggests some advanced methods of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iles on th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are located on the disks.  At time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might vary from the one in the README.DOC file.  Th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most recent list of file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Other files, all with the prefix "GRADE", ar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  Installation program for VA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EXE         Un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GRA1.ZIP         Archive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   Introduction to VAR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LIC.DOC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DOC       Changes from the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DOC         The Adv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TXT         The Beginn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STR         Required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PIF         PIF file for MS 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CHR             Screen and print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ID.DIZ       File for BB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BGI, *.INI, *.PS     Prin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GRA2.ZIP         Archive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   File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EXE         This is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OVR         This is the overl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BGI             Screen dr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FRM             Sample report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MPLE.PAR       Sample clas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MPLE.DAT       Student data for the GSampl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PAR, B.PAR, C.PAR    Sample cla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DAT, B.DAT, C.DAT    Samp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, i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EXE (program), GRADE.STR (required text fil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.OVR (over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are needed for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BGI (which ones depend upon your display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HR (to change fonts for graphs--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stallion With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program, you can run the program INST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below.  INSTALL will not modif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s on your computer unless if you have a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VAR Grade.  If you do have an older version,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some of the ol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ut disk #1 disk into a drive.  The disk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For the instructions below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in drive A.  If you use drive B, or any other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"A:" in the instructions with "B:" (or "d: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" is the letter of th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a. Installing to floppy disks:  You will need thre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720K 3 1/2", two 1.44 Meg 3 1/2" disks, or two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s 5 1/4" disks.  If the disks are not format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mpty, they can be formatted during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program uses the MS-DOS format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, and will only format disks of 1.44 Mega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a blank disk into the drive used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b. Installing to a hard disk:  You need 1.7 megabytes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. Installing in DOS:  Type "A:INSTALL".  If the VA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sk is in another drive, type "d:INSTA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" is the letter for th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b. Installing in MS Windows:  Run a DOS program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enu when in the Program Manager, then "Run"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gram.  Then type "A:INSTALL".  If the VA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sk is in another drive, type "d:INSTA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" is the letter f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n opening screen will appear, explain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VAR Grade and how to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have a monochrome monitor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to read, you may need to type "A:INSTALL/b" to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nto black and white mode.   Some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tell programs (erroneously) that they ar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.  "A:INSTALL/c" will force the program into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Note that you can exit the installation program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"Ctrl" and the "C"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&lt;CtrlC&gt;).  If the program has not completely installed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it will not run correctly, and you may have to re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fter reading the opening screen and pressing a k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whether to install the whole program,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or whether to print the README.DOC or man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o install all the program installation (option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You will then be asked where to put the program. 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suggest the directory "\VARGRADE"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y drive or directory.  To type in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ive, just type in a new name.  For example,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drive A, type "a:".  After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drives to place the program, press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The program will now install the program. 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disks or ZIP files it needs, it will requ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k you are installing to does not have enough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 for the VAR Grade files, you will be asked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options: (a) You can format the disk.  (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the program to write the files to another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) You can tell the program to write the disk any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ption c if you have changed to a new disk or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talling VAR Grade over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a previous version of the program is pres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ask if th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replaced (overwritten).  Note that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this once:  if you say yes, all the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.  NOTE: INSTALL does not delete the old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iles, but does replace those that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installation, the program will ask you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To do this, you will need to know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el number of your printer, and if it emulat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inters.  Most dot matrix printers emulate the 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 printer.  Most laser printers emulate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Use the &lt;Arrow&gt;, &lt;Page up&gt;, and &lt;Page down&gt;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verse the list and find your printer(s)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to select it.  You can repeat this process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icked up to 5 printers.  When you have picked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press &lt;AltS&gt;.  The program now asks if th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are the correct ones.  To continue, press "Y"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is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You will return to the screen that asks whether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program, or just part of it.  If desire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documentation from this screen.  Press &lt;Esc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When the installation has been completed,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installed onto floppy disk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plain how to label the disks and how to start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  If you installed the program from MS Window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ay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stall onto floppy disks, when you run VAR Gr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s containing the overlays (GRADE.OVR) a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RADE.STR) must be in the drive at all times. 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in "overlays", which means that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on the disk and is read into the program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eded.  NOTE: If you have removed the overlay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print a message asking you to re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disk, as it needs the overlay file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do not move the disk with the overlays from on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  It must always be i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Installing in MS Windows: After install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reate a program icon.  VAR Grade include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PIF, which suggests and standard condition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To create a new group window, select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hen in the Program Manager, then select "New"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 Group", and then "OK".  Next, ente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, e.g., "VAR Grade".  Next,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"Program File", and type "VARGRADE.GRP".  You now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, but no program in it.  To add the program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indow, again select "Files", then "New", and "OK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Browse", then the directory where VA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, probably "C:\VARGRADE".  Then selec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DE.PIF".  The icon should appear in the group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way to add the program to the group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"Files", then "New", and "OK"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scription, e.g., "VAR Grade, Version 6.0"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mmand line, e.g., "C:\VARGRADE\GRADE.P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stallation Without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You need up to 1.4 megabytes of disk space,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f at least 720K, and the program PKUNZIP 2.0 (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the program, it is available fro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and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files you need for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EXE, GRADE.STR, GRADE.OVR: Absolutely required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need to be on the same disk, however, the disk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OVR and GRADE.STR are on must always be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deo adapter file:  Which file is needed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play adapter.  The name of the file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 adapter (e.g., HERC.BGI is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s).  This and one of the following fil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iew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.BGI     Hercules adapter (Black &amp; white,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.BGI      Color Graphics Array adapter (640x2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VGA.BGI   Enhanced Graphics Array adapter (640x350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Graphics Array adapter (640x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file:  Pick up to five files with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to your printer (or one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s).  If you have a dot matrix printer,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_FX.BGI (or _LQ.BGI if it is a 24 pin printe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Panasonic KX-P1124 printers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, hence you need the _FX.BGI fi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 printer, it is most likely _LJ.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of the printers require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(s)                 Printe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X.BGI                 Epson FX compatible (9 p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Q.BGI                 Epson LQ compatible (24 p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LQ.BGI                Color Epson L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.BGI, _LJ.INI        HP LaserJet I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3R.BGI, _LJ3R.INI    HP LaserJet II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S.BGI, _PS.INI, GHEAD.PS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HR files:  To change fonts for the graphs, the CH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files can be extracted from the zip archives (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above), by typing "PKUNZIP VARGRAx filename",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GRAx is one of the GRADE archive files, and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file.  Section A, above, lists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 whic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to dearchive GRADE.EXE, located in VARGRA2.ZIP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 A, move to the directory and driv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program to be in, and type "A:PKUNZIP A:VARG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Other files can be installed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GSAMPLE.PAR, GSAMPLE.DAT, A.PAR, A.DAT, B.P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DAT, C.PAR, and C.DAT are examples of classes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end in ".FRM" (e.g., "CLASS.FRM")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report form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end in ".DOC" and "*.TXT" are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various parts of the program.  See the file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to see short description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can be used by the program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 to disk.  These can then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CX.BGI     PCX.  (e.g., PC Paintbr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program files should all be installed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f they are installed onto two floppy disk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inter drivers, CHR files, FRM files, GRADE.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verlay file should all be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will run on networks (LAN).  It will not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dvantage of special features of the network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mail or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use any video driver, you need to copy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drivers onto your network hard disk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chiving all the files ending in "BGI"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section A (above).  You can also install up to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and all the graphics output BGI files (see section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urn on/off whether to use file attribute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work on networks.  Some programs that do not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etworks do not like the attribute to be set.  Th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t on the Parameters Menu ("O" on the Main Menu)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rinters usually will "time-out" if nothing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a few seconds.  In most parts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files are sent without interruption.  However,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need to ask for information when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  If you do not give the neede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, the printer may time out.  One solution is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that can elapse before the printer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ff formfeeds to put more than one listing on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work for some or all networks, as the network re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after the print job is done.  For some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HP LaserJets, an extra page may eject when printing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For these printers, you should delete the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tring ("U" on the Prin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of the manual tells you how to start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here to place your files, where to put you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, and how to locate class files from the program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plain how to access the manual from the program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long tutorial that explains the basics of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use this part of the manual,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already (see Chapter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Where Should the Program File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or DOS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the program, make sure that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and that you are in the directory where GRAD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(probably C:\VARGR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, type: "GRA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a DOS expert, go to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or DOS exp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earch the current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.  This means that the search for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It searches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It then searches for the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GRADE.EXE"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    It then searches the directori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PATH command tells DOS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executable files:  those ending in ".C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EXE", or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v) If it still hasn't found the file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es the default directories on each driv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)  If the needed program files are still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hal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files, therefore, are best placed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a hard disk or on two floppy disks, as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can be started from any directory by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e directory and "GRADE"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in the directory c:\vargrade, just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vargrade\GRADE".  If the program files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s the GRADE.EXE file,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dd the following line to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(and then reboot the computer)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VAR Grade from anywhere by typing "GRA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TH=%PATH%;C:\VARGRA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line assumes that VAR Grade is in the \VAR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If the program is on the same drive as the class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&gt;" is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gram is on a different drive, typ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,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you are on drive A,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 drive 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B: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find the overlay, print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f they are on the default directory or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pecified by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If you know the name of the clas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enter it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GRADE class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GRADE \path\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If you are using a hard disk, you may want to se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 that will do the typ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GRADE (including the necessary files)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C:\VARGRADE, prepare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ASTPATH=%PA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VARGRADE;%PA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%LAST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%1 can be replaced with the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v) You can start the program by typing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A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R Grade is in the directory C:\VARGRA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ARGRADE\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ARGRADE\GRADE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If you have a monochrome monitor and the screen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after you start the program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/B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orce the program into monochrome mode.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cules compatible display adapters erroneously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a color monitor is attached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at some color combinations are invisi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force the program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SET VMON=B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t up a batch file for VAR Grad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ing the program is in the directory C:\VARGRA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VARGRADE;%PATH%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VMO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monochrome monitor,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VMON command to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executed every time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Using one drive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art the program from one drive by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disk in the drive, and typing "GRADE"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annot find the overlay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disk containing the file into a drive.  If you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it in the same drive that the program disk was i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continue and run correctly.  This metho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mmended, bu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ick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starts, the first screen show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 comment about registering the program, the clas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ies listed on the directory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voked, and a promp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any files on the disk that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PAR", they will be listed by the program on the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".PAR" file contains the parameters of your cla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ames, default settings for the program, etc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right class, sub-directories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type in the name of the class, or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to locate the class, or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search for more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ing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lass files or a directo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 and do not see a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try starting the program with "GRADE/B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the program into monochrome mode.  To pick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use the cursor keys to move the highl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class or directory.  Then press &lt;Rtn&gt;.  If you c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, a new listing of classes will be shown.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rocess until a clas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any characters have been typed on the prompt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use them as the class nam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ese by u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ing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If the class that you want is not list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nd search for the class.  There are two 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 Press &lt;F5&gt;, then type in the name of the new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You can continue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find the desir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Type the new drive or directory instead of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he program first test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have typed is a directory.  If i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new directory must end in a backslash ("\"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new drive must end in a colon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Type "C:\MATH\&lt;Rtn&gt;"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th,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f and when your class is listed, just type the name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.PAR" is not needed, and any extensions, like .P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carded.  The program will read in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and, if a file with the sam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".DAT" is also there, the student scor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Using a mouse to pick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cursor keys, or typing in the nam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ouse to pick the class.  When you start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will be in the center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like a block.  If you move the mouse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moves, as well.  Move the mouse cursor to a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rectory, then press the &lt;Left button&gt;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at class or directory. 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just like you can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tarting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ame of the class.  When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".PAR" file, it will create a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lass has two files.  Each starts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(e.g. "BIOLOGY").  They have the extensions ".PA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 (e.g. "BIOLOGY.PAR" and "BIOLOGY.DAT").  The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backup files with the extensions ".PAX" and ".DA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Appendix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enter the class name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it as a parameter: e.g. if the class name is "MATH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program by typing: "GRADE MATH".  If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it will be read into the program.  If it does no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lass will be created with the name "M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lasses Too Big for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lassname has been entered, the program rea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data and student information.  If there are more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can fit into the available memory, the program war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ks if you want to continue.  If you continue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ONLY as many students into the class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then use the program and save the data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hat were not read into the progra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approximately how many students can be rea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enter a "O" when on the Main Menu. 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nu you will see how many students are curren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 and how many could be in the class i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 is used and if the current task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  There are essentiall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and tasks allowed.  The limitations are tha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be able to fit into the available (RAM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version puts part of the program in overlay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part of the program is on disk, not in memor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tarts, it leaves a certain amount of memory f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s the rest for overlays.  For the regular ver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how much of the program is in memory with a DO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you need more memory, enter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hrink the program to its minimum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ely, to put as much of the program into mem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ET OMEM=40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between 0 and 400000 will put varying amou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enough EMS memory, the program will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into it.  The OMEM command, then,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d the SET commands to the AUTOEXE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when you start your computer.  This way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ways use the amount of mem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ore than 640K of memory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you may be able to use that extra memory as EM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memory.  The regular version of VAR Grade can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memory for some parts of the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of memory, this will let VAR Grade have more roo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, grades, and graphics.  More memory iss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in Chapter XIII, Sectio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tting Up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the program, the first screen you se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This lists the major things you can do wh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After starting the class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t several program settings.  The more importa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below.  Anytime that you want to change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s of the program, you can go to the "O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If this is the first time you've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 should go through the tutorial in Chapter 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ing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ections in the class is initially set at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have several identical classes, howev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teach 3 English classes that have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exams and assignments, you can call them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ame class.  You can then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lasses as "sections".  Each section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asks, but the program can do statistics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sections.  The program keeps track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you last used, and will, by default, use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that were last us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more than one section, go to the "N"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then "U".  The program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ections hav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of the program can be changed on the "O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in Menu, then "C" (colors)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used, desig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Normal colors:  The text is in this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Background color:  The background is this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  Highlight color:  Foreground colo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ing sco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v) Highlight background: This color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 Error colors:  Foreground color fo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i) Error background: This color is the backgr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ii)   Help colors: Foreground color used by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iii)  Help background: This color is the backgr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se colors are used in pop-up menus and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.  You will be asked for the new colors. 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screen show what the colors would look 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less to say, if you are using a monochrome monito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see black and white colors.  Some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boards tell the program that they are color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sults in some things becoming invisible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when they should be.  If this is the ca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you can force VAR Grade into monochrome mode b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tart the program with "GRADE/B".  The /B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you are using a black and white moni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orce the program into color mode with "/C"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C&gt; GRADE /B G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force the program into monochrome mode and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rom the class GSample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t a DOS command:  "SET VMON=BW;". 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"A&gt;"), type the above statement.  This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you are using a black and white monito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an also be put into your AUTOEXE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hen your 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es, even these commands won't do the job, h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till have to set the colors to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anging the colors, you are asked if you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w colors the default colors.  If you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es), all future classes will have the new colors as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colors.  Finally, the program keeps two se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one for monochrome monitors (black and whit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or color monitors.  This feature is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back and forth betwee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the program which printer you are using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to be able to print graphs and plots, you need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during installation or in the "P"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" option of the Main Menu.  Most printer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VAR Grade for printing graphs and plots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supported for printing files in pica, eli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printing (if your printer supports them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 and high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etting up a grad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some schools don't use letter grades, most do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up a grading system by pressing "G"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en press "N".  You can use the pre-defined 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are listed, or type in your ow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etter grade has a value.  If you mix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you may want to set the letter grade equivale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from 0 to 100, rather than the ones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.  See Chapter XI, Section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ny people have access to your computer and its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orry about someone's altering your class file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reduce the chances of this happening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at a password be used for your class.  To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use the "W" option in the "O" sec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default value is to not have a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can have up to 15 characters, numbers,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nctuation characters.  Should you forget your pass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ontact us at the addres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to get instructions on how to defeat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sword is not foolproof, but greatly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ihood of sn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Entering Students, Tasks, Attendance, an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kinds of prompts in the program.  The first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asking for the classname, asks you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type a &lt;Rtn&gt; to signify the end of the data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ype only asks for one key--this option is usua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enu selections.  To save keystrok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immediately when the key is pressed--no &lt;Rtn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When you are presented with a list of choic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the cursor keys to move to the desired choic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Rtn&gt;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 many parts of the program, if you enter a &lt;Rtn&gt;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ata entered, the program will assume either that: 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not want to enter data--the program will 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b) you want to exit this section and go back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enu; or (c) the number to be enter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if the program asks you to enter data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ith a &lt;Rtn&gt;. If you are choosing a menu option or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lternatives, press only the appropriate key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enter a long list of numbers, such as designating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as the sum of Tasks 1 to 79, the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m with an inclusive colon:  "1:79" would be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rather than requiring you to enter all the numbers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  This situation arises in four places: when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of tasks, as noted in the example, when entering l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to use, when entering lists of database ite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attendance days.  Colons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numbers from high to low, as well.  Entering "79: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ell the program to use tasks 79 dow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enter tasks 1 through 5 and 8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:5&lt;Rtn&gt;8&lt;Rtn&gt;&lt;Rt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entering a list of separate numbe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m with &lt;Rtn&gt;, commas, or spaces.  For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yping "1:5,8,&lt;Rtn&gt;" or "1:5 8 &lt;Rtn&gt;" will g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result as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chapters in this Manual will tell you how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, tasks, attendance, an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onverting Old Classes Into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the same exams and class information f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lasses, one simple way is to just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ASSNAME.PAR" file to a new classname (e.g.,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OLOGY.PAR" to the file "MATH.PAR" by typing,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 "COPY BIOLOGY.PAR MATH.PAR".  Math will now b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way as Biology).  The new class is now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 previous class, except that no studen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w class.  This feature can allow you to set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once and use the set-up for many classes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other, and probably easier, methods to set u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 (see this chapter, Section D, or Chapter IV,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Reading the Manual from With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GRADE.DOC was installed with the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it from within the program.  There are three way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the manual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When the program is on the Main Menu, type an "H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manual can also be reached from anywher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&lt;AltH&gt; (press the ("Alt" and the "H"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).  The manual reached from &lt;AltH&gt; is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.  This means that VAR Grade will tr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material.  You can browse at will through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cursor keys.  When in Help, typing &lt;AltK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you a list of the keys and features suppor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memory to display the file,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appear.  To view the file, you would the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uce memory usage (See Chapter XII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Press &lt;AltV&gt; anywhere in the program. 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go to the "O" option on the Main Menu, then "F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an editor.  If you do this, you can use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you want to view the manual, otherwi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just like &lt;Al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ca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F&gt;                   Find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N&gt;                   Find the next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B&gt;                   Find the previous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K&gt;                   Show the supporte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J&gt;                   Jump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with the keys when viewing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 Arrow&gt;         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           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         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         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ome&gt;              Up one-hal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d&gt;               Down one-hal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, &lt;Ctrl-Pg Up&gt;    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, &lt;Ctrl-Pg Down&gt;   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L&gt;                   GO TO LINE:  The top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ine that you designat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enter of the screen a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ar that will ask fo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.  At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you can see which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 and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type "&lt;AltL&gt;4&lt;Rtn&gt;"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P&gt;                   GO TO PAGE:  Moves to a p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  It assumes there are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s per page (like in GRADE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center of the screen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appear that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type "&lt;AltS&gt;22&lt;Rtn&gt;"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S&gt;                   GO TO SCREEN:  The top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rst line of any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enter.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 box will appea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k for the screen.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screens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you are currently on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type "&lt;AltS&gt;8&lt;Rtn&gt;"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cre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.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is in the Beginner's Manual.  It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ercises designed to show you how to use VAR Grad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 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irst things to do when starting a new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ames of students into the program. 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enter new students into the class, add 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s of students, and sort and list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ener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ype the names into the program, or you can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ad) names into the class from flat files ("F" and "A"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nd quote files ("Q").  Each student must have a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not need to have an ID, or anything el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, the student names can be up to 20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include spaces and punctuation.  You can change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between 5 and 30 characters long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an sort the students alphabetically by thei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out scores, so it is usually better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last name first.  Spelling is retained exactly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t, except that leading and trailing spaces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rting, however, lower and upper case lett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guished, so "Sue" is considered to be the same as "su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, you can print the names either as is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ip" them.  To flip is to reverse the first and last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ohn Smith" would become "Smith, John".  "Johnson, Anna"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"Anna Johnson".  However, to warn you, if you flip "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 Tree", you would get "Tree, John Standing",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"Standing Tree, John".  You could get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o flip correctly if you entered it "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_T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s or other names (nicknames, etc.)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s".  At some colleges and universities, students ar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grades by student IDs rather than by name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for first or last names and the "name" for the l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.  You can change IDs, or add them la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ections of the program.  IDs are initially set t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, and can include spaces and punc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like names, this value can be changed to an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30 characters.  If you do not use ID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length to 0 will stop the program from as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an sort by IDs as well as names.  Spell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d, but, as in sorting names, sorts do not disting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ower and upper case letters.  Note that databa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added, which can include things like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yping in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 names on the "N" option on the Add Student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ultiple sections of students, pic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o use.  The sections numbers can range up to 655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names, you just need to type in the name,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&lt;Rtn&gt;.  If the name is already present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it is NOT reentered.  However, the same nam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 in two different sections of the same clas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letters you have typed, and hence remov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ype an &lt;F10&gt;.  The &lt;F10&gt; command works in all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 to delete the current cell (st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).  Names can be changed later in several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see below), so unnoticed errors can be fixe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dded the previous name in error, you can dele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cursor keys to move to it, then retyp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name.  When you have added all the name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S&gt; to save them.  If you have multiple section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pop up again, asking you for a sectio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a new section of students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like 2, or you can exit by pressing &lt;Esc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e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"I" on the Add Students Menu is used to add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, and works the same as above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asked for the ID, as well as the name.  I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e second column.  Deleting an ID or a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tered can be done by making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dding, changing, and deleting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IDs, and notes can also be added, changed, or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ur other places of the program.  The detai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later chapters.  The four places are: (i) "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n Menu: Individual students; (ii) "D"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: Data entry for tasks of the class; (iii) "A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then "I": Attendance of individual students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v) "A" on the Main Menu, then "C": Data entry for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When individuals are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ttendance by individual students, or task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students, all the tasks or attendance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student are listed.  If you press the &lt;AltI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sert student), you will be presented with a blank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the new name.  Entering anything f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 the student to the class.  An "Empty" or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will not be entered into the class, or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n a student has been deleted, his or h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ssociated dat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he spelling of the name, or ID, 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 for the student, is also possi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When the whole class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add a new name when in parts ii or 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bove), use the key &lt;AltI&gt;.  A new lin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As above, removing a student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at student and the associated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.  Blank names are removed from the class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way to delete the student is with the &lt;AltD&gt;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 will be deleted immediately, and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ass mov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n a student has been deleted, his or h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ssociated dat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hange the names, IDs, or sec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by using the cursor keys or a mouse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, and then typing in the new data.  If you have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students to see them all on one screen, use the &lt;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&gt; or &lt;Down Arrow&gt; cursor keys or mouse to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mouse to move down,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side of the screen, then press the &lt;Left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tippled area.  This will move you to that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t in the class--pressing in the middle of the stipp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will move you to the middl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Recovering dele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hat has been changed or deleted is normally l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, however, two ways to recover the data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decide to "undelete"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quit the program without saving the data to disk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ered in this session of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if you have already saved the data from the cla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backup files to recover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ssion.  More information on how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c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Removing groups of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 Students Menu ("N" on the Main Menu) has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hat can be used to remove groups of stu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move all students from one section with the "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or you can delete all students from the clas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D" option.  Be careful when you use these options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data for the students that were removed is l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hough they could be recovered by using the metho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c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mporting Students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names via standard text files (also called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.  VAR Grade will import data that is written by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, including most spreadsheet an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ata is imported into VAR Grade, either a student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D must be included for each line.  If a studen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the program will check whether the name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(as well as whether the section is correct, if us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ame is present, the new data will included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' data.  If the name is not present,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data as a new student.  If you do not include a 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, the program will check the ID to see if it match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in the class.  If so, the new data will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data is discarded--you cannot add student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D, as a name is required.  If a student name and I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the name only will be checked.  If the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the old ID will be changed to the new ID. 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imported can have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asks and database items, the program will try to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, task name, or database name.  If it matches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ing identical to one already defined, the new dat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old data.  Otherwise, a new task or databas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fined and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mporting fl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preadsheet and database programs can export (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o a flat file.  A flat file is one where th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columns.  All the names of students are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, all the IDs in another, etc.  In the "F"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 Students Menu, you can pick a fla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of student names, IDs, sections, database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task scores.  You tell VAR Grade which colum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s, sections, and tasks are in, an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aded into the class.  Header lines tha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student names should be deleted, a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y to load those lines as well.  An example of a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es, Fred   123   1     34.5   23.5   B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h, Ann    321   2     43.5   18.3   B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new students into the class,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The program first asks for the filename of the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can pick the file from a list, or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pic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The program then displays the first few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ross the top of the screen, along with a rul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tell the program where the data is located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number.  First, the beginning and ending colum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names is entered.  A column of 0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data is not in the file.  Second,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IDs, sections, database items,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scribing where the tasks are located, you also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ask number.  Data is then rea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ask data is numeric, it will be read into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; if it is not numeric, the data will be rea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suppose the first column is nam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Ds, the third sections, and the next four are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xth column (third task) would be read in as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The tasks would be numbered as the first four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in your class, and given names (e.g., Number task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ask 2, Letter task 3, and Number task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mporting comma &amp; qu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preadsheet and database programs also can read 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files where the data is not in columns, but i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Data that has commas in it, 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, are kept together by double quotes ("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" option of the Add Students Menu lets you impor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se files.  An example of data in th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ones, Fred", "123", 1, 34.5, 23.5, B, 44, "Juni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mith, Ann", "321", 2, 43.5, 18.3, B, 43, "Seni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Program determination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bove data, the program will determin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s are in the first field, the IDs in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five are tasks, and the last is a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tasks, the fourth one will be a letter task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will be number tasks.  As in the flat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tasks will be made by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five unused tasks will be used for the new ta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not what you want, you have another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ight include this as the first lin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me", "ID", "Section", "One", "Two", 8, "#4", "Y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ine would tell the program that the first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, the second is the ID, the third is the se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urth and fifth are number tasks (they are numb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ames One and Two, the sixth is a Letter task 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task is a number task with the name #4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field is a string database item with the nam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length of 6 (the length of "Junior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ther they are letter or number tasks, 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, is determined by the student data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not from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first line, "Name" tells the program that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s, "ID" tells it is IDs, "Section" ref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.  Other words are treated as tasks 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, depending upon the data on the seco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predefined words above need to be the entire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elds, but whether the labels are in upper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case letters is not important.  For th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that is a number (like 8) is taken as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he task (the program will make up a na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), and anything that is not a number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name (with its number being the first unused task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the tasks are made number or letter tas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the data on line two (the first stu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Forc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program can guess incorrectly about which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ta is in each field, you can tell the program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ype of data is in each field by using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me", "ID", "Section", "One\n", "Two\n", 8\l, "#4\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ear\s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ing the line in part a with the abov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the definitions of One, Two, and #4 as number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is a letter task, and Year is a string typ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of length 10.  The backslash ("\"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ype on the first line, then a letter, te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at data type the item is.  The list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??      Letter grade.  ??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.  The number is the task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??      Number grade.  ??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.  The number is the task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a        Attenda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??      String database item.  ?? is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5.  If the length is over 40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a Memo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b        Boolean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        Word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i        Integer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        Character database item.  Any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ed when reading in the dat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in data with a Character typ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gested that you "redefine" the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 allowed characters. 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 be able to 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) In a comma and quote file,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lephone\s13" will set the item to b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item, of length 13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) "Grade in school\w" will set the item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utomatic flat file 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" option on the Add Students Menu works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one ("Q"), except that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spaces or tabs, not by commas.  You ar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data is separated by tabs or spaces.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sked for the file name.  The method of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data is the same as that used for the comm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files, so you can force the data to be certain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eded.  One word of caution, however.  If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only by spaces, names will usually end up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ields (one for the first name, one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.  Therefore, given a choice, either comma and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flat files separated by tabs are bette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preadsheet and database programs can export data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and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tering scores of on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option on the Add Students Menu is designed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import of grades from one task.  The main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for instructors in large classes. 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import grades on an assignment from their te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ts.  Either names, ID's, or a database fiel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with students in the class, then the new gr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previous one.  The files imported need t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, or database item listed first, then a ta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then the task score.  The method works like the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mport method.  When you ente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you are asked for the file name, the task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ther to match names or ID's.  If the te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ts use VAR Grade, it is easier to export an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comma and quote file, as the import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format should have names or ID's li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(listing ID's, then the task score), and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no first line header, as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before importing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234567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6543210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mporting data from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here is how to export data from Paradox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VAR Grade can understand.  Because comm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files work best, they are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Start Paradox.  If the first line of the tab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port does not give the names of the column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name them before exporting. 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should have the header "Name", IDs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", and section numbers should be titled "Section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names are required to add new students.  IDs or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used if you are updating data for student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VAR Grade class.  For VAR Grad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student, the spelling must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 in VAR Gr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Select Tools (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Select Export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Select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Selec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) Select De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) Paradox asks for a table name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(e.g., the name of the cla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Paradox asks for a filename, type in the name.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ox now exports the table to a comma and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the file into VAR Grade, press "Q" on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Menu.  Then, enter the name of the file you wr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in step viii, above.  It is a good idea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hat was imported to see if any problem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mporting data from 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here is how to export data from Quattro Pr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VAR Grade can understand.  Because Quattro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only exports flat files, they are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Start Quattro Pro, and the spreadsheet that ha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Press "/P" (Pr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Select the Block to export ("B", then typ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ells, e.g., "A1..I21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Select the Destination ("D") as a File ("F").  Typ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.  Write down th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Select Spreadsheet Print ("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ttro now exports the data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You may have to adjust the page layout and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s before writing the data.  Page layouts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"L" (Layout) option on the Print Menu. 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s are adjusted with the "C" (Column width)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the file into VAR Grade, press "F" on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Menu.  Then enter the name of the file you wr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in step iv, above.  You will have to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ing columns for each column of data,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ask numbers.  It is a fairly tedious operation. 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dea to check the data that was imported to see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for importing the data is to use the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the Add Students Menu. 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he data is.  However, names o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hat have spaces in it will be split into two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) item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Lar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Transferring scores betwee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lasses with many sections, teaching assistants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the sections.  You can have them export grad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section as a comma and quote file, then import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program (again as a comma and quote file). 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you need to make sure that (a) the sect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exported along with the grades, and that (b)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am) names that the teaching assistants u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cal to the ones you use.  So, for example, they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se "Midterm #1" and not "Exam #1" or "Midterm 1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Another potential problem is that the new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the old ones.  In other words, the imported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upersede any you have for that task.  Other wa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and import scores are suggested above in part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Moving students between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all the students from one secti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"M" on the Add Students Menu ("N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).  You will need to enter the old and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.  Every student in the old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into the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individual students from one s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n the "I" option or "D" options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just changing the section number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 in the "D" section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list the section numbers of students (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th the &lt;AltC&gt;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Dele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move one or more sections of a clas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on the Main Menu, then "S".  Every studen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 sections that you choose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ass.  All students in the class can als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Memor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large number of students and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o run out of memory.  There are a couple of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do with the regular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Chapter XIII, Section F of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can alter the way the standard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is can free up memory for other uses.  Seco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 the "D" option of the Main Menu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Z&gt; to specify which sections to list.  If you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section of students at a time,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ist all students in the section, and enter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is part of the program will also be much fas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if you use the &lt;AltC&gt; to change what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, and specify only one or two tasks rather than tw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irty, again, more students can be lis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nd leaving this part of the program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rt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can be sorted by a variety of methods, includ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ID, by the scores of any defined task (high to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), by database items, by no sorts at all,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d.  In addition, you can sort using or no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 For example, you can sort by name, or by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  By default, the program sorts by name 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method of sorting in the "G" o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then "L" (alter the method of sorting the cla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continue to use the sorting method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continue to use that method until told differ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s are not done until you are finished altering data, so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 new students, the names will not be alphabetiz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until you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esignate how you want the class to be sort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the program list the students via their names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IDs.  In most cases, you want to list by names. 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like some Law Schools that do grading by ID (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anonymous), you want to choose ID.  This choic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how the students are listed when you see l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on the screen.  When printing data, you ar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how to list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ransferring Names to a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ntered names into one class, and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list of students entered into a second class,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 i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port to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export students is an option on the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enu ("W" on the Main Menu).  You can export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new VAR Grade class ("V").  Before you do so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pick the database items to list (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").  If you choose to pick database items, you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umbers of the items you want to export.  Next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Write Data Menu, press "V"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class to export to.  Choose a class, 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ame of a new one.  The data will then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lass.  If the class already exists, the old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new students added.  This option expor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IDs, and section numbers of the student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database items you choose.  It will not export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f you want to also export scores, use the "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One caution should be made when exporting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: only the scores are exported, not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If you export an Average task, the new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port it as a Number task.  In other words, th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to the new class, but the type of the task is n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name and total points for the task ar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aving with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task scores have been entered, you can simply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f the first class, then save them again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Saving is done in the "S" option of the Main Menu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lass, it first lis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.  To save it to a new class, just change the na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r first class is "MATH",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"MATH.PAR" will be listed as the suggested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.  Press &lt;F10&gt;, to delete the old name, the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w one, e.g., "ENGLISH".  You will now have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and the English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When you change the name of the clas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the new name is the one you are using.  So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lass was English, and the second Physic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use the Physics name as the clas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aving with a new name,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asks have been entered into your class, you can d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s the previous one, except that you then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ll the tasks from the second class.  When in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, go to the "T" option of the Main Menu, then "C" (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Menu), then "R" (remove tasks)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remove: type an &lt;F1&gt; (all).  The program then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want to remove the tasks, say "Y"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xport as a comma and quote file or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xport the class names as either a comma and quo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a flat file.  The comma and quote files are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 Then you can read the names back in to the new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the most complicated, but the most flexible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go to the "W" option on the Main Menu (Write Data Men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for exporting to a comma and quote file, type "Q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how to export the data:  First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which tasks to export.  In most cases, it will be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you need to choose whether to export by name, I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.  Finally, you will be asked for the new class nam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will be CLASS.TXT, where CLASS is the curre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lass.  You can export to any name, but i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use the extensions ".PAR" or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export database items, you must choose whi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you want exported before you write the comma and quo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mport the data into a new class. 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into the class you want to import the data ("X" o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n enter the class name).  Next, go to the "N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 to add new students.  Next, choose "Q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tudents from a comma and quote file.  Ent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just exported (e.g., CLASS.TXT).  The dat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impor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porting to flat files, then importing into a new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with the "P" option (plain text/flat file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with the "F" option on the Add Students Menu (fl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export students from the English cla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s class, do the following:  When in the English cla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class as a comma and quote file in the "W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in Menu, then "Q".  Next, exit the English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X" on the Main Menu), and choose the Physics class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N" option of the Main Menu,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 comma and quote file ("Q"), and choose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jus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. 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graded assignments for students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, exams, tests, papers, or anything else that is gr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elve different predefined types of tasks in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  The tasks are divided into two categories: (1)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re assignments: those into which you enter grade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types of regular tasks: letter, number, and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 (2) Special tasks are mathematical manipul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  These include sums, averages, percentag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types of special tasks.  Defining, remov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ng tasks can be done from the Task Type Menu, the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Define Ta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T" on the Main Menu will get you to the Ta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.  From this menu, you can define or chang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and database items.  If you then press "T"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screen are listed some or all of the tas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.  At the bottom is the Define Task Menu and it'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ptions.  If you cannot see all the tasks on the scre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ess &lt;PgUp&gt; to move up one screen of tasks, or &lt;PgDn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one screen.  &lt;Home&gt; moves to the first scre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&lt;End&gt; to the last, &lt;Ctrl-Left arrow&gt; moves one colum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, and &lt;Ctrl-right arrow&gt; moves one column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menu, you can define all the task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m, or see how they are defined.  The Chang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 "C" option of the Task and Database Menu,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copy, delete, etc.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gula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tasks as numbers (Number tasks),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letters (Letter tasks), or you can enter them as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(Extra credit tasks).  These can be defined in the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e Main Menu, then "T".  They can als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D" option of the Main Menu, then &lt;AltT&gt;.  A task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ame, and, if it is a number or extra credit task,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oints for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umb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asks are ones in which you enter numbers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  The maximum possible points for any regular t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illion!  The program checks the scores of every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ut in the scores to make sure they do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possible points.  If the score does exceed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core is rejected, and a new score must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core is rejected, a minor beep is emit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(the beep can be turned higher, or off, 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idation of scores reduces the number of error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student scores.  However, you can als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is data validation (see below).  Tasks that have 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total points are ignored by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 the "T" option of the Main Menu, type "T" (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task).  A list of tasks that have been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re listed.  Type an "N" (number task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ask for the number of the task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&lt;F1&gt;, the next available number is chosen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ype in any other number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by moving the mouse cursor to the task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Left button&gt;.  If another task already h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you are asked if you want to replace the old ta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sert the new one.  Inserting moves all task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later until an unused numb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you are asked name of the task. 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up to 25 characters.  If you are replacing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, the old name will b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, the program will ask for the total possible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suggest 100 points (or whatever the old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were, if one already existed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assume that a task has 100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alter the number.  The task is now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nter grades into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Quick defining of numb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"quick define" a sum task by pressing &lt;F1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available task number will be defined a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having 100 points.  All you need to enter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ask.  The next available task number means tha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efined tasks 1 through 10, the new on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If you have defined tasks 1 through 5 and 10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, the new one will be task 6 (not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hanging the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increase or decrease the total poi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ber task, you can do so without changing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.  You need to redefine the task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  However, when you reach the total points,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number.  If you are replacing an old task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whether to blank out the scores, or leave them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current scores.  If you say leave them,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nchanged, but the task will have a new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task 5 is worth 50 points,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is to 100, you define task 5 by pressing "N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ine Task Menu.  You will be ask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 (with the old name shown), just press &lt;Rtn&gt;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be asked for the total points (enter 100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tn&gt;).  Finally, you will be asked if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deleted.  At this point, say "N" (NO).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oints will be 100, and the student scor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If you decrease the total points,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the new total will be reduced to tha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Data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sk data is entered, it is checked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is less than or equal to the total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If the number is too high, the program mak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noise.  This feature catches many typing err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n some cases, you might want to let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more points.  To do this, you can turn off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ion.  Press &lt;AltO&gt; when on a screen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task scores.  On this options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hat allows you to turn this beeping off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e only occurs when the score is too high for th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options screen, you can also change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ise.  It can be turned off, or made lo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ett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asks are ones where the scores are ente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The program converts them to numbers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can be entered, printed, and manipulated as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  The standard or default grading system is an 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, a B is 3.0, a C is 2.0, etc.  Pluses are 0.3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(except A+), and minuses are 0.3 points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(e.g. B- = 2.7; C+ = 2.3).  You can, however,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rading system that you want, including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for each grade, as long as the total grade typ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ceed 50.  In fact, you should change the grading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efine any letter tasks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grade values (see Chapter XI, Sections A and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change the grading system, you should do i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ny letter grades.  The program stores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umbers, not as letters.  Thus, chang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after some letter grades have been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sult in incorrect scores.  You can change the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letter grades at any time (see Chapter X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ix letter and number grades,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grade values.  If an A is 4 points, a B is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etc., an A is 100%, a B is 75%, etc. 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 them as A = 90% (or 95%), B = 80% (or 85%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a letter task by pressing "L" on the Defin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are asked only for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, not the total points.  Otherwise,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it is the same as described for numb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xtra credi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credit tasks are ones where the points can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task, but the total points of the number task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tered.  Extra credit tasks are treated in specia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.  The extra credit tasks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be specified, just like number tasks,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correct data input.  However, this number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data entry.  As far as the special exams,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are concerned, extra credit tasks have 0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The student scores are used in the calcul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In the case of discarding the lowest o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, if the extra credit score is one of lowest sco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be discarded.  This may not be what you want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this potential problem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extra credit tasks in the definitions of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credit tasks are defined by pressing "E" on the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Menu.  Otherwise, the definition is don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number tas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pecial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ajor type of tasks are called special task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"T" section of the Main Menu, then "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sks are sums, averages, highest, percentages,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ther tasks.  You do not enter scores into special ta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you define the task as the sum (average, percen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, etc.) of other tasks.  The program then calcul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for you.  These scores will be recalculated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nentered tasks can either be ignored by special ex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count as 0 total points.  Which of the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use can be set on the Options Menu ("O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then "O"), or by pressing &lt;AltO&gt;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Scores less than the fewest allowed poi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ignored, regardless of how you se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t the end of the term, you probably want to ad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ask scores in the class.  You can specify a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#30, as the sum of all the previous tasks (#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9).  Task #30 is a special task called a "Sum task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ny of the possible task numbers can be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r regular task, you can, for example, defin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task as the sum of all the quizzes, another as the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tests, and a third as the sum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work.  You can define another task as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hree sum tasks to therefore sum all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mitation for defining special task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only as tasks acting on tasks with lower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you to add or sum tasks with the same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could result in circular definitions that could con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and produce nonsense or variable result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mitation applies only to sums of tasks. 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llowed for a "Sum task" (like task #30 above)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999,999 (less than 10 mill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asks can be removed by using the "R" (remove)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 Task menu or by redefining the task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To remove, choose the "R" (Remove) option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task number or numbers at the prompt.  Si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for the task(s) is also remov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again to make sure that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u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asks that are the sums of other tasks.  Task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mm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5 can be the sum of task 1 + task 2 + task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5 can also be the sum of task 1 + task 1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1.  This would be the equivalent of multipl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b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t are not yet entered can be included in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sks that will be summed.  When the tasks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y will be included in the sum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possible for each student on a sum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only those tasks in which scor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12 is the sum of tasks 3, 5, and 7.  Each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possible points.  Mary had 90 points on task 3, and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ask 5.  She has 175 of 200 points.  When her sco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7 is entered, there will then be 300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for 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ums of all the tasks in a Sum task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10 mill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Su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Sum task, type "S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Next, enter a name for the task.  Final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nter the numbers of the tasks to sum.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last one, you will see a list of th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e asked whether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verag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asks that are the numerical average of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.  Task 5 can be the average of tasks 1 through 4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letter grades, the averages are done using th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 letters, and are reported as number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Any tasks that have not yet been entered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d, so the averages reflect only those tasks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has had scores entered.  Averaged task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he same way as Sum tasks, except that you sta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A" instead of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centag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asks that average other tasks, and then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averages to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task 10 is the percentage of tasks 5 and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each have 100 points), the program adds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from 5 and 6, then divides the scores by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of 5 and 6 (200 points).  The score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o a percent by multiplying by 100.  H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range from 0 to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um and average tasks, any tasks that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re not used in the conversions, so the percent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for the students are only for those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d scores entered.  Percentage task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way as Sum tasks, except that you star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" instead of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Highest tasks:  Throwing out the low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asks will throw out one or more of the lowest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peci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You can throw out the lowest two out of ten ta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ask 11 is the sum of tasks 1 through 10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task 12 as the highest 8 of the tasks in task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asks discard the lowest one or more scor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, averaged, or percentage task.  The special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ust have a number lower than the highe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highest task, the program will find the lowest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st of tasks and add up only the highest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You need to tell the program how many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 (the lowest 1, the lowest 5, etc.).  Scor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ntered are discarded first, then the lowest sco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entered are discarded.  For weight tasks,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the lowest percentages are discarded firs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the lowes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uppose you have a weight task worth 65 poi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efined as the weight of tasks 1 through 5,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s of 10, 10, 15, 20, and 20, respectively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scores a 70% on task 5, and an 80% on the other 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from task 5 will be discarded. 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nd up with 80% of 65 points (52 points).  No m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ask the student scored a 70% on, if all the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80%, the score would end up as 5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throw out scores on any sum, average, we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ercentage task.  The "highest" task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with the same type.  Therefore, if you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of an average task, the scores will be repor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 Highe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Highest task, you need to have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r more sum, averaged, weight, or percentage ta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H" on the Define Task Menu.  Next, pick a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or &lt;F1&gt; for the next free task number. 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name for the task.  You will see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, averaged, weight, and percentage tasks. 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one of these tasks, either by typing it i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it with a mouse.  You are asked how many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card.  You can discard up to on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asks used in the defini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 is the sum of tasks 1 through 6, you can dis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5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Weigh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a task as the sum of other tasks, each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.  For example, you can define task 20 as the s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10 with a weight of 0.2, task 11 with a weight of 0.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ask 12 with a weight of 0.5.  This will giv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ing of tasks.  If unused scores are not counted a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unentered scores are ignored by weight task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s adjusted.  You will first be asked for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he task will be worth, after weighting.  The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which tasks to weight.  Las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 the relative weights for each of those ta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weights can be percentages or arbitr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have three exams in your class, each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points, and want to weight them 30%, 30%, and 40%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efine task 4 as the weight of task 1 with a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of 30, task 2 with a weight of 30, and task 3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eight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ion for the weights is done by t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s you give for each task and dividing them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for each task.  These numbers are then add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justed so that the maximum possible points is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oints of the weight task.  For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want the total points to be 100,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* (((Task #1 score) * 30 / 100) + ((Task #2 score)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/ 100) + ((Task #3 score) * 40 / 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entheses denote calculations that are kept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, "*" means "multiplied 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iscard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the weights for the tasks,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an option to discard one or more scor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iscard scores in a weight task, the other weigh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ed accordingly.  The first tasks discarde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with the lowest percentag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If you weight tasks 101 through 106, each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of 10, and discard one task, the other fiv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worth 20% of the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efining a weigh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weight task, type "W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Next, enter a name for the task.  You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points for the task.  Up to here, it i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a numb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however, you need to type in a list of tasks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eights.  You can also use a mous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  After you have selected the tasks, the Weight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ppears.  It lists the task number, the task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points for each task, and the weight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s are suggested to be 1, but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number.  In most cases, you will want the weigh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up to 100 or 1.00, but they can add to anything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, at the bottom of the screen is an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 one or more of the tasks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weights and discard number, press &lt;Alt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Fin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a task as a final task.  This tas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letter grades based upon scores of another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cores are only assigned after cutoff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.  Cutoffs are designated either by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cutoffs in the "G" option of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the task, or by assigning new cutoffs, al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option, after you have defined the task. 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are recalculated each time new scores ar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he grades recalculated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task to a letter task after the assignment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ransfer the scores to a new let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Final ta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tudent grades are all A's, I's, or F'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offs for the grades were probably not defin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task was created.  You can either defin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task only with the "G" option on the Grading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G" on the Main Menu), or you can define cutoff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option on the Grading Menu, then redefine the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Note that when you define a final task, it inher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toffs.  Changes to the cutoffs ma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efined a final task do no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efining a Fin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final task, type "F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Next, enter a name for the task.  Final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nter the number of the task that is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the final grades.  Although the name is "fi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, you can def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Attendan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ttendance in your classes, you can define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automatically calculate a score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attendance.  To do this, you first designat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oints the task will be worth.  Next, you need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ttendance days to use.  Last, you can assig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weights for each type of attendance (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een different types of attendance), and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gnore (for example, if you allow two absenc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period, you can tell the program to disc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two attendance scores).  For assigning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s for the different types of attendanc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"default" values on the Attendance Menu ("A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NOTE: if no attendance has been defin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fine an attendance task, and that option w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n Attendan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n attendance task, type "B" on the Defin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Next, pick a task number, or &lt;F1&gt; for the next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number.  Next, enter a name for the task.  Next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nter the total points for the task.  Up to n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just like defining a numb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you need to enter the numbers of the attendance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to be used to calculate the scor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umbers of tasks that are not yet defined.  La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the values for each type of attendance,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days to discard.  Values shown on this menu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ones, defined on the Attendance Menu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any way you want.  Save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ttendance extra credi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sk is defined just like the attendance task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like an extra credit task, and counts as 0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othe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User-define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sk lets you enter a mathematical formula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culate student scores.  This gives the user tas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-lik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 Us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efining a User task, you are asked for th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definition of the task.  Common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are used, as are parenthes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s can b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ollowing, N1 and N2 are any numbers, and T i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+N2        Add the items N1 and 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-N2        Subtract two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/N2        Divide N1 by 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*N2        Multiply N1 and 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]          Task score, e.g., [1]+[2] adds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asks 1 and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%T]         Percentage of a task, [%1]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a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of precedence is parentheses first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), then the other commands.  Th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from left to right.  You can hav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10-1 will give 19 as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(10-1) will give 18 as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1]+5*[5] will double the score on task one, then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, then multiply that total times th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f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*[1])+(5*[5]) will add two times the score o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and five times the score on task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1]+(5*[5])/2 will double the score on task o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five times the score on task five, then 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result by tw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1]+(5*[5]/2) will double the score on task o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to it five times the score on task fiv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([1]+5)*[5]/2 will add five to the score on task o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 that number, then multiply it by th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5, and divide the result by tw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%1]+(5*[%5]) will double the percentag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one, then add five times the percentag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ere are other types of special task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have the option of using, send a note to 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how this type of task would be calculated.  W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I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sk lets you enter require an assigment or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.  The task has a criterium that must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core to be used.  For example, you can require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receive 60% or more in order to pass an assig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hat don't meet the criteria receive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n I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efining an If task, you are asked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then it's name.  Next, you are asked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hecked.  Last,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to use.  You can "pass" all scores above, bel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qual to a number (or letter grade).  If the task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hecked is a task that uses letters, the If ta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ontain letter grades.  Otherwise, the task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st scores of an if task, students that mee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will keep the scores of the task that is chec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wise the score will be a 0 (or a failing letter gr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quire an assignment, you need to define an If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hecks the required assignment.  Then, use th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to calculate scores (the calculated task must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, Average, Sum, or Percentage task).  If you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alculated task in a Final task and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meet the criteria the student grad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.  The required assignment must be one of the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e calculations for the task used to assign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.  To further explain how this works,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Examples of If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A:  Students in my class have two tests, one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, and one creative writing assign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must receive a term paper grade of a 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o pass the class.  The tests each count for 3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grade, the term paper 30%,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is worth 10%.  How do I set up a clas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A:  Define four tasks.  Task #1 is test one,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 is test two, task #3 is the term paper, and task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writing assignment.  Next, define an If task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#5.  Make it check task #3, select a criteri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gt;=", and a letter grade of "C".  Next, define a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as task #7.  For the weight task, use tasks #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, #4, and #5 (the If task, not task #3).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s of 30, 30, 10, and 30, respectively.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grades, define task #8 as a Final task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#7 to assign grades.  Any student that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below a C on the term paper will be assign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grade of a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B:  Sometimes I assign book reports on a pass-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  In other words, in addition to tests, etc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s must do two book reports to pass the cour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Is there a way to do thi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B:  Define the book reports.  Make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 one point each.  Next, define a Sum task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scores.  Next, define an If task, using the 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, and requiring "&gt;=" 2 points.  Next,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 task, using the book reports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ssignments.  When assigning a weight to th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, assign it a weight of "0".  Last,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task, using the Weight task.  If a student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urn in two book reports, the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iling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C:  If example A, above, a student receiv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ing grade if the assignment does not have a "C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How do you do define the tasks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to receive a failing grade on the term pap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C" isn't earned, but not have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ail the clas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C:  The difference would be to define on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(#6), that would be the Sum of task #5 (th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).  Next define the Weight task as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sk #6 in the definition instead of task #5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 receive a failing grade on task #5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ore was lower than a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If tasks and What-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calculating what-ifs, having either an I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ask in the definition will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 the required grades.  The estimate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 maximum of 0.1% above the minimum score require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student requires 70% to acheive a grad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report a needed score as high as 70.1%.  Again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assignment is missing, the scor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n average that is needed.  If may be possible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to score below that average and st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grade if an If or High task score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cal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" option of the Main Menu, there is an option, "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ets you add any number of points to a number or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task, or multiply the scores of them by a number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bove or below 1).   Since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scores is to adjust the scores before giving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, further details are given in Chapter X, Section 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emor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sk that is defined takes up space.  In cas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limited, you may find that you cannot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You may need to delete an old task to be able to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ne.  A second option to increase your memory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TSR (terminate and stay resident) program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EFORE running the program.  A third option is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to use less memory for overlays (See Chapter XI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).  A fourth option is to shrink the size of the I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tudent names.  This last option only save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VAR Grade uses very little memory per student, so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classes of 30 students with 30 tasks or of 90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0 tasks would take up less than 15K of memory o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at used by the program.  If you are having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contact us at the address below for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Manipulat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can easily be moved, copied, removed, and so forth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transfer scores to a database item or from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to a task score.  Most manipulations are best do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Task Menu.  The Change Task Menu is reach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by pressing "T", then "C".  Some of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on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py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may by copied to new tasks that have higher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o do this, go the Change Task Menu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.  You are asked which task to copy.  Enter a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need to specify where the new task will end u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an existing task number, it will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 of the task is copied exactly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a special task.  The students scores are copi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You will be asked for a new name for the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the task to be copied is a number task,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will have the same total points and student scor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the task to be copied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tasks 1 through 3, the new task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s the percentage of tasks 1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ransferr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may be transferred to a new task.  When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ansferred, the student scores are transferred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definition is not.  The task where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will be defined as a number or letter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upon the definition of the task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scores are copied from the first tas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 Note that if the task you are transfer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you are asked if you want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ansfer task scores by pressing "T" on the Chang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are asked for the number of the task tha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ferred.  Next, you are asked for the pl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scores.  Since the place will be redefi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letter task, if the old task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whether to replace it.  Finally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he name of the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ransfer one t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ransfer the definition of a single task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tudent scores (which will be set as not yet enter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with the "Y" option on the Change Task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specify the task definition to use, and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t, as well as the new name of the task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copying the task, then clear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ransfer a group of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ransfer the definitions of a group of ta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one at a time.  The group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beginning and ending numbers of the task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ere to transfer them.  Lik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e task definitions will be transferred, 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scores will be transferred.  If any of th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transferred are special tasks, thei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djusted as follows: if the special task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asks that are also transferred, the new task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to include those tasks rath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.  Transferring a group of task definitions is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J" on the Chang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purpose of this option is for teachers that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ypes of tests from week to week.  This let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nd easily make a new group each week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6, Week 1 average, is the average of task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5 (Monday through Friday grades). 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definitions for Week 2.  You transfer task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6 to 11 through 16.  Task 16 will now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average of tasks 11 through 15 (not 1 through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one or more tasks.  To move one task, press "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hange Task Menu.  To move a group of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cutive tasks, press "G".  When a task is mov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renumbered, and all the special tasks that u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are redefined to refer to the new number,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ove a group of tasks, you are ask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st numbers of the tasks to move.  All th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nd including those two numbers are moved. 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of course, move along wit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purpose of this option is to give you room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asks.  If you originally let tasks 1 through 10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quizzes, 11 through 30 be used for homework, and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40 be used for exams, and ended up with 11 quizz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make task 11 a quiz.  Moving tasks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40 to tasks 21 through 50 will give you 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ask numbers for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opy a database value to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item defined as a database item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value to a task score.  The transfer only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 if the item contains numbers, but any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can be transferred to a task.  Sinc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converted to a number, any item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not in numbers are transfer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fer, press "D" on the Change Task Menu. 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item, then the task.  The task must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task, not a speci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Clearing studen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efine all student scores for a task as unentered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K" option on the Change Task Menu.  The task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he same way as previously.  You can clea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tasks, as the others are recalcula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entered in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"K", you will be asked for a list of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After you finish, you will be asked whether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zero the 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Re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move one or more tasks from the class.  The "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both the Change Task Menu and the Define Task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you for a list of all the tasks to remove.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tasks to be removed, the program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want to remove them.  If you say "D" (delet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and the student scores will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Using the option with the &lt;F1&gt; key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will remove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same students from one grading perio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removing all the tasks will start the class ov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while keeping the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Change the points of a numb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total points, but nothing else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 the task.  This is done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number or letter task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old grades, just say no (almost sounds li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drug campaign).  The new definition will be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ol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how t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you remember how you have defined tasks, the "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both the Define Task Menu and the Change Task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ist the current definition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Print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" option on the Define Task Menu and the Chang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print one or more task definition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y will be formatted to look the same as s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w tas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xamples of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: I gave three tests.  The first was worth 100 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was worth 130 points, and the third was worth 2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I want the exams to be worth 25%, 25%, and 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and the total points to b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the tests as Tasks 1 through 3, al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.  Define task 4 as a Weight Task.  For task 4,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worth 100 points.  Then pick tasks 1 through 3, an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 a weight of 25, task 2 a weight of 25, and task 3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: For each test, I give two versions to my stu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 the students take one version, half the other.  I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rack of each version separately, yet calculate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s for the students in my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For each test, define three tasks.  The first tw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versions of the tests.  The third one is an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, which averages the first two tasks.  The third t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average of one task that has an entered score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unentered, hence equivalent to the entere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: I give a homework assignment, then give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credit for turning it in early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ester, I discard the lowest homework assignment.  However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ant the extra credit discarded, just the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 the homework is graded, define the homework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a credit task, and a third task, the su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 and extra credit.  When you discard the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 assignment, use the third task in the definition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4: I want to distinguish between unentered gra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used grades.  How do I do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The program keeps track of the lowest allowed 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is first run, the lowest allowed score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, however, enter scores less than 0.  You can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cores down to -1,000,000.  NOTE: 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e lowest score to use for statistics in the "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Main Menu, then "O", or by pressing &lt;Alt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are enter task scores.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ng statistics, assumes that scor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st allowed points are unentered scores.  The scor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however, are displayed correctly (as scores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west allowed) when printing or entering scores.  H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-100, it will be ignored for the plo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etc., but written as a -100 when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5: I want to assign grades to students half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ester.  I then want to assign final grad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e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a final task at the half way point that as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 based on the first half scores.  Then assign gra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" option of the Main Menu.  Define a second final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ssigns grades based on the grades for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6: I defined a number task as having 100 points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grades, then decided to redefine it as having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Yet, I do not want to lose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 you redefine a task, the program asks wheth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previous grades.  If you say no, the grade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.  The only exception is if you de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ints, and a student has more than that number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 will be decreased to the new maximum poi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7: I give three quizzes each week.  Then I define 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um of these three scores.  It's tedious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tasks each week.  Is there an easier 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the tasks for the first week.  Thereaf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task definitions (section F4, above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eek tasks were 1 through 4, transfer the group to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through 8.  The new task 5 through 7 definitions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asks 1 through 3, and task 8 will sum tasks 5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8: Halfway through the semester, I like to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a handout that tells them their current gra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 tentative final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a task that sums, averages, or calcul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s of the scores on the tasks.  Define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 in the "G" option of the Main Menu.  Use your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cutoffs.  Then define a final task, us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This task will now calculate final grade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ose scores that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9: I set up my class so that tasks 1 through 10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zzes, 11 through 20 are tests, and 21 through 40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.  I just gave my eleventh quiz.  What do I d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Move tasks 11 through 40 to higher number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move them to tasks 21 through 50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" option on the Task Menu (see section F5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0: I gave three exams, each worth 100 point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exam should have been worth 150 points.  How can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Scale the task, "S" on the Grading Menu, by te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multiply the scores by 1.5.  The new scor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e 1.5 the original scores, and the exam total poi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1: I used one class for the fall semester ("Fall"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or the spring semester ("Spring").  I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ate the grades from the two classes so and calcul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grade for the year.  How can I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One way is to define a third class, "Year".  Ex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cores you need for the final grades to another clas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" on the Main Menu, then "W".  Export the task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ach of the two classes "Fall" and "Spring".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before you export the tasks to the "Year" clas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the tasks from the two class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2: I want attendance to count for 20% of the gra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lass, tests 40%, and homework 40%.  In addition, I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absences in the semester.  How do I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First, define a task that totals the homework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0), and one that totals the tests (#21).  Next, defin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task (#22).  Make the task worth, for example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Pick which days to use for the attendance. 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ree days of attendance to be discarded.  Last,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s for each attendance type (e.g., 2.0 for pres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used, 1.0 for late, and 0 for the rest).  Next, defin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tal the homework and tests.  Last, define a weigh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30), and assign the attendance task (#22) a weight of 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 (#20) a weight of 40, and tests (#21) a total of 4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final grades, define a final task tha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of the weight task (#30).  W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3:  I gave one test worth 10 points, another worth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other worth 100 points, and another worth 50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semester, I want to count each of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.  How do I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a weight task, that gives weights for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tasks the same number.  For example, weight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 weight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4: I want to mix number and letter grade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 do so, the letter grades don't count right.  I want 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unt as 95 points, a B as 85, a C as 75, etc.  How do I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Redefine the grade values ("G" on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).  When you do this, instead of an A counting as 4.0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unt as 95.  Make a B count as 85, etc.  Make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count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5:  I want to get an average of four task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worth 10, 20, 50, and 100 points.  I want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equally in the ave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If you want the average to be on a 100 point sca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percentage task for each, then average them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four tasks are numbers 1 through 4, mak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the percentage of task #1.  Make task #6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, etc.  Then average tasks 5 through 8.  It will now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6:  I have tasks that have 10, 20, 50, and 10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discard the (relatively) worst score of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Like the solution to #15, define four task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s of the four tasks.  For example, define tasks 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8 as the percentage of tasks #1 through 4.  Now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verage (or percentage or sum) task that is the aver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5 through 8.  Finally, define task #9 that is a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of #8: discarding o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examples #15 and #16, you could also define a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to do what you want.  In the first case, weight each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.  In the second, weight each task equally, and dis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7:  Sometimes I assign book reports on a pass-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.  In other words, in addition to tests, etc.,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two book reports to pass the course at all.  Is the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To do this, define each book report as a number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th one point each.  Next, define a Sum task that su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 reports.  Next, define a High task that discard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wo of the book reports.  The grades should run from 0 to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Next, define a User task.  Make the task defini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r other grades totals (averages) are, then tim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(High task score - 1).  For example, if you aver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, and call it task #50, and the High task is task #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User task definition: "([40]-1)*[50]".  Scor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0 are ones that didn't meet the requi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ils).  You may need to set the fewest allowed poin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less than zero (found on most of the option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, press &lt;AltO&gt; when entering numbers to loc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negative grades, you can add an extr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:  Define a Final task (e.g., #41) that uses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(#40 in the example).  Next, assign grades to the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2 as the top grade, 1 and 0 as failing grades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([40] - 1) in the example above with ([41] / 4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your top grade is "4" (an A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hapter X, Analyzing the Grades, gives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.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names, IDs, section numbers, and task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base items.  VAR Grade allows a limited database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0 items, which can be up to a total of 16K in siz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can include any type of data about a student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n school, birthdate, address, sex, age, major, school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ix different types of items that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base items can be altered, printed, sorted,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lots or printouts, and used to define which 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 stud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 can be used in all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s, IDs, and sections are actually special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, and cannot be added or deleted (althoug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Ds can be res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fining a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database item, you press "T" on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 on the Task and Database Menu.  The next menu is the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Menu.  The current database items are lis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menu, and example of some database it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listed, and then a menu of types of database items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ix types of database items: String (up to 40 charac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(ordinal numbers from 0 to 65534), Integer (o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from -32767 to 32767), Character (a character o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possible characters), Boolean (yes or no), and Memo (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ver 40 characters).  Note that Memo items are trea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differently than the other items due to thei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choose a type for an item that you want to de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you need to specify the name of the database i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to define a String or Memo database item, you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specify the maximum number of characters in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a Character database item,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ed characters (up to 15 can b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are easily defined.  They can have a name of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:  This type can be used to enter small amount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you can enter up to 40 characters).  This data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racters.  Examples of types that you would wan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tems are addresses, phone numbers, and nick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used by each string type takes 1 byte in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llow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string: On the Define Database Menu, press "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sked for the name of the item.  Next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 characters are in the strin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1 to 40.  The item is now lis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along with i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:  This type can be used to enter numbers above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rdinal numbers).  It might be used to enter ite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 level of students.  Word type items each t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word:  On the Define Database Menu, press "W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:  This type can be used for numbers above and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could also be used for grade levels, or any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less that zero.  Word type items each t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n integer:  On the Define Database Menu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".  You are 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: This type can be used for entering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ex (allowed characters: M and F)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when you enter data to make sure the correc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entered.  Character types each take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character:  On the Define Database Menu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.  You are then asked for the name of the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re asked for the valid character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5.  If you want to use more than 15 character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a string of length 1 instead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:  This type can be used for yes or no dat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they met a certain requirement (e.g., they g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al report).  Boolean types each take up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boolean:  On the Define Database Menu, press "B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:  This type is for entering lots of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  Because the lengths of the Memo item can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width of the screen, the Memo items must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differently.  This means that, un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, you enter data into this field into popup fiel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words, etc.  Each Memo type takes up one by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number of charact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memo:  On the Define Database Menu, press "M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sked for the name of the item.  Next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 characters are in the memo. 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41 to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ltering Databas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a definition of a database item, or rear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n the Change Database Items Menu ("T"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"R" on the Task and Database Menu).  Just as task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and rearranged, so can database item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 task score to a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v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define a database item, you may want to mo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.  This is especially true because lis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items is frequently done in numerical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inition (when entering data by student, 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by stu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n item, you specify the item number, and whe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(i.e., the new number of the item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atabase items are mov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move item 4 to place 2, press an "M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atabase Items Menu.  You then pick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 to move: "4".  You then pick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o move it: "2".  You will see that the old #4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to #2, with the old #2 now called #3, and the old #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lter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ets you redefine an item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If you made an item a Word type, then decide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 Integer type, the program will convert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ype to another.  Note: data that is not vali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or blanked.  Any type of data can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ter the definition, press "A" on the Chan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enu.  You then are asked for the item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You are then asked for the new database type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ix types are allowed.  However, if you conve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with 254 characters to a character item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ear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lears all student data from that i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s still defined the same way, the student data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data, press "C" on the Change Databas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are then asked for the item numbe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elete a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moves an item from the database.  All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deleted for that item, as well as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database item, press "D" on the Chan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enu.  You are then asked for the item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py task values to a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ransfers task scores to database ite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can be transferred to any type of database i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ransferring to types like boolea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ues being "N".  Transferring to string or memo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value to be converted to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have the number of decimal place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ransferring to an integer or cardin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ord) will cause the number to be rounded.  Transfer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item will cause the first number in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ferred.  Unentered scores will be transfer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for all items except 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Databa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can be used in most parts of the program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me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ntering and changing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ptions below, you need to have define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, see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You can enter database data in the "I" (ente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) option on the Main Menu.  All the database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Memos are listed at the top of the screen.  M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popped up over the student by pressing &lt;AltM&gt;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more than one Memo item, you can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ith &lt;AltN&gt; (next memo), or &lt;AltP&gt; (previous m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ata can be entered in the "D" (data for the cla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on the Main Menu.  Press &lt;AltC&gt;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the database items in addition to student na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s, and sections.  Choose Y or N for each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you will see the list of tasks.  Choose which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you want.  The database columns will be lis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s when entering data.  To enter data into Mem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AltM&gt;.  The Memo for the current stud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  The current student is the student row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located.  If more than one Memo is define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ove between them with &lt;AltN&gt; (next) and &lt;Alt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Database items can also be entered by reading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files.  This works for both comma and quote and fl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f an item has a name, but no numbers or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 in the data, it is assumed to be a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tem is to make it a string (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the first student's data).  You can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database items of particular types by appending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ollowing items to the database i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s??      String database item.  ?? is any number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54.  If the ?? is over 40, it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b        Boolean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w        Word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i        Integer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c        Character database item.  Any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ed when reading in the data.  If you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ata with a Character type,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"redefine" the item to pick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  Otherwise,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In a comma and quote file, the item "Birthdate\s8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t the item to be a String database item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"Age\w" will set the item to be a Word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the class by any database item. 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Menu ("G" on the Main Menu), then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ing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 can be printed from all the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 The database items are listed before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except for the Memos, which are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grades.  Memos cannot be printed by class,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ually too long to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tatistics an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at all students not only meet task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(above/below certain scores), but also the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database criteria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ield for sex (M or F).  You can specify tha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s, or only females be plotted.  This can be don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, as you can specify the criteria!  Se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Analyzing Grades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Filtering printouts by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students, you can use database items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elect certain students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scores for only male students, and have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tem called "Gender", then you can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tudents with the value "M"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ing is done on the Write Data Menu ("W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Both printing by sect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tudents can be "filtered". 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ndividual students, the filtering only work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the &lt;F1&gt; key (all students).  For either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, you need to specify the database item to 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o match the item, use values above the i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below the item.  If you match the item, if any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udent's database value matches the string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udent will be selected.  After you select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lection criterium, the menu will st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riting data for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hat is written to comma and quote or flat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database items you specify.  On the Wri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W" on the Main Menu), you can change which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 This must be done before you write the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o write database items to files,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ones, then you tell the program to writ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By default, no database items are written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I. ENTER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can be entered into the program in either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Either the whole class can be listed for a set of ta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" option of the Main Menu, or every grad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can be listed in the "I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ntering Data for the Who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" option of the Main Menu lets you enter task da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, IDs, sections, database items, and task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screen.  To enter scores into the clas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must have already been defined.  Defining a task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n the "T" option on the Main Menu,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T&gt; when entering data by the whole class.  Althoug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can be displayed, only number, letter, and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tasks can have scores entered.  The oth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VAR Grade.  Note that special tasks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st to display may, at times, not be visib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see them, make sure the last task you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list is a reg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ll is a datum.  It can be a task score, a name, etc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etween cells, either the cursor keys, &lt;Tab&gt; and &lt;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&gt;, or a mouse can be used.  The cursor keys ar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keypad, including the arrows and th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keys.  The current cell is highlighted, and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on the left is also highlighted (bu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"use" cursor keys, then you use &lt;Ctrl&gt;-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etween cells, while the left and right arrow keys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cell.  Otherwise, use the &lt;Left arrow&gt;, &lt;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&gt;, etc. keys to move between the cell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"using" and not using cursor keys for edit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trlE&gt; at any time.  If you move past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screen, the tasks are scrolled to the lef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most column, student names (or IDs), however,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s listed on the screen.  If there too many stude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on one screen, the list will scroll up as you mov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Tab&gt; key will move you to the next cell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 Tab&gt; moves you to the previou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you can move between cells by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to a cell and pressing the &lt;Left button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more students than can be seen on one scree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ppled area on the right of the screen can be seen ("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").  There are arrows at the top and bottom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the &lt;Left button&gt; on the arrows, you move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name.  Holding the button down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ly moves the cursor.  If you press the &lt;Left butt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ippled area, the cursor will move to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the class.  For example, if you press the &lt;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&gt; in the middle of the stippled area, you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ddle of the class.  If there are more columns tha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on one screen, you will see a similar stippled area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 (another "mouse bar")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the one on the right, except 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between columns instead of verticall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.  The &lt;Middle button&gt; (for three-button mic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data in the current cell.  The &lt;Right button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lists some special ke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s)    Movement/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B&gt;    Move to the beginning, left hand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C&gt;    Change columns.  This changes what task sco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items ar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D&gt;    Delete the student where the cursor i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deletes the stu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E&gt;    Move to the end column (the farthest righ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F&gt;    Fill unused scores in the column with a gra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a database item with a value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grade or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I&gt;    Insert a new student before the studen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.  If the cursor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insert the new student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L&gt;    Locate an item in the current column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for the value to match.  The next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at value in i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M&gt;    Popup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s)    Movement/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O&gt;    Options.  These change ho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P&gt;    Plot.  If the cursor is on a task, tha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ed.  Otherwise, you are asked for the ta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R&gt;    Recalculate the current student's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S&gt;    Save the data to memory.  It is not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use the &lt;AltW&gt; option, or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T&gt;    Define a new regular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U&gt;    Restore (undo) the data in that cell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you have not left the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W&gt;    Writes the current class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Z&gt;    Change sections for entering data. 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if there is more than one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Delete the data in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ing the item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which data is listed on the screen, use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C&gt;.  This can be used to change the database i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t are listed, as well as whether the names, I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ction numbe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&lt;AltC&gt;, you are asked (a) whether to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, IDs, section numbers, and database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has a Y or N next to it.  A "Y" means list the item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means don't list it.  Press &lt;AltS&gt;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.  (b) Next, you pick which tasks you want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are saved by the program, so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se the program, that same list is shown.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a regular task, it will be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tasks.  Often, only the first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name are listed.  How many characters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for the task.  The task numbers are also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columns.  If you need to se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you can change the minimum widt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O&gt; to reach the options screen, then specify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list special tasks, the numb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 by you.  However, you can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 the numbers by pressing &lt;AltR&gt;.  This key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ion of the scores for the student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  Automatic recalculations are not done,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slow down the data entry very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tem you want listed takes up memory.  If you ar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emory, you should list only one or two ta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, rather than all of them.  This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If you have more than one section of studen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save memory by entering data with only on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, rather than all the sections.  Changing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with the &lt;Alt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nter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or mouse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nd screen.  Unentered scores are left blan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ew scores in the appropriate places.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core, type only a &lt;Rtn&gt; or use the &lt;Tab&gt; o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move to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in new data, the previous data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a cell, if you first type a number or le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data disappears.  If you type a special key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, cursor, or function key), the data is re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lightly alter the old data, press a special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data.  If the data disappeared, and you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, press &lt;AltU&gt; (undo).  The undo must be don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he old data to disappear when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pressed, you may turn this off by pressing &lt;AltO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mentions "blanking a cell" on the first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sa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new number score, put in a new numbe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llowed points and the total possible points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Numbers that are too high are normally rejec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irping sound.  You can turn off the sound, or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der, by pressing &lt;AltO&gt;.  You can allow more point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sible points by turning off error checking 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allowed points are -1,000,000, whil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task is 1,000,000.  You can use decimal poi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cores.  To enter a zero, you must type a "0".  C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asks that are left blank revert to unentered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ores will be listed be the number of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esignate.  The default is one decimal plac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it to 0 (if you don't use decimals) or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decimal places.  The minimum allowed point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 listed can be changed by pressing &lt;Alt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ores higher than the allowed points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ccepted.  A noise will occur when you le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.  The noise can be altered by pressing &lt;AltO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rror checking can be turned off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letter grades, only letters that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grades are allowed (e.g., for grad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, only the letters A, B, C, D, and F are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alter the student name, ID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o delete a student, delete the name (e.g.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), or use &lt;AltD&gt;.  To insert a new studen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I&gt;.  The student will be added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located.  You can protect changes to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by pressing &lt;AltO&gt;, then set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i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or &lt;AltS&gt; to stop entering scores.  With &lt;Es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n the current cell is discarded and you can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aving any of the changes, while &lt;Al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aves it to memory, but no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low on memory, you might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all the students.  You can make the program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memory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Pressing &lt;AltC&gt; to change what columns are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isting ID, section number, database item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ewer tasks will save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If there is more than one section of stud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, press &lt;AltZ&gt; to have the program list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(e.g., list only section 2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Reduce the amount of memory the program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s (see Chapter XIII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Quick filling in of scores or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me assignments, most of the students recei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or need the same value on database item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needed values very quickly by mov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lumn and pressing &lt;AltF&gt;.  If you are on a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grade, you are then asked for the new grade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lumn is for a letter grade, you may enter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otherwise enter a number.  All unentered sc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ill receive that grade.  Student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d grades entered are left unchang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atabase item, empty database values ar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Lis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ore than one section in the clas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hich sections are listed by pressing &lt;AltZ&gt;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ist of sections.  If you are short of memory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low in entering or leaving this sec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ist fewer sections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n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sports an inline calculator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alculators, you have seen them pop up an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hand-held calculator.  This isn't necessary. 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does the math calculations without popping up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look as fancy, but requires less wor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urpose of the inline calculator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ever floating point (decimal)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is to let you add up point totals for a stud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.  One way to do this is to define a different tas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estion in the exam, enter the numbers, then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m.  The inline calculator is much faster and easi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save the numbers from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called an inline rather than a popup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only need to press a "+", "-", "/", or "*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it.  The "*" means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scores, and haven't added up the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exams, the inline calculator is ready to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rst score, then a "+".  The first sco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oved one cell to the left, and a "+" sign is show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in the next score.  The sco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lculated.  You can then enter another "+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 score, etc.  When you are finished, you can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=", or by using any cursor key.  The finished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utomatically pasted into the origina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You have a student test.  The student received a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first question, 23 on the second, and 13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.  To calculate the score, type in a "10", t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+".  The inline calculator is now visible.  Then typ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23", and another "+".  The calculator show a "33 + 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type in the "13" and an "=".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ppear, and "46" will appear in the cell.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have ended the calculation by typing in a &lt;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&gt; instead of an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alculator keeps track of decimal plac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in a number that has at least as many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numbers you use.  If you divide a numb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ain a minimum of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opup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database memo, and press &lt;AltM&gt;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mo field will appear.  It will be for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on the line where the cursor was when &lt;AltM&gt;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  You will be able to type in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you specified as being in the mem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s are "word wrapped" like most word processor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opup memo, press a &lt;Rtn&gt; or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more than one memo field,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 by pressing &lt;AltN&gt; for the next one, or &lt;Alt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ot the current grades of any task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y pressing &lt;AltP&gt;.  If the cursor is on a task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will be plotted.  Otherwise, you are asked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ot.  You can plot to the screen, to disk, o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Note that the Plot Menu, "P" on the Main Menu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re types of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all specified by the &lt;AltO&gt; ke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optio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the type of plot to do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P&gt; key.  The default is to plot with 3D ba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you can plot with 2D bars, or you can plot p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s instead of bar charts, or you can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st the scores (no p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you can make the program always ask you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 to plot, instead of picking the on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whether the program plots all the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s you choose, or divides the scores into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.  This is done on the Plot Menu, "P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calculations are not done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force an individual student's scor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 by pressing &lt;AltR&gt;.  Some of the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W&gt;, will force recalculations of all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Locating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ts of students in a class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locating a student or value of a cell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ltL&gt; to locate an item.  The program ask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locate.  It then starts at the next stud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value.  The search only is do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here the cursor is located.  If that stud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not what you wanted, you can repeat the sear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earch through all students,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first by pressing &lt;Ctrl-PageUp&gt;, then press &lt;Alt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large amount of control over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.  Pressing &lt;AltO&gt; will show you m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.  A quick synopsis of them i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are discussed in other part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ation of names: you can prevent nam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when entering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idth: you can widen the columns to get longer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ask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ell: the program normally blanks a cell if you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You can turn this off, and make the ol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n&gt; moves right: normally, a &lt;Rtn&gt;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to the right.  You can make a &lt;Rtn&gt;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entered values: normally, the program verifies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number grades for valid scores.  You can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ing scores above 100%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 when errors: If values are too larg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rps at you.  You can change the noise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numbers: you can make the program always ask for p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when &lt;AltP&gt;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type: you can change from 3D bars to any of thre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ntered as zero: used in recalculating grades.  Un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can be ignored or set to 0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scores: scores can be truncated or round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ed, 89.96 will truncate to 89.9, whil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ed to 90.0 (if rounding to 1 decimal plac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llowed points: normally scores below zer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ignored by the program.  You can set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gative number, if needed.  If you assing T-scor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-scores, you should set the minimum to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-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 separator: needed for some countries that don'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s, and can be set to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laces: you can specify how many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 printout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When entering data for the whole class,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the task names is listed.  It is helpfu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the beginning of names unique labels.  Th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p to 20 characters long, but only the first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displayed.  You can enter scores in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task whether or not the task name ex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unique names will help you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scores into the correct task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hange the display widths by pressing &lt;Alt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Besides the inline calculator, VAR Grad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up points on any task.  To use VAR Grade to add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for questions on a test,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Task 20 as question 1, Task 21 as question 2, et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T" option on the Main Menu.  Then, define Task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Sum of Tasks 20 and 21.  Voila!  You 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add up the points on questions 1 and 2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You could then also use VAR Grade to do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ach individual question.  If you hav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questions on the task, this could get a little tedio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need to define each question and enter the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Entering Individual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" option of the Main Menu lets you enter task da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asks of individual students.  The program will li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s for one student, as well as all the database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asks you can alter are the number, letter, and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tasks.  Use the cursor keys to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ter the student names, IDs, sections, o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Unentered scores are left blank.  To delete a sc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cell blank (e.g., with the &lt;F10&gt; key). 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core, type only a &lt;Rtn&gt; or use the cursor keys to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new score, put in a new number between the f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 and the total possible points. 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 are -1,000,000, while the maximum poi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000,000.  To enter a zero, you must type a "0"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AltS&gt; to stop entering scores.  With &lt;Esc&gt;, you can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saving the changes, while &lt;AltS&gt; automatically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s.  You can also alter the student names, I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numbers. To delete a student, delete the nam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F10&gt;), or press &lt;Alt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screen lists some special ke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B&gt;       Move to the first student in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D&gt;       Delete the current student.  This tak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F&gt;       Find a student.  You will pick from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udents in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I&gt;       Insert a new student before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L&gt;       Move to the last student in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M&gt;       Database mem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N&gt;       Move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O&gt;       Options for this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P&gt;       Move to the previous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R&gt;       Recalculate the scores of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S&gt;       Save the data to memory.  It is not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use the "S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line calculator, described in Section A5, above,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in this section of the program.  The popup memos,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&lt;AltM&gt;, work exactly the same in this sec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A6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O&gt; option allows you to change how data is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Most of these are discussed in section A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 The one specific to this part of the program i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the tasks: you can tell the program to lis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tasks.  The normal way lists all the task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lots of tasks, listing only the input task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likely to fit them all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aving Entered Data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recommended that you save the data you hav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s soon as possible after entering it. 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on't let you exit without saving changes, in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ilures or computer failure, you will have a cop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of your new data.  You save entered data in the "S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You will be ask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to.  The filename for the current class is lis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, and just pressing &lt;Rtn&gt; will do the trick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the filename, change it, then press &lt;Rtn&gt;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the name, further updates will be made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When you "save" data in the "D" or "I" op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&lt;AltS&gt;, you are saving it to memory, no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ile that contains your student data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"read-only" file.  This means that you cannot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DOS del or erase commands. 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write your files "read-only", as "hidden"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 command will not even list the file), or "norma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files can be deleted in DOS.  The program also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 "normal", hence they can easily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how to change the way the program saves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re in Chapter XIII,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cking 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recommended that you keep two copi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data on disk.  To encourage this practice, the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) option on the Main Menu has a backup ("W")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lass to another directory or disk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ggest writing the file to either drive A or B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ata will be on floppy disk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 for your class, the program will suggest drive 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t will suggest writing to drive A.  You can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, pick any other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evious versions of VA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use VAR Grade on two different comput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has limited memory (less than 400K), versions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bove of the program will not be able to f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You can save your data in a format that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program will understand.  To do so, wh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press &lt;Alt2&gt; (simultaneously press the "Al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2" keys) to write the data in a way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able to version 2, or &lt;Alt3&gt; to write version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&lt;Alt4&gt; for version 4 files, or &lt;Alt5&gt; for version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If you use this option,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lass may be lost. Specifically, any task typ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exist in the previous version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that are understandable to that version, which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what you want.  If you use this option, us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this version that exist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.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dates can be defined and attendance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40 different days.  The attendance is entered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class, or by individual students in a manner analog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ing data for tasks.  You can also prepare up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ating charts for each section of a class. 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ting is found in the "A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fining Attendanc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fine attendance days in the "D" option of the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ere are three methods by which you can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.  First, to choose the next undefined da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.   Second, you may type in the number, from 1 to 240,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.  Third, you can press &lt;F2&gt; to use a calender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ole series of attendanc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yping in th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two cases, you need to give the day a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In fact, it is required that you enter a name or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attendance is defined.  To make it easy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, the function keys &lt;F3&gt; through &lt;F8&gt;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nter the dates.  The keys are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The date two days a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The date yester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   The date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   The date tomo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      The date in two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     The date any number of days from todays date,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365 days away.  Enter the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To enter the date one week earl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a 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s that are entered are in whatever form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.  The date format can be changed in the "O"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n "D".  Changing the format affect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will be printed on documents as well as how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ing the c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option uses a calender to define dates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2&gt;, you are asked what days of the week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eld.  You enter the number of the day:  1 for Sunday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nday, etc.  When you have listed all the day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the class is held on Mondays, Wednesday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idays, press "246&lt;Rt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see a calender.  The calender will hav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to eighteen months, depending up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oday's date is highlighted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you enter the numbers of the first month and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, and the numbers of the last month and d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The program then defines attendance days and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for the dates.  All the days between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dates you have entered and that are the same d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ek as your class are made into attendance day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mouse, you can pick the starting and ending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oving the mouse cursor to the day and pressing the &lt;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number of the month, the program p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onth with that number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shown on the screen.  In other words, if you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through July, 1993 on the screen, and type in "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onth, January of 1994 is the selected month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January of 1993, press &lt;Page Up&gt; to show Januar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n type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Since schools have holidays on different day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used throughout the worl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know which days are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used when defining dates is the on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you.  You should define the date forma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mov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cidentally define some days, you can delete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days, press &lt;AltD&gt;.  Next, select the d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  You are then asked if you really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 Then, if you continue, the days will be delet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remove blank days.  If, for example,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days 1 through 5, and 9 through 12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C&gt;, days 9 through 12 will be moved down to 6 through 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ination of these two commands, &lt;AltD&gt; and &lt;Alt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can remove and revise your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hanging Attendanc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when attendance days are defined, the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is made "Present".  There are thirteen catego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: Present, Excused, Unexcused, Late, Not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, Present 2, Excused 2, Unexcused 2, Late 2, Other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1, and Activity 2.  These use the characters " ", "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", "L", "_", "O", "P", "C", "N", "T", "Y", "A", and "B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The default student attendanc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ssociated with them can be altered on the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tendance) option of the Main Menu, then "O"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of the attendance categories can be changed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efaults, the Attendanc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list the current values.  The default new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will be highlighted or,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underlined (unless you've changed the default colo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ursor keys or a mouse to move around the menu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default student attendance, move to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&lt;Rtn&gt;.  The new value will now be highlighted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tters for the different types of attendance,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ype and pick the new key or keys.  You can us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keys for an attendance day.  To simplify matters,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re converted to uppercase letters.  The allow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 the letters, except the lowercase letters,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onverted to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spect of attendance should be mentioned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up attendance of various types.  One method of add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s total days present and total days absent. 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, present includes the attendance types of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2, late, late 2, activity 1, and activity 2.  Ab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excused, excused 2, unexcused, unexcused 2, o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2.  Not entered isn't included in either categor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the attendance names, try to keep in mind how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reated with respect to being pre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ntering Class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ttendance for all students in your class, use the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Attendance Menu.  This option works lik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Main Menu for entering tas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ose th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both the students and days ar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Just as in entering task scores,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in the columns you use the key &lt;AltC&gt;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which days to list on the screen, as well as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names, IDs, and sections.  See Chapter VI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 for more details.  If you define new 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, they are automatically be added to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 to display (if the list has fewer than 20 day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the top of the screen lists vali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 codes for the attendance.  Below the keys,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sted by name and number.  The names are lis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veral letters of the date, just as tasks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" option of the Main Menu.  Student names and/or I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of each row.  If you have numerous day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not all of them may fit on the screen a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to the right, more may be displayed. 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Ds in the leftmost column are always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ude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nter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or mouse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nd screen.  The valid keys are lis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Only those keys will be accepted.  To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 delete the name (e.g., with &lt;F10&gt;), or use &lt;AltD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student, type &lt;AltI&gt;.  If all the key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endance types are only one key,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e key.  However, if two keys ar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type, you can enter up to two characters per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quitting this section, any changes mad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aved by pressing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creens for entering scores, the attendanc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&lt;AltO&gt; options.  On the option screen ar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affect entering of data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ation of names: you can prevent nam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when entering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ell: the program normally blanks a cell if you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You can turn this off, and make the ol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n&gt; moves right: normally, a &lt;Rtn&gt;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to the right.  You can make a &lt;Rtn&gt;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ell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idth: you can widen the columns to get longer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ttendance day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hange the keys for the attendance typ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ttendance type, like on the Attendanc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"A" on the Main Menu, then "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ntering Individual Student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ttendance for just one student, use the "I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ttendance Menu.  The program will list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efined attendance days for a student.  You can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endance for any day, as well as the student name, I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   To keep the same attendance, type a &lt;Rtn&gt; o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to move to another day.  To enter a new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ut in a new letter (from the list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.  Press &lt;Esc&gt; to erase the data or &lt;AltS&gt; to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nished.  To delete a student, delete the nam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F10&gt;), or use &lt;AltD&gt;.  To add a new student, type &lt;AltI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how this screen works, press &lt;AltO&gt;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ose described above for attendance by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t of the program works just like the "I" o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For more details, see Chapter VIII,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Default Attendance Task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fine an attendance or attendance extra credit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suggest value for the number of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 and the weights for the various types of attend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can change these when you define the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you can change the default values on the Attendanc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"V" option).  The number of days you can discard 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the number of attendance day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The weights that you can use may be any numbe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eatin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ing charts can be defined from the Attendance Menu,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on the Main Menu.  There are two types of seating char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 and drag 'n drop.  For regular charts, in gener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need to do is to define how many rows and colum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s that you have in your classroom, and then enter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ll the program where each student is sitting.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'n drop charts, you use a mouse or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s around the room.  The seating chart printouts wil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teacher and where the students sit, viewed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acher sits or uses the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wo different seating charts for each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i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ing a regular (rectangular) seating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a rectangular seating chart, press "S" (Se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ttendance Menu.  If a previous seating char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, you will be asked whether to delete a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or to redefine chart one or two.  If you re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the previous student seat numbers are kept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s can be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will be asked to choose how many columns (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) and rows (depth of room) there are in the classro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at the seats are arranged in a rectan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maximum allowed values are 10 rows an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cing students on a rectangul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efining a seating chart, you need to specif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tudent sits.  There are four methods.  Firs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m alphabetically.  Second, you can plac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alphabetically.  Third, you can randomly place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, you can choose where each student sits by p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seat number, the numbers are lis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, with the position of the instructor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n viewing the chart).  It doesn't matter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or is at the front, back, or side of the class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desks so the chart will be writte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pective of where the instructor is positioned (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).  To add the seat numbers to the students, jus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each student and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.  It is not required that each student have a se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ose that don't will not be listed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student occupies a seat, only o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chart--the first one foun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rag 'n drop seatin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type of seating, drag 'n drop, lets you plac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.  Choose option "N" on the Attendance Menu.  If a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you are asked whether to revise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and whether to use chart 1 or 2.  After choosing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graphic screen showing the students with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siest method is to use a mouse to move the de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mouse cursor to a desk that you want to m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&lt;Left button&gt;.  That desk should become fi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.  While still holding the button down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sociated desk until it is in the correc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lease the mouse.  Repeat this for each desk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move the desk off the screen or above the line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nished, use the mouse to move to the "OK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CEL" buttons on the lower right of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Left button&gt; on the desired choice.  "OK" sav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eating chart, "CANCEL"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Using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lid desk is the current desk. 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esk, press the &lt;Tab&gt; or &lt;Shift Tab&gt;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b&gt; moves to the next student, &lt;Shift Tab&gt;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one.  When the correct desk is highlighte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keys to move the desk.  The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, and &lt;Right&gt; arrow keys move the desk.  Whe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ks have been moved, press &lt;AltS&gt;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, or &lt;Esc&gt; to qu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Reverse image de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highlighted desk, pressing &lt;AltR&gt; will rever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 and desk.  The student name will now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before the desk instead of after.  Pressing &lt;Alt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will reverse the desk back to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ing a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chart, press "P" on the Attendance Men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ore than one section of students,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ction to print.  Next, you are asked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o use for the seats.  If you have defined a drag '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chart, you are then asked whether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ular or drag 'n drop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Rectangular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t must have already been defined, but stud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not have desks assigned: empty desks are also li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s are listed behind the desks (as s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or).  If the names are too long to fit on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they will be printed on up to 5 lines per row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s.  The start of the student name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side of the desk (if more than one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student names for a row of desk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will be on one line, the second on the nex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on the first or third line, etc.).  The de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as a small "square", so it can be used t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if the student is pre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rag 'n drop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t is printed with graphics,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efined font.  The instructo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chart, where the line was when you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.  When you define the chart, both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students are shown.  When printing the ch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rint just first names, if desired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 of students, this may allow you to better f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Removing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rectangular chart, press "S" (seating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Menu, then "D" (delete chart 1), or "E" (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2).  The chart and all seating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drag 'n drop chart, press "N" on the 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then "D" o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 ANALYZ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can be analyzed a great variety of ways.  Th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the sections below.  Furthermore,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plots listed below can be printed on a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 disk file.  Chapter XII, Printing and Reports,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.  The analyses in this chapter are gener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ing ("G") and Plot ("P") option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fault Values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program options cause a screen to appear that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want to proceed, this is the Print Menu.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be listed, including: (a) which printer to use; (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sections to use; (c) whether to print to the screen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or disk file; (d) whether to temporarily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from the statistical analysis.  Option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when they are relevant to the current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ing a printer and deciding where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re discussed in Chapter XII.  The oth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nly one section of students in your clas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displayed.  Otherwise,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sections will be listed.  Each tim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program will default to us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ctions in the class.  If you chang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, this new list will be used only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with the program.  If there are no section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an error message will result, as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emporarily dropp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the program to temporarily drop (ign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from the calculations for statistics and/or pl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 be used for students that have in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number of students currently ignored is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Menu screen.  Note that these student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statistical purposes.  You can still enter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cores to printers, etc., unless statistical mea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eded (e.g., all pl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need to increase or decrease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o ignore, a lists of students will be shown: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ho have been temporarily dropp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calculations are highlighted. 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status by using either the cursor keys or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&lt;Left button&gt; to toggle their statu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students will be ignored for any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with the program or until their nam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of ignor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 stud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ists of students are printed, a number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m.  These numbers are the sorted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in the class.  If your students ar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, the numbers would be their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you don't want those numbers to be prin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urn this feature off on the Print Menu by typ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are decimal numbers, and are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s.  You can specify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o use in the several of the option scree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 addition to the Print Menu.  You can print from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5 numbers after the decimal point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 to use can be specified for regular tasks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sks.  A lower number will allow more numb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a page.  Note that special tasks are more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decimal numbers, as they are calculat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averages would most likely have fraction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You can specify the number of decimal place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tasks separately from the regular ta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laces specified for special tasks is also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atistical measures, like means, media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runcating or round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oose whether you want numbers to be trunca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ed.  A truncated number just lops off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while a rounded number checks the last digi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moves it, and add one to the last remaining digi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is 5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If you print with 2 places after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, 11.111 will be truncated to 11.11, and roun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1.  15.317 will truncated to 15.31 and roun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ing and rounding affect printing data and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student scores, you can also calcul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percentiles for the students.  Press "R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.  Percentiles are the relative place of a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lass.  More about percentiles is discussed below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assign percentile scores t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Wher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o the screen only, or to a disk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addition to the screen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review the data with the "V" (view) option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data, a menu pops up that asks whether an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data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efaults Values fo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fonts by pressing "F" when on the Plo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files end with the extension ".CHR". 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you can also use internal printer fonts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font, you are first asked fo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nt files are located.  This will list all the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directory that you choose.  To select the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desired font and press &lt;R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Some fonts will not look good on som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laser printer, you can also use printer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ing plots (but not printing plots to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a font, and have a laser printer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whether to use internal (built-in) fonts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specified in the CHR files.  Internal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to a printer, so the ones that are available di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which print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o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the font size to use for plo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f 12 points (pica).  If you want to change th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e the Plot Menu ("P" on the Main Menu), then "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s).  You can select any size from 6 to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ssigning a graphic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int plots to a disk file, they are writte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can be read by other program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formats that have been published, and therefo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available, that can be used.  Most of thes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many different programs.  Listed below are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            MS Windows Paintbr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M            Computer Graphics Me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           Image graphics (G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           PC Paintbr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          Tagged Imag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G            Word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F            Windows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FF format supports up to 300 dpi (Laser resolu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s are at VGA screen resolution.  Therefor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hoice, pick TIFF.  Most major word process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publishers, and paint programs support most 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IFF format, you can select low, medium, or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 The others all print only one resolution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icking plot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of the plots, you can select the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to plot.  You can tell the program to ask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, to automatically select all the scores, o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 grade cutoffs for the plot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redefined grade cutoffs (if you have defined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program automatically selects all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o one of the other three choices on the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the "P" option of the Main Menu, then "O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re, "A" (all scores), "C" (select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), and "G" (use the grade cuto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Grade cutof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predetermined grade cutoffs, such as 90%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 80% for a B, etc., this is the option you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.  For each task, the scores will be put into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 and plotted.  You therefore know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earned each grade on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grade cutoffs option, the grade cutof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used in the listing of the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on the "G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ick your own cutof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ption, you must specify the range of scor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(the high and low scores).  The program will as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numbers each time you plot or correlate scor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&lt;Rtn&gt; when asked for the high and/or low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having typed in a number, the program choo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or lowest score in the class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  If there are no students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that was chosen, an error message will resul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cores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icking different ranges of scores, you can zoom 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groups of students to see how they have do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seeing scores only for the entire class.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ost useful features of picking the low range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 a very low score from skewing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All scor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plot all scores above the minimum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, but will not separate the scores into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, like the grade cutoff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What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your own cutoffs, let the program do it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percentiles, the program will plot by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into 10 to 25 groups of student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ematically calculating the plo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letter grades or use grade cutoff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cores plotted as grades, not number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, the corresponding cutoffs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of the graphs.  Since the grade cutoff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ily evenly spaced, the plot interva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 also not necessarily evenly sp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ematically (but will look evenly spaced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s the plots, pie charts, and correla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2D versus 3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lots can be done either with bars that look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(2D), or with bars that look three 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D).  The plots are otherwis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lotting the Scores of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"P" (plot) option on the Main Menu, the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of the tasks can be plotted.  The program li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and asks which task should be plotted.  On the Plo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will plot the scores, and "T" will give the same plo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D bars.  Plotting the scores follows the sequen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os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a list of all the tasks.  To see any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ed on the screen, use the cursor keys or a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ick task zero or &lt;Esc&gt;, the program exi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without plotting.  Otherwise, the task i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cor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uses the method you have specified to p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scores (see section B3, above).  Student scor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entered or lower than the fewest allowed poin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above, after picking the task and a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you can pick which section(s) of students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rint the scores.  See sections A and B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lot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eparates the scores into up to 25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t also shows the mean, median, and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 of the scores for the task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culating Statistics" below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what these statistics mean)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it is plotted, as well.  The numbers of stud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score intervals is plotted. 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and printed are for those scores in th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scores.  If the high or low range of sco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these statistical measures will, therefore,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n, median, and mode are shown on the plo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.  The description is above 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At one standard deviation above and below the me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dditional arrows (listed as "+1", "-1"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 fall outside the range of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, they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Lis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e the list of students' scores on a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the "L" option on the Plot Menu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scores in two columns: (a) class order (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your method of sorting students) and (b) by scor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ask, from high to low score.  The rank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is also printed, if that op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is generated the same way as the plo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above.  You can therefore both plot an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used in the plot for any task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ie Charts of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lot will divide the class into intervals, then plo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ie chart.  In this sense, it is similar to the p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above, except in pie shape rather than a hist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oo many intervals in a pie can cause overlap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.  Therefore, if there are over 15 grades when plo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grades, they will be combined until there are 15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r plot intervals.  When plotting numbers, only 10 interv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harted.  The percent of students in each interv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n.  In general, the only difference between the p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s and the plots is how the data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alculating and Display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lculate statistics without having to plot the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either be calculated and printed, or calcul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assigned t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planation of statistic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Mean, median, mode,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dian is the score for the person exactl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dle of the class, i.e., exactly half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hat number and half are below that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is the number calculated by adding up all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nd dividing by the number of stud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.  If you have a "normal" or "bell-shap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scores, the mean and median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number.  In practice they are usually differe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is the interval with the largest number of stu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ndard deviation is a measure of how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ersed.  The larger the standard deviation, the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of the scores.  A score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plus the standard deviation (called "on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 above the mean") is approximately in the top 16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ores.  For a normal distribution, two thir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s should be within one standard dev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.   How many standard deviations away from the mea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has scored, therefore, is a measure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did on the task in relation to everyone els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ompare scores between tests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s from the mean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iles are calculated by ranking th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their scores.  These ranks are the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percentages by dividing the rank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in the class, subtracting the resul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.00, and multiplying the result by 100.  So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100 students in the class, and a studen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th highest score, you would divide 30 by 100, ob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3.  Next, subtract 0.3 from 1.0.  The result, 0.7,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ed by 100 to get 70.  The student is in the 70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ile: he or she did better than 70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T-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scores are an estimate of the standard deviation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lation.  It is also called a Student's t-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oes not assume a normal distribution, lik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 does, but instead "samples"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isplay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plotting each task to calculate the me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n, and standard deviation, you can pick the "G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n Menu to reach the Grading Menu, then p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" option.  The mean, median, mode, standard d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and low scores are calculated.  In addition,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graphic histogram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e these statistics for any combination of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culate statistics, you need to choose the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and pick which sections of students to use. 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only for those section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This allows comparison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r combinations of sections.  Statistic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if a task has not been defined or if the tas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fewest allow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ssign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scores (standard deviations), T-scores, and percent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a student did in relation to the other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lass.  You can calculate these statistical mea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ask for the class, and assign these numbers to a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on the "G" option on the Main Menu, then "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ssign Statistics Menu, press "S" for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(z-scores), "P" for percentiles, or "T" for 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ich task to use for the calcu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ch to assign the new scores.  WARNING: The new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defined as a number task.  If you assign z-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ndard deviations) and T-scores, approximately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s will be below zero.  Make sure that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west allowed points to a number below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or T-score (see section M, below)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-10 or so is usu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lotting the Scores of an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ollow how a student is doing in your class by plo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s for that student on a set of tasks.  By selec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lot Menu, option "I" for 2D bars or "B" for 3D ba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lot trends for scores of any of the tasks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ing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s the tasks and asks you to pic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(s) to plot.  You can pick as many as you want. 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of the statistical measures listed below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E1 (above).  The following plot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uses the scores on each task to be plotted.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tential problem with this is that, if each task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umber of points, it may be difficult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nds and compar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percentages on each ta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and plotted.  This tells you how well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on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T-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-scores are calculated for each task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's T-scores plotted.  T-scores ar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measure that is discussed above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w a student did compared to the mean score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centiles of the student on each task ar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lotted.  The best percentile is 99, as that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better than 99% of the other students.  This ran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in order of their scores, and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of the student compared to the rank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z-scores (standard deviations from the m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ndard deviations (SD) are calculated for each ta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tudent's SD plotted.  SDs are discuss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you how a student did compared to the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of all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is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plot the task scores and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 The program assumes that the student tren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line: either the scores increase or decrease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frequently not the case, hence, thes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terpreted with caution.  The program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s the best-fitting line for that trend, and pl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n the graph.  The correlation coefficient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as well as the mean, median and standard dev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calculated.  These may or may not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how a student is doing in the cla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also listed on the graph.  If you choo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n fits on one screen or page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wo or more screens o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orrelating Differen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"C" or "3" options on the Plot Menu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the scores for any of the tasks against the score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tasks.  This helps you determine if there we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on one or both of those tasks.  If the tas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ing different things, the scores will b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ttered.  This may be an indication that one or bo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did not measure what you hoped it would.  If th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easuring similar abilities, the scor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 near the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2D or 3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trast to the other plots, the two different plo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lations look quite different.  In the 2D pl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shown as x's.  If two or more x's ar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, the x becomes thicker.  For the 3D plot, 3D ba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.  The more students on a point, the higher the b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plot easier to interpret, it is slightly ske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it easier to tell the difference between 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s and bars at different points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ose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hoose the tasks to plot for each of the ax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can be plotted against any other task.  To help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, the program lists the tasks.  If you pick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for either axis, the program will giv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ks again.  To exit this section without plotting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ick a range of scores for each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rade with number grades, for each task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, and you have set the program to pick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, you can pick the high and low scores to p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program selects the intervals for yo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type &lt;Rtn&gt;, the program will pick the highes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score in the class (whichever is appropriate)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re in the ranges of scores that you pick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will be plotted and an error mess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rrelation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hows a 20 X 20 matrix of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The correlation coefficient is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coefficient ranges from 1.0 (the scor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axis predict exactly the scores on the Y-axis) to 0.0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on the two axes are completely random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) to -1.0 (the low scores on the X-axis pred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scores on the Y-axis, and vice versa).  The clo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is to 1.0, the more closely the two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d the same parameters or abilities (and he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scored more nearly the same on both the tasks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lation coefficient is close to 0 or below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ho did well on one task did poorly on the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hat this result indicates a flaw in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 tests, the program will allow you to delet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oth tasks.  For the 2D plot, two or more scor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oint will show up as a thicker "x", while on the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, the bars will get higher and higher with eac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Statistical Plots of th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ype of plot shows plots of the range, mean, media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eviations of the class for one or more task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how how an individual student scored on thos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with the entire class.  These plots are the "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 options on the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rst pick the tasks to plot.  You can choose to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to forty different tasks.  If you want to pl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tudent against the scores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choose a student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how the range of scores as wide ba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is a wide line all the way horizontally across th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dian is a thin horizontal bar all the way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.  The mean is a horizontal bar with som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it.  The standard deviation is show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line, extending one standard deviation abo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mean (which is halfway between the two). 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above and below the mean ar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xtending halfway across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lotting the scores of a student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that student's scores are shown as horizontal bar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wider than the wide bar showing the range of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ot tasks that have a wide range of scores, so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measures can end up compressed.  Note tha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, you can pick the score interval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of scores plotted range from the lowe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obtained scores on any of the tasks.  The width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rs depends upon how many tasks are plotted;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, the narrower the bars.  The X-axis shows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sks that we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Horizontal Class and Stud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H described one way of plotting the class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H" on the Plot Menu is another way to plo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 the tasks and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rst pick the tasks to plot.  You can choose to pl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asks as you want, but only two can be shown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then pick the student to plot versus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rizontal plot shows the range of scores as the X-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de line shows the high and low student scor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The mean, median, and standard deviation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lot.  Below the plot, the student's scor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Database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individual plot (section F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lots (section I), you can do all the p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above in the "D" (database) option of the Plo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se plots, you make the students meet som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.  For example, you could plot all the seni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separately from all the juniors.  What the Database p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s filter out those students that don't meet your criter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ot the rest.  You can plot students above, below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som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lots open up a wide range of possib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your students.  You can check how stud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ges, sex, year in school, colleges, cities,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how they did on a particular task or set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 the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choose which database item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.  You can use any database item.  N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choose the type of criteria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bove a value, below a value, or equal to a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rings and characters, these refer to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where above is later in the alphabet.  Next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 the item to test.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as the criterion, you would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xt be asked the task(s) to use, and continu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the normal plots.  Since each plot need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, refer to the section on the appropriate pl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Scaling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rade using number grades, you can scale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differently. Pick the "G" (grade)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n the "S" (scale) option in the Grading Menu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ny number of points to an task, or multiply the tas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points for the task, after scaling, will not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, you can readjust the total points manual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" section of the Main Menu either before or after sca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Point totals less than the allowed scores are summ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st allowed score, while scores greater than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points are set at the total points.  Students wit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not been entered are not changed (the score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allows you to conveniently change point total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ask.  It also allows you to add points to on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to others, as the scaling occurs only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you choose.  You cannot scale letter 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Adjusting the Statistics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nusual circumstances, you may want to manually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, median, and standard deviation of a task.  The "A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Grading Menu lets you do this.  The "D"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os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just the statistics, you need to pick the task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s are adjusted by changing th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mean.  The current values are then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e or more of these values to any number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ent scores are adjusted to reflect the new me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eviation.  These numbers are then used by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rts of the program that calculate these value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true values, use the "D" option on the 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Note that, if you revert to the original scores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lightly different than the true original value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ing of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Setting the Fewest Allow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use the program, the fewest point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can have on a task is 0 points.  If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below 0, you can set the fewest allowed point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zero.  It can be set either in the "O" o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then "O" again, or by pressing &lt;AltO&gt; when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cores.  You can reset the fewest allowed points to as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-1,000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fewest allowed points may be 0 (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, you can still enter scores lower than the f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.  Students with scores lower than the f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 will always be ignored for statistical te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always considered to be equivalent to unentered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from unentered scores is that unentered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ither be ignored or set to 0, while numbers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st allowed points will always be ignored.  When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, both types of scores will be blank or pri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submitted".  If you set unentered scores to zero,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fewest allowed points will print as "*Not submitte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et you distinguish between the two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Cropping Graph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int to screen, you can still print the graphic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or printer file.  When you are asked to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", if you press &lt;CtrlD&gt;, &lt;CtrlP&gt;, or &lt;CtrlF&gt;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select what portion of the screen you want to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P&gt; will print the graphic directly to a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D&gt; and &lt;CtrlF&gt; will print to a disk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ass.xxx", where "xxx" stands for the graphics format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f you are using PCX format).  If the extension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the third character is replaced with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After you press one of the above three keys,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ed by four solid lines.  Whatever is within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inted.  NOTE:  Since the graph is printed in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than the screen, the lines are only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printed.  To move the lines, mov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ork as shown below (Ctrl-keys move faste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 arrow&gt;    Moves the leftmost line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ight arrow&gt;  Moves the leftmost line righ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  Moves the leftmost lin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ome&gt;      Moves the leftmost line lef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 arrow&gt;     Moves the rightmost lin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Left arrow&gt;   Moves the rightmost line lef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  Moves the rightmost line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d&gt;       Moves the rightmost line righ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    Moves the top lin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         Moves the top line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Up&gt;      Moves the top line up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 arrow&gt;       Moves the bottom line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         Moves the bottom lin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Dn&gt;      Moves the bottom line down 1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I. ASSIGN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bout any grading system can be used with VA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can have up to four different grading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explains how to design your own letter grad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ssign grades, and how to print assigned grad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 has a name, a value, and a cutoff tha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grades.  Grade values are the number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averages or percentages, while cutoffs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scores to letter grades in fin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hanging the Gra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 new class, one of the first things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s to change the letter grading system to the grad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defaults to the grading system comm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States:  A through F, with + and - scores. 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untries, the program defaults to their most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system.  However, you can define any grad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up to 50 different letter grades (plus an "unenter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incomplete" grade).  Each grade can have a name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racters long.  You can also assign point total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.  The grade names and values should be defin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numerical order.  You can also have up to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grading systems for one clas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to F, S and U (satisfactory/unsatisfactory), and 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(pass/not p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ing new gra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grading system, go to the "G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Choose the "N" option on the Grading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asked whether to use one of a few pre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ystems, or to define your own syste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edefined g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define your own grading system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sked how many grading systems to use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grading system, you need to have defi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 to use to specify which grading syste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uses.  You are asked which database item to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values are used for which grading system.  If a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value that doesn't match any of the grading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e student uses grading sys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will be asked to enter the grade nam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values for the grades for each of the grading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first grading system i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the others are secondary ones.  When plotting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or doing statistics on letter grades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used.  For all other parts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ystem doesn't affect the results.  These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for the grades, not the scores that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e grade (see Section C to define grade cutoff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grade names and values are listed.  To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ll, press &lt;AltC&gt;.  Enter your own grades an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numerical order.  Grade names and point total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at any time.  However, if you have defin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r final grades, the new grade names may mak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incorrect, as the program converts all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umbers and stores the numbers.  You are strongly u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grading system when you define a new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grade values at any time (see Sec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If you change the grading system after assig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grades, the new numbers may translat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grade tha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ltS&gt; to save the new grade system. 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grading system, you are then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ones until all have been entered.  If you chang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you are asked for the maximum value of a grad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 You are then asked for the grade name of un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n the US, this is usually called an in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Multiple grad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multiple grading systems for a class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things to keep in mind.  First, the first gr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the primary one.  This is the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plotting and statistics.  In addition, i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used when the program doesn't mat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.  Second, a database item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ing system for the student.  If no mat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value and the grading system occurs,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ssumed to be using grade sys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you can define a "Grade Options"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, with the values 1, 2, and 3.  For each of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ing systems.  Then, when you define the multiple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tell the program to use a value of 1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grade system, etc.  If a student has a value of 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re are only three systems defined, grad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ixing letter and numb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ection described how to assign grad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values.  This section describe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s that go into making gra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definition of an A in the US is to assign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value of 4.0.  A B is 3.0, and so forth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ors like to assign letter grades to some thing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grades for others.  If you then average the gra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veraging a 4.0 with a 100, and getting 52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what you want.  If you calculate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B, you would get a 75%.  This also may not be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An alternative is to assign point values on a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.  One possibility is to assign an A a value of 9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B a value of 85, and so forth.  Assign a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as the maximum.  Averaging a 100 and a 95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97.5, probably better than the above 52.  A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B would give an 85%, again more what you might exp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ossibility is to assign an A+ = 100, an A = 90, a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80, etc.  The variations are endless.  Changing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described in Section B.  Note that grad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de cutoffs are differ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hanging the Gra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values are the values of letter grade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of percentages, averages, etc.  They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used to assign grades.  Those values are the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.  The preset values for the letter grades are 4.0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, 3.7 for an A-, etc.  You can redefine the grade valu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and as oft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do change them, the grades are recalcu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letter grade values.  To do this, go to the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Grading Menu.  Option "V" lets you ente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while option "C" uses the cutoff value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ntered (option "C" is not available if cutoff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defined, see Section C).  Before you change the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you might want to read Section A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utomatic Grade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 are used for assigning final task grades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different from grade values.  If you always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grade cutoffs, you may want to set that system in the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Grading Menu.  For instance,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90% is an A, 80% is a B, etc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ell the program that 90 points is an A, 80 points a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When you assign grades, VAR Grade will use these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percentages or points, as the point system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signing grades.  You can change the cutoffs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when final tasks are defined, they inheri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.  If you change the cutoffs after the final ta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the task definition keeps the old cutoffs.  To us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, you would have to reassign grades with the "G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Gr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the cutoff points needed for various grade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" option, use the "R" (remove) option of the 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ssigning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"C" on the Grading Menu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assign percentage values, or point valu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ick percentages, the total points of each task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percentage to obtain the cutoff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points, no matter how many points the task is wo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will need to obtain these points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xt enter the minimum scores (percentage or point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each grade.  Listed at the top of the screen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scores possible.  The cutoffs must b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order.  If you leave a cutoff blank, no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btain that grade.  If you use multiple 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each system is listed separately. 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press &lt;AltS&gt;.  You are then asked wheth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toffs for the grade values.  NOTE: The grad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fine cutoffs before defining a Final tas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 cutoffs are used to compute the grades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 have been assigned, you must manually assign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nal task.  This is done in the "G"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or remove the cutoffs, this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 in any final task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Any final tasks defined after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 will use those new cut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utoffs of final grade tasks that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, use the "G" option of the Grading 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sign new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hat 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hat ifs" are calculations of what a student needs to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grade.  This is a question that students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instructors.  VAR Grade can answer thei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s will calculate the average grade(s) ne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to achieve any and all letter grades for a final t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n exact solution is possible (e.g., when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hasn't been entered).  Sometimes the scor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(e.g., when you discard more than one task)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ase, the score is an average for the missing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cores are discarded, it may be possible for stud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elow the average and still get the desired gr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the calculated score can be regarded as the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that guarantees the grade, not the minimum averag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s are calculated by pressing "W" on the Grading Menu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task must have been defined before you can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s.  After picking a final task, you are asked to pick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to use, then where to print the calculations.  If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 have not been assigned, you are asked for them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ifs 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if printout contains a lot of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ints for the student, the total points for task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taken, the points left to be record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points possible.  Each grade is list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r score needed for the grade, and how much th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on the remaining tasks to achieve each grad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has already achieved a grade, that is also indi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the remaining points needed for each gra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anually Assign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calculate and print grades on a task (or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) use the "G" (grade) option on the Main Menu, then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Grading Menu.  Read the section on automatic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, above,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nually assign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pick which task to grade.  Letter tasks can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assigned, as they are already letter grad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final task, the grades will be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grades are printed, but no permanen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of th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choose how to display the grade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o print names or IDs and where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 and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grade cutoffs have been specified (see above)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select the low cutoffs for each grade. 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your grading system, up to 49 cutoff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grading system.  If you leave a cutoff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ody will receive that particul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ist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s the points, percentages, and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by section, for the task.  A tables of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ith each grade and the cutoffs are then li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grades that students can earn are list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: if the cutoff is blank, it 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entered cutoffs for this task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whether the grades are acceptable.  If you choos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N"), the plot and cutoffs will continue to be repe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y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is printed out, the classname, section,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e are also printed.  If you have picked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a final task, the program will save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tudents on that task, as well as the new cutoff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 for a final task are recalculated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cores, but will use the cutoffs you chos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not a final task, the assigned grades and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Adjus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like the grades that have been assign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m.  This is frequently done when student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uating circumstances that has adversely affecte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.  Adjusting can be done on the Grading Menu, then "H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s are only done on fin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pick the final task to adjust.  The program then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inal grades and the scores used to compute them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's own column.  You can adjust either or both scor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are then saved as new tasks (with new names: "Adjus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ended).  These new tasks are defined as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whichever is appropriate.  Although you could d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s manually, this is much simpler.  If you don'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to have "adjusted" in them, you can change th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sk Menu ("T" on the Main Menu, then "T" and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II. 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out the grades and attendance of a class b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ist the scores of a task.  The program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scores for that task in numerical order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order (see Section C of Chapter 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int grades or attendance for any combination of ta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r names with the "W" (write)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--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ssign and print the grades with the "G" (grade)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 This method is discussed in Section 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X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rite a report form, then use the "W"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o select the form to write the data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virtually unlimited 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export student data in a format that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n use.  This is done on the "W"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L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list data, a menu will appear that ask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proceed.  This is the Print Menu.  List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several options, including: (a) which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; (b) what sections to use; (c) whether to pri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r to a printer or disk file.  The options list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y in different parts of the program.  The options invol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data to display are discussed above, in Chapter X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the Grades.  The ones involved with prin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grad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o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the program, you are asked which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using.  If you want to change which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or how to print (single or double spacing; pic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; etc.), press "Q" on the Print Menu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enu.  The Printer Menu can also be reach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" option of the Main Menu, then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y time you are printing text to a disk fil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can stop the printing by pressing &lt;CtrlS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  You will be asked whether to stop print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es, printing will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Installation of a graphic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a new printer, press the number listed fo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Printer Menu.  All the currently installed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sted.  To install more, rerun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o install the new printer. 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number of the printer will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printer codes.  If yours is not listed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anual should list the printer(s)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s.  Most 9-pin dot matrix printers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 printer.  Most laser printers emulate the H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jet, and those that don't are usually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list of supported printers will be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.  If yours is not supported with the vers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, an update may be available that will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Tex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st of the printers, the text printer code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utomatically installed.  These are used to print bo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, and compressed print.  For others,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need to tell the program which printer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, pick the "T" option on the Printe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will be several different pr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emulated.  Most printers emulate the Epson 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  If yours does, pick that.  If not,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emulate one of the other printers listed below.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anufacturers and the printers they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 are listed below.  If your printer is not lis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f you want to change the printer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, use the "U" option on the Printer Menu to 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 codes.  The program will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rinter codes for each of the five prin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rinter Definition     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-80            Most Epson printer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, FX, MX, and RX serie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y printers from Br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tizen, Panasonic, and 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Graphics Printer   IBM dot matrix, Okidata with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ulation, Star Micron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Jet           HP LaserJet, Plus, Series 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kJet, PaintJet, and mo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 P-2200             Most NEC prin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idata 92             Okidata 84, 92, 93, 192, 193,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ext printer codes for Postscript print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Pri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"T" option to select printer cod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is still not right, one option is to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des.  This is done by pressing "T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enu, then "Z" (zero).  You can now print on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a (10 cpi) type.  Another option is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des (see Section 1d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Entering your own tex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printer codes, press "U" o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Listed will be the current printer codes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m, use the cursor keys to move to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, then press the correct codes. 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ill list the codes needed to use pica, elite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  These are usually called escape codes, a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first key code sent to the printer. 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either as hex numbers (base 16), or as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10 numbers.  Some printer manuals print both,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.  Pressing &lt;AltE&gt; will switch between lis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codes as hex numbers or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of the keyboard keys work differently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program, as you need to be able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printer code.  To enter escape (#27)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The backspace key will enter &lt;CtrlH&gt; (#8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Enter&gt; or &lt;Rtn&gt; key will enter &lt;CtrlM&gt; (#13)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codes below 32 or above 127, hold down the &lt;A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then use the keys on the numeric keypa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ll codes need to be entered, just the on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.  You can enter up to 10 character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.  To remove the previous character, use the &lt;F2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he &lt;Backspace&gt; key).  After you exit with &lt;AltS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cod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problems with your printer (not turned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paper, etc.), the program will put out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on the screen.  Sometimes the error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akenly state that the error is a "disk" error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printer error.  In either case,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before telling the program to continu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is not correctable, output to the printer will st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st cases, the printing i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 Changing the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ssumes that you are using the first parall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port, called LPT1 (also called LST or PRN)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is, you can pick either of several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s as the destination of the prin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ve allowed printers.  No checking is don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or the presence of the port, so if the por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does not exist, you will not print any data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ry to print and nothing gets printed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ptions about how you want the print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re listed on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Graphics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quality can be set by pressing "G" o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The graphics can be printed at low, medium, or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.  Below is a list of the resolu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s of printers.  In all cases,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er than screen resolution.  The main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at lower resolution is speed. 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, the faster the printing.  A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Higher resolution takes more memory.  In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umstances, memory should be sufficien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   Printers         Low      Medium   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ANON    Canon LBP/8 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IC      Kodax Diconix 150560x750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X       Epson FX       448x720   896x2160 1792x21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Q       Epson LQ       448x600  1344x1800 2688x1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P24     IBM Proprinter 448x720  1344x1800 2688x1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IBMQ     IBM Quietwriter448x600   896x1200 1792x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SH      Toshiba 24-pin1296x1800 1296x1800 1296x1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       HP LaserJet 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D      HP LaserJet IID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3R     HP LaserJet III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3RD    HP LaserJet IIID560x750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J       HP DeskJet  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JC      HP DeskJet C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OKI92    Okidata 9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J       HP PaintJet    672x904  1344x1808 1344x18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S       Postscript    5401x7201 5401x7201 5401x72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XRXINT   Xerox 4045 Int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XRXUS    Xerox 4045 US  560x750  1120x1500 2240x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: (1) The _LJD and _LJ3RD drivers print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mode only.  If your printer supports duplex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int simplex with the _LJ or _LJ3R driver. (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ome of these driver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Tex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some printers to draft (low) o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) quality.  Press "Q" on the Printer Menu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, high quality is the best way to print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ome printers, high quality is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haracter size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rint with characters that are pica (12 poin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(10 point), or compressed (8 point).  Pri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er type lets you print more characters per lin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adjust the value of how many characters on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Margins, below).  For some laser prin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P LaserJet III and Postscript printers, you can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fonts and sizes for the fonts that range from 6 to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.  For these laser printers, both regula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ortional fonts are supported.  For all oth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non-proportional fonts are supported (e.g., Cou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In some parts of the program, pri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arger than 12 points (pica)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pacing on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, double, and even greater spacing of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 Changes from single line spacing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is sent to a disk or the printer, nev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Line spacing can be changed on the "O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Margins: 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up the left, right, top, and bottom margi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s.  The left margin is the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blank on the left side of the page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 is set indirectly:  you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ne.  If you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the line is shorter, hence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ader and footer set the lines at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age.  The page numbers are written in the foo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running head on the top right of the p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n the header.  Setting either to 0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from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pecify the number of lines on a pag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 8 1/2" by 11" page in pica mode has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line and 66 lines.  Laser printers, however,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print 60 lines.  Elite has 96 characters and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while compressed has 136 characters and 110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aser printers print 60 lines in pica, 80 in eli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0 i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 Margins: HP and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aser printers that support fonts and point size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page margins in inches.  Instead of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he characters on a line, header lines, etc.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sked for the left, right, top, and bottom margi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hes.  The minimum margins are 0.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 Margins: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exibility in setting margins can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.  If you have set the number of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r margins set to a very small numb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e some of the data that is sent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part of the data has been written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 that you have set to see if that is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gram doesn't break the pages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, try increasing or decreasing the lines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You print a page of text, but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up on a second page.  You need to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s on the page, probably to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) Landscape vs Portr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inters can print text both in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scape (sideways) modes.  Most laser printers can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for example, while few or no dot-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.  If your printer supports landscape mode, i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the program you can print in landscape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place you'd want to do this is when you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tasks in your class.  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you about 30 more characters on a line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a size, but 12 fewer lines.  You can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ne and lines on a page when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on the "O" option of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Form feeds and 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"O" option of the Printer Menu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page numbers are written on a page, and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formfeeds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)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inting data, you can specify how many decima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scores.  There are two numbers that can be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he number used by regular tasks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teachers do not use decimals in their grade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value to 0 will save space when prin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et the number of decimal plac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inting calculated numbers.  Thes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end up as decimals.  You can change eith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from 0 to 5 decimal places in the "O" s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, then "O".  In addition, the valu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n the data entry screens by pressing &lt;Alt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data to disk, they are printed as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) files.  This means that you can then us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to alter them in any way that you want, 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o print the files.  If you pick the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 to disk) option, you will be aske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ny name can be used, as long as it is a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A name is suggested, and pressing &lt;Rtn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at name to be used for the disk file;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for the file name will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of a syntax error in the file nam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a new name.  The program checks to see whether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ough space on your disk and also to see if a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ame already exists.  If there is not enough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, the program will stop sending 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 and drag 'n drop seating charts are writte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ormat, and are not ASCII file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graphics format you want, on the Plot Menu ("P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When you installed the program,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were also installed.  The on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re listed below.  After you choos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, any plots that are sent to disk are sent with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ormat.  Most word processors, paint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ktop publishing programs can import some 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       Name/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MP.BGI       Bitmap (e.g., MS Windows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GM.BGI       Color Graphics Me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IMG.BGI       Imag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CX.BGI       PCX.  (e.g., PC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TIF.BGI       TIF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PG.BGI       Word Perfect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MF.BGI       MS Windows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FF supports up to 300 dpi (Laser resolution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re at VGA screen resolution.  Therefor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oice, pick 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which graphic file format to use on the Plo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 option).  For the TIFF, you can also select low, medi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 resolution.  The others all print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 Note that you can set the font siz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on the "O" option of the Plot Menu.  The siz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from 6 to 16 points, just lik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a is printed, either to a disk file or to a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dentifying the data is also print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date, class name, and sections.  Student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, and database items may also be prin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dentifying information is prin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Cla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AR Grade prints data to a printer or disk file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prints the name of the class.  Renaming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verride the default name (which is the on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Write Data Menu, the "W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T" can be used to rename the class with up to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for printing data.  The nam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hooses is the one you typed in a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  Changing the class name on the Write Dat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it for printing only, and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The class is called "BIO" when you tell 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to use it.  The default name for printing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"BIO".  You can change it to anything else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iology 100", for printing purposes, bu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(s) will still be BIO (plus the extensions ".PA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.D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nstruc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list your name when data is printed.  On the "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of the Main Menu, then "T"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or's name.  If a name is entered, it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nothing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on this menu are "automatic comments".  These 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comments specified in the report forms. 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matic comments are described below in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Section name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more than one section of students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comments or names on printouts.  This i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creen as the instructor and class name.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after the section number. 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students, the comment is not printed,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To write "MWF 9:00 to 10:00 AM" afte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n printouts, press "W" on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".  The comment is added on the line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 is written when data is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failed to set your clock, the d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.  You can change the format of the dat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" option of the Main Menu, then "D". 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ffects how attendance days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date format, press "D" o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You are now on the Dates Menu. 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tes, two each from American, European, and Japan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.  One of each set is numbers only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s the month names.  Note that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days of the week and the names of the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ates Menu.  If you press "I", you can enter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letter abbreviations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inting the Student Scores and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int out a list of the students and their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, select the Main Menu choice "W" (write). 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ata Menu.  You can print out all the task scor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for one student ("by name") or for whole se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("by section"); you can print a grid for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; or, you can export data in formats that can be rea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.  In addition, you can specify a list of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jects) to use when you pri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r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Write Data Menu, if you select "O" (options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ow the program prints the student data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can also be changed in other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numbers: You can change whether number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student names when listing studen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The numbers are listed in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You can choose whether to print a key of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tems, or attendance nam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then list the items by number, or wheth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above the columns of data.  Printing key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more data to be printed per page, howe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hem makes the printou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iles:  Besides printing the task scores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percentiles for thos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ntered scores:  You can choose wheth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entered scores, or to set them all to 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:  You can choose whether to truncate or to 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when calculating and prin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oints:  You can choose the lowest scor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count as entered scores.  Scor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the minimum are always 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:  You can choose how many decimals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rades for individual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Write Data Menu, you can select "N" (by name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" (by name, select the tasks).  Each of these op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task, database, and attendance scor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  The "L" option lets you pick which tasks to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"N" option just prints all the student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elect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select one of the above options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students in the class.  If there are mor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fit on one screen,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the desired student.  You can also press the &lt;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&gt; on the stippled line below the students to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names.  The highlighted name can be chose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&lt;Rtn&gt;, or you can select a student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cursor to him or her, and pressing the &lt;Left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mouse.  You can also pick a name by typing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prompt.  If you are searching for a studen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, you only have to type in the first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that match the desired name and that do not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if you type "ken" when picking a stud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tudent with the letters "ken" in the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und.  "ken" would find "Kravitz, Ken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ample class.  However, it could also find a name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endrow, 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ype in the name, and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students in the class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 for the student (or &lt;F1&gt;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--note that the program will find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nce of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lecting all th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print scores for all the students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when the program asks for the student n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o a printer or disk file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them one student per page.  If you answer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ge will be started for each student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, the program will fit as many students on a page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Selecting what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up to six options listed on the Print b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You can print task scores, attendance,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ance summary, both task scores and attendance,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tems to list, and pick subject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Change database item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prints only those database item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.  Some items you may want on your printouts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.  The "C" option of the Print by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choose (they can also be chang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ata Menu: option "D").  To change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D".  A list of the database items is then show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ir numbers.  You need to pick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you want shown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Note that due to their length, mem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listed at the end of the data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tems will be listed in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ary school teachers usually teac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s to the same set of students.  Option "C"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 by Names Menu lets you designate 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ubjects to be printed.  These su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R Grad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new class, either type in the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AltF&gt; to see a listing of the current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print data from these class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o the current class.  The current cla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first, then the other classes in order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subjects is kept for that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After you exit the program, no su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for the next session.  Also note that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ly used for tasks, not for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Tasks and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int task scores, attendance, an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, or task scores and attendance or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.  If you print task scores and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, you are asked for the list of the task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lso picked subjects, you are also ask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to print for each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first lists the name of the student, the I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, and the date the data was printed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).  It will then list the database items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that they were chosen (except for memos)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list the defined tasks by number and n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s the scores for the student, the total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, and the percentage of the total point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score.  If you use letter grades,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ercentages are not listed, si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less.  If no score was entered for the student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sted as "Not submitted".  If a score is excused (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below the minimum allowed points), it is lis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Not submitted".  Note that the "Not submitted"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whatever term you'd like on the "O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, then "T".  For attendance, VAR Grad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ll the dates and attendance.  For the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, a list of the totals for each attendance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inted, along with the totals for abs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.  Note that present, for the totals,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ance categories present, present 2, late, late 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1, and activity 2.  Absen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 excused, excused 2, unexcused, unexcused 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, and oth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st the scores to a printer or to a disk file,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will break the listing into page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things as margins, type styles, etc. before you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ass from the Print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ets you print task scores, database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, or attendance summaries for one or mor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class.  Except for the attendance summari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ich items to list.  In addition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subjects (classes) to lis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 through each subject on the list and prin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Choose what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you need to choose whether to list task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tems, attendance, or summaries of attenda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cases, the data is broken into columns and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which tasks to list in any 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"fits to print" the data. 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is a list of the tasks and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ata is printed, to save space th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which database to list in an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for memos, which cannot be print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ts to print" the data.  At the top of the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list of the database items and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ata is printed, to save space th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which attendance days to list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 The program "fits to print" the data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printout is a list of the day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When the data is printed, to save sp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are 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Attenda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attendance categories is printed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least one student that has that category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up to 13 categories, there are up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lumn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Brie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ints only the sums of the pres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ces.  Present includes the categorie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2, late, late 2, activity 1, and activity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t includes excused, excused 2, unexc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xcused 2, other, and oth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Database 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ombines the database items and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lecting th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the items by entering the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, or by using the mouse.  &lt;F1&gt; can be used to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you are asked whether to print by names, ID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.  In addition, you can print names either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them, "flipped" (where the first and last nam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d), or only first names.  Names or ID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leftmost column.  If you choose to print bo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re printed in the leftmost column, the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there are too many items to print on on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print out as many as fit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for a whole section, then another set, etc.,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items and student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pecifying what to print, you reach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wrong section, printer, or other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, change them before specifying where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printing more than one set of items,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section of students, the program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print them one set per page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start a new page for each new 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or section of students.  If you answer "n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fit as many on a page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recommended that you print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on your printer or to a backup dis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after entering the data, just in case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uter or disk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int the scores on your printer, using eli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type and single spacing will allow more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rinted per page than pica printing. 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supports it, you can print in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deways), to get more items per width of the page.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ioned above, you can set decimal places, margins,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, characters per line, etc. from the Printe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may have entered scores using several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, they will be printed using the number of 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specify.  NOTE: The program keeps grades using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digits, but will not print that many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o the printer, page lengths are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ing formatted accordingly.  The date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so that you know when you last printed your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ing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ntering student data, it is often useful to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ith a blank grid.  You can then use it to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.  The grid can make it easier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grades into the computer.  The program will 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s in the class and empty boxes (grids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tudent data.  Attendance grids have twic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 as regular grids.  These grids are for recor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, which can then be easily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xport data from a VAR Grade class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 Other programs, like spreadsheet an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can then read import the data.  VAR Grade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ex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the methods of export, you can specify whether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IDs, and sections, as well as database items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asks.  You export data from the Wri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"W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lecting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export data, you need to choose which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o export.  To do so, press "D" on the Wri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A list of the defined items is shown at the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numbers of the items.  Ente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use.  &lt;F1&gt; selects all the data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icking the ex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can choose between the different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.  These are comma and quote files and fla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and quote files are files that have the data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mas.  Any data that has commas in it i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Flat files are one where the data is in colum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spreadsheet.  The columns can be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ta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lecting the data to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need to have selected database items to ex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need to select whether to export names, ID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.  Last, you need to select the tasks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ta that is to be exported, the suggested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is: the name, ID, section, database items, ta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memo items.  Note that section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ported if there is more than one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now asked for the order that the data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when it is exported.  Some programs require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e data.  By default, the data i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rder:  Names, ID, Sections (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section in the class), Database item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asks.  You can change it to any order.  Three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kept in mind: (1) Entering a blank or zero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prevent that item from being exported.  (2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re duplicated, only the first one will be export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he others will not.  (3) You can only enter numbe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s the number of items.  For example,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numbers, the program will only accept orde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mma and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ort data to a comma and quote file, press "Q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ata Menu.  A quote and comma file is a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) file where strings (names) ar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(""), while numbers are not.  Cells of dat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Many spreadsheets can import thi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.  Each set of data (or cell) will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ell in a spreadsheet or database file. 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nds up as one line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 comma and quote file would look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rwin, Charles", 10.3, 20, "A"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ick, Francis", 20, 15.5, "B"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file has two student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data is their names, the second through fift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  The fourth column is letter grades, the othe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are numb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of an exported comma and quot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student data.  For example, if you ex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, the first column on the first line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ort data to a flat file, press "P" on the Wri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A flat file is a plain text (ASCII) file wher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parated into columns.  The columns are separ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Many spreadsheets and database programs ca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 flat file 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win, Charles          10.3 20  A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ck, Francis 20        15.5 B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ution about flat files: the above lines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nd last names of the students to end up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!  Whether this happens or not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d to impo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of an exported flat file contains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udent data.  For example, if you exported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the first column on the first line would read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port flat files, you are asked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 fields with &lt;Spaces&gt; or &lt;Tabs&gt;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data to be separated by &lt;Tabs&gt;, while other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xporting data to Borland's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n example of how to export data, then impo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Paradox 4.0.  Importing into other databas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may work differently, but the general idea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Export as a comma and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export your class data, as explained in part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4, as a comma and quote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name for the file.  Any name will do, bu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Go to the Write Data Menu ("W" on the Main Men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Press "D", and select the database items to ex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When back on the Write Data Menu, press "Q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Select the tasks to ex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Choose whether to export names and/or I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Select a file name.  A name is suggested, CLASS.T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LASS is the name of the current clas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own the file nam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has now been written.  Next, you need to exit 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, and start 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mport into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teps explain how to import the data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dox.  It is assumed that you know the bas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Start Parad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Select Tools (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Select Export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Select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Select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Select Delimited or AppendDelimited (if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ata to an existing tab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) Paradox asks for a filename, type in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ote down in part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i) Paradox asks for a table name.  Type in 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the name of the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ox now shows the table.  The first lin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names of the items (Name, ID, etc.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ines have the students and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xporting data to Borland's 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export to a comma and quote file exactly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 7a.  Next, follow the steps below to impor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uattro Pro.  Other spreadsheet programs may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Start Quattro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Press "/T" (Too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"I" (Im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Press "C" (Comma and "" De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Enter the filename you wro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s then read into the program. 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will have the names of the items (Name, ID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lines have the students and their data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hange the width of the columns by pressing "/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yle), "C" (Column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programming language, named VRL (VAR Grad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) has been added to VAR Grade so that you can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hat include your class data.  The language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write just about any report that you might ne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are written in plain text (ASCII characters)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report forms.  These forms are translated by VAR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omplete reports.  Included with the program ar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hat can be used by you for your classes, or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to help you write your own reports.  The languag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orms can be used to emulate any of the types of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AR Grade already does.  It also lets you writ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include data on students from more than one clas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have the program write reports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ate the grades for your students that are taking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of y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verview of the VR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VRL is to let you access just about any pie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 of your class.  It is also a forgiving languag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you make a mistake, the program will not blow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computer heaven.  Instead, mistakes will show u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hat do not look how you want them, and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incorrect commands appearing in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 in the output.  Each command in the VRL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left square bracket "[", and ends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bracket "]".  The only exception to this ar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ommands, which start with a left curly bracket "{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 with a right curly bracket "}".  The form that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what to do is read line by lin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ust be entirely on one lin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one line as will fit.  Each line in the for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up to 512 characters, with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can be broken down into several categ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re are comments.  The comments are ignored by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but are useful for commenting on what you have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there are printer and format commands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ell the printer to do something, such as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art with bold type.  Format commands te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way things are written, such a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age (called a "formfeed").  Third, there ar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et you write class data.  These let you write stud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, and attendance data.  Fourth, there ar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he program to change something.  These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r switch data, like changing the class,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task, and so forth.  Fifth, there ar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ll the program to repeat things.  These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write lists of students and tasks.  Last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out text.  Anything that is not in brackets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as it is in th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can also be formatted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not only to write a particular score or nam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ow to write it (spaces, how many decimals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mands need different types of formatting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evant formatting will be discussed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need to have square brackets around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ommands, like those in the Print command,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command and the subcommand between the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Although spelling is important for the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in any mixture of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write a left square bracket in your tex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so by writing two consecutive square brackets ("[[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neous material that is written after the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brackets, is usu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riting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writing report forms, you should do three th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read the following sections on what the commands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et you know what types of things you can do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what some of the funny looking commands me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browse through some or all of the form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gram.  This will help you see how somebody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ccomplished what you might want to do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modify, and discard anything in the forms.  La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rm in plain text (also called "ASC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  Most, if not all word processors and al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can write what you have written in plain text.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s usually write files with their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.  To write files in plain text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pecifically tell the program to do so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cannot print plain text files, there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good shareware word processors tha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W" (write) option of the Main Menu,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ptions for writing and edit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signating a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" option on the Write Data Menu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 whichever editor or word process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edit or view report forms.  The editor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writing plain text (i.e., in ASCII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all the editor with whatever command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voke the editor.  For example, if you are using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ect, enter "WP", or "C:\WORDPERF\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hard disk, any word processor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AR Grade.  If you do not have either, onl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 or editors that take up little memor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from the program.  If your word processor takes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much memory to be called from the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able to edit report forms from inside VAR Gr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, however, exit the program and then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forms.  Then go back into VAR Grade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Edi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" option on the Write Data Menu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you have designated.  VAR Grade will invo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so that you can edit or view report forms. 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any name.  However, it is suggested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 ".FRM" for the forms.  The form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rogram all have that extension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 ending for the forms, it will be easier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that you want.  When the editor is invoked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d with: "editor *.FRM", where 'editor'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editor or word processor that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" option 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la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"C" on the Write Data Menu,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orms that write reports for all th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lass.  It will ask you for the name of the for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then will ask where to print the class data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print a form intended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(see the next section), the first studen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will be used as the "correct" student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forms are listed below.  At the end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section there are examples of how the printou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forms look.  Note that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addition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.FRM   Prints attendance totals for all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id.FRM Lists all the students grades on one t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ree classes.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y of the report writer in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and write the grades of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aving identical names) from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.FRM     Emulates flat files.  This writ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' names, IDs, and sections as a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.FRM   Shows how to use filters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 below/above certain values o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s and data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All.FRM  Mail list that prints the address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 in a class.  For the form to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s must be "Street 1", "Street 2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ity", "State", and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FRM  Lists all the grades for all th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ass.  This emulates the "Writ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sections" option 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.FRM    Lists the total points, high, low, me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ian, and standard devi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ve tasks in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Individu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"I", is intended for using forms tha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on individual students.  A second 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, asking if you want to write a report o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, all students below a designated score on a ta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 students above a designated score on a task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o write a report on one studen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for the name of the student.  If you pick eith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two options, you will be asked for the tas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toff score.  Each student in the class that is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elow the cutoff (whichever option you chose),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 form printed for him or her.  This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a report telling the low students to shape up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eport praising the top students, each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vant grades for the student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forms are listed below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writing section there are examples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outs for these forms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xamp.FRM Prints many of the attendan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.FRM Uses some of the database capabilit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.FRM     Prints grades from several classe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  This shows how to write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onsolidates the class data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into one report.  This type of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requently needed for elementar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.FRM      This is an example of a report that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ents of students that their chi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oing well enough i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FRM     Lists all the grades and data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  This emulates the "Write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" option 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esp.FRM The same as progress, but works with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not print elite and compressed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Elem.FRM   Form that prints out a sample reportc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tudent.  It includes the student'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lis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.FRM   This shows the capability of writing a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report that tells the studen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how they are do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prtcard.FRM This form shows possible ways to do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, and is a modified Elem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Non-prin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ommands are words bracketed by "{" and "}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1, below).  When the form is printed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removed from the form.  The purpose of the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s to let you state what you have done in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so that the next time you look at the form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why you wrote it.  These non-printing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where in the form.  However, they cannot be n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2, below).  If you want to put a left c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 into your text, put it in as two consecutiv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 ("{{") (example 3).  Note that if the right c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 is not present, the rest of the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Statement in Form       Program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{This is a 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{This is {a} comment}    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{{This is a comment}    {This is a 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{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or comments that take up an entire line, like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that lin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er and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will use the setup you set on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ere may be cases where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printer setup.  Printer commands tell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to do special things.  You can te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things in bold type, or even ente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directly into your forms.  These command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: [Print"subcommand"] or [Print'subcommand'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subcommand is one of the subcomman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'           Anything between the single quotes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.  The purpose o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any special printer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hat you want.  A "#"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print the next number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  Example: [Print'#100'] mean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 100 ("d").  A "@"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print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they are listed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rint'@100'] means to print "100" (not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ll the commands listed below start and en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quotes ([Print"command"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On       Sets the printer to start printing with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Off      Turns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s=#      Sets the number of characters on a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"#" is a number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rint"Chars=50"] tells the program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characters on a line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 Sets the printer to print in compress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7.1 characters per inch, 10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ier      For proportional printers, puts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rier font (non-proportional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written for a non-proportional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can be printed on a proportion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change if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       Sets the printer to print in elite text (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8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        Sets the printer to high qualit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=#      Sets the number of lines on a page, where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number.  Example: [Print"Lines=44"]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lines on a page to 44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that print proportional typ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nly works until you change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     Sets the printer in draft (normal)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=#     Sets the number of 1/10" space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beginning of each line, where "#"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 The higher the number, th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left side of the page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ed.  Example: [Print"Offset=6"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s one-half inch of spac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a         Sets the printer to print in pica text (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6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=#     For proportional printers, sets the fo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ize type, in points.  Pica = 12, 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0, and compressed = 8.  You can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from 6 to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Off      Prints a proportional font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ortionally.  This is a way of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written for a non-proportion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proportional printer. 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look a little odd.  Courier fo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a 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lter how the printed form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ust        Centers strings on a line.  For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entered, it must have a width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complements the RJust and LJu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Just      Centers strings on a page.  CJust c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width, CtrJust centers on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of a page.  See Attend.FR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ess.FRM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OfPage    Write a formfeed (end of page charac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tarts a new page on the printer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longer than the number of lin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are automatically broken into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OfPage command lets you pick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ages will break if you wan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to end up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score=#    Sets the word(s) to be printed when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excused (below the minimum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[exscore], then it is set to "*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mitted", if [exscore=***], then "***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, if [exscore=], then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 (also, see No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       Left justify strings.  Names, dates, etc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written with a defined length (e.g.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have the student names written with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  Left justification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ames starting with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"Student Name............."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s are there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  This is the standard way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scape    Prints landscape mode (sideways)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ine      Causes a new lin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Line       Prevents a new line (the next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Score=#    Sets the word(s) to be printed when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unentered.  If [noscore]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Not submitted", if [noscore=ugh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"ugh" will be printed, if [noscore=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nothing will be printed (also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OnePerPage     More than one student or set of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page (default setting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nePer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ay=#      For what-ifs, sets the word(s)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student score is not possi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oway], then it is set to "Not possible"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oscore=oops], then "oops" will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[noscore=], then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PerPage   One student or set of students per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.  Page breaks will be inser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student or set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Num      Print page numbers o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rait     Prints portrait mode (normal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Just        Right justify strings.  Names, dat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written with a defined length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have the student name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characters).  Right justific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he names from the rightmo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".............Student Name"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s are there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PerPage   After two forms are printed, this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age.  This command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PerPage, except starts a new p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other student instead of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core=#  Sets the word(s) to be printed when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unentered and set to zer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zeroscore], then it is set to "0"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zeroscore=zero], then "zero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, if [zeroscore=], then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mmands to write or swit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quite a number of commands for access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data.  These are listed below in several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, task data, and class or gen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of the data, you can tell the program how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.  For almost all of the commands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how many characters to write the data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formatting columns.  Example: [Name:25]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write the student name 25 characters wid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is less than 25 characters, the re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with blanks.  [Name] will write only the nam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xtra blanks.  For numeric data, you can te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numbers should be written after the zero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skScore:10:3] will write the data 1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3 numbers after the zero: xxxxxx.xxx, where x i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notice that one space is taken by the period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a length that is less than the required spa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piece of data is written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skScore:0:3] will write the data with as many spac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but including three numbers after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ormatting of commands, which are the ":#" seen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s listed below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Class or Gener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ccess class data, switch between cla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ccess things lik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:#         Anything between the double quotes (""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The only reason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use this command i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of headers, etc. when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s.  It is commonly used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for proportion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ect:#    Adds # to the list of se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Total:#   Prints the total number of cla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=#      Switches the class to another one.  The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either specify a valid file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, or specify nothing.  It is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hing, the original class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class.  Up to 7 cla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 to the original one can b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at once (unless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).  If you have the sam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veral classes or subjects, this can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one report form that will put all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onto on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Name:#  Prints the name of the current clas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does not print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instead the name you specif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outs in the "O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chart:#  Changes the seating chart to use to the 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must b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sect:#   Changes the section to use to the #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s any other sections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#       Print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Comm     Prints the section commen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.  Section comment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n the Write Data Menu ("W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, then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cher:#    Prints the teacher's name.  The nam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been entered in the program o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ccess the student data, including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Seat#:#    Prints the name of the student at that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t:#    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activ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2:#     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activity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llA:#    Prints the total number of days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een absent.  Absent includes exc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used 2, unexcused, unexcused 2, oth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llP:#    Prints the total number of days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een present.  Present include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2, late, late 2, activit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Char:#    Prints a charact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attendance the current student ha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attendance day (AttDay). e.g.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 was late, it prints: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xcused:#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excused"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2:#     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excused 2"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Late:#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L2:#  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late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otPres:#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bsent 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Other:#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other" from the class.  Oth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ny meaning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O2:#  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other 2" from the class.  Oth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ny meaning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Present:#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pres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P2:#  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present 2"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String:#  Prints the name of the attendance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tudent on the current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e.g., if the student was lat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s: "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Unex:#    Prints the total number of "unexc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ces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U2:#      Prints the total number of "unexcused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ces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     Prints automatic comments. 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ed from the student scor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  For comments to be pri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comments must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hich is done on the Write Menu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7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?     Asks for the comment, then prints it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veral choices.  You can pick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comment, you can print blank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lined lines, or you can type in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eyboard.  A menu appears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chart:#  Sets the seating chart to #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Val:#      Prints the database data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for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name:#  Prints the first name of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rst name is either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name, or everything pas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ame:#      Prints a flipped name--where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:#         Prints the ID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name:#   Prints the last name of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ast name everything before a comma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word in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#       Prints the full name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t         Prints the seat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:#    Prints the section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Per:#:#  Prints the percentage scor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scored o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Pts:#:#  Prints the total attempted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on the current task.  If all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s have been entered,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askTota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core:#:#     Prints the score on the current t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following are analogous to the WhatIf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(Grad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xx"   Set the grade xx, where xx is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.  Example:  WhatIf"A" se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If grade to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ptsleft":#:#    Points left to achieve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by the WhatIf"x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ptsneeded":#:#  Points needed to achieve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by the WhatIf"x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%needed":#:#    Percent of the point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 the grade set by the WhatIf"x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It is equal to 100 * (ptsneeded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s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       This prints all the grades and th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and percents, just like in the Wha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Task, attendance and databa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re used to change or specify th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ance, or database items to use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change or specify the current task with Task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ask, then print the data with the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Day#      Changes the current attendance day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ame:#    Prints the name of the current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umber:#  Prints the number of the current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Total:#   Prints the total number of cla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sect:#   For seating charts, sets the curren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value.  It also remove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 from the list of se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Name:#     Prints the name of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Num:#      Prints the number of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"" or DB'' If a name is between the quote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tem that includes that name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atabase item. 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right item, it is usually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t the entire item name between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#          Makes the #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ask        Defines a task as the current one.  N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ed.  The task can be specifie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 [DTask#x], where x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[DTask@x], where x is the xth t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) [DTask(x)], where (x)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asks in the class /x.  Example: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en tasks defined, [DTask(2)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fth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) [DTask?].  "?" mea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sk you to select the task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hes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) [DTask+].  The "+" can be added to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three definitions, and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increment the number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Task+] will increment the current tas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.  [DTask(2)+] will, if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, make the current task the nin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6/2 = 8, then add o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) [DTask"name"], where name is any 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, will select the first tas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characters.  So [DTask"First"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lect any task with first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g., "First Exam" or "The first test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) In some circumstances, like the [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escribed below, just a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Task], without any designation of 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quired.  When [Loop] is used, the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Task] is modified to hav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:#:#     This works like DTask, except that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task has been changed, the sco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tudent on that task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Name:#   Prints the name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Num:#    Prints the number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Total:#:#     Prints the total poi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Repeti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commands that are used to write lists of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asks.   There are three commands that repeat thr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items: repeat, loop, and students. 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lated command, header, that prints a header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ge.  Last, there are items that filter value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nly ones that meet a condition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epeat:#:#     Repeats the attendance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# to the second #.  If the #'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, the first is set to 1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is set to the last attendance d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be used with the [IFAtt]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ly certain types of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lter      This command sets a value to te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tem.  The values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can be above ("&gt;") a value,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"&lt;") a value, between two scores ("^"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a value ("=").  A "?"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sk for the value.  If equ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, any matches to the value qualif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.  If between is chosen, the two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by a comma.  When tes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case values are conver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  [DFilter?] makes the program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lter to use.  [DFilter&lt;K]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below "K".  [DFilter=the] pa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value that has "the"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Filter^C,T] passes any values from D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      For the following repetitiv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Header] will print whatever is o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at the beginning of any new p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let you write long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 or task scores, each with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top of any n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ttx       These commands are used with AttRepe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tudent has that attenda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printed, otherwise, the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is incremented.  x can be:  A (activit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2 (activity 2), E (excused), E2 (excused 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(not found), L (late), L2 (late 2),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ther), O2 (other 2), P (present),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esent 2), U (unexcused), or U2 (un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[AttRepeat][IFAttU] [AttName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ut the dates for all un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ces for the current student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ttRepeat][IFAttL2] [AttName] will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es for all late 2 day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StudentExists   Prints what is left on the lin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 exists.  It's use only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se when the "Class=" command is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 doesn't exist, a line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DFilter    If the student does not pass the fil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database item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line is skipped. 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s set with "D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TaskExists Prints what is left on the lin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task exists and the current stud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on the task is at leas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.  If the task doesn't exist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not entered, a line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TFilter    If the student does not pass the fil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task, the re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skipped.  The filter valu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"T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      Repeat more than one line.  Any lin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oop] and [Loopend] will be repeated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lines containing [Loop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oopend] are not printed.  Task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commands [Task] and [DTask]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between the [Loop] and [Loop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are incremented between repet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[DTask#1], [Task@1], etc,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ed within Loop, so use plain [DTa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[Task].  The [Loop]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 by telling the program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 the Tasks.  [Loop:#:#]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, in order the beginning tas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ow much to increase the task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oop.  Example: [Loop:3:2]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, starting with the third ta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 task numbers by 2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op is repeated.  If the "#"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, it is assumed that the lo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at the first task and increment th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each time.  [Loopend]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  In [Loopend:#], the "#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he last task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 [Loop:3: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Ta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Loopend: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int out the scores for the thi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fth, and seventh tasks.  The loop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last task in the class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n the above example,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ve tasks in the class, only scor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rd and fifth tas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#      Write the information on the li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 the task numbers on the line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time the line is repeated.  "#"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 If "#" is not present, th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peated once for each task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"#" is a number, the line will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number of times.  If "#" is a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entheses, like "(2)", th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ed by the quantity: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in the class / tha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 If a class has 16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defined, [Repeat] will repe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times; [Repeat(2)] will repeat the 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(cont)     times; [Repeat5] will repeat the lin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.  Note that, in each case, any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on that line will be increm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each time the line is repeated.  If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question mark, you will be as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the form is printed,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to write.  The line will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times to write out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    Write the information on th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in the class, from the firs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last one.  The purpose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o easily write out a list of stud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[Students][Name]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of all the students in the class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line,  starting with the firs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nding with the las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ilter      This command sets a value to test for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.  The values needed to be pass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 ("&gt;") a value, below ("&lt;") a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wo scores ("^"), or equal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"=").  A "?" will make the program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.  If between is chosen,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are separated by a comma.  Al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numbers.  If you want to te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s, use the grade values for the te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  [TFilter?] makes the program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lter to use.  [TFilter&gt;90]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above "90".  [DFilter=100] pa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that is 100.  [DFilter^70,90]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ues above 70 and below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Statistic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commands that calculate and writ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values, like averages, means, media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.  The "Avg" commands, below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verages of student scores listed on the print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RCElem.FRM gives an example of their u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tatistical measures are seen in Stats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Pct:#:#   Prints the percentage for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vgStart and Avg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Resume    Resumes averaging without restarting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gStop, this command allows you to skip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how:#:#  Prints the average of all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vgStart and Avg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tart     Starts averaging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top      Stops averaging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um:#:#   Prints the sum of the student scor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gStart and Avg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score:#:#     Prints the high scor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score:#:# Prints the low score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:#:#     Prints the mean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an:#:#   Prints the median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Dev:#:#   Prints the standard devi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Comments and automatic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Write Data Menu, you can enter "Automatic Commen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 "T").  These are comments that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if they have achieved certain grade cutoff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mmand [Comment] on the form.  The program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comment for the appropriat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utomatic comments by typing in the commen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core needed for that cutoff.  This can be d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9 items.  The minimum scores are absolute number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.  If you use the command [Comment?]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you for the comment.  You either pick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comments, or type in your own comm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rint blank or underlined lines and write them 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.  The report form Progress.FRM show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mment?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Propor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printing is supported for some print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supported, and you want to us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, some forms may need to be changed.  One easy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is add the command [Print"Courier"]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orms.  They will then print in Courier-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portional font.  Otherwise, to conver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font, you need to specify the wid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adings.  Information that doesn't need to lin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n't be changed.  See the included forms for example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m will print the same on proportional and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printers.  Commands for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Print"Courier", Print"PropOff", and Print"Points=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x is a number from 6 to 16).  Th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also support landscape (sideways) and portr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) mode, and the commands Landscape and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Design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sign a form, you should first read sections 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Second, you should look at and study the report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included with the program.  These are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n section D11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Write, using a word processor, what you want the for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like.  Just type in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Put square brackets around those par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able and need to be put in by the program--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viously entere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Replace what you have in the square bracket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Put in format commands (widths, decimal places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Write the form to disk as a plain text (ASCII)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) Test the form from the program.  Make a no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and errors, then repeat steps i through v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looks how you want.  It may take a couple of it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look how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design a form to print the second gra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tudents in a class.  How do you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Use a word processor or text editor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Test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Task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         10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name          9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Next, notice that there are five type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: the class name, the date, the task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names, and the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Replace the fake data in part i with bracke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[Test clas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[xx/xx/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[Task #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rst name]          [100.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 name]          [90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Now, look up the commands to replace what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rackets.  For the student names,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titive command.  For the taskscor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pecify the digits and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[Class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[dtask#2][task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udents][name]          [taskscore:5: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Next, specify formatting for the student list. 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ings line up, you can specify a wid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me"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[Class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"Name":20][dtask#2][taskname:2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udents][name:20][taskscore:25: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Last, save the form as plain text and test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f changes are needed, repeat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II. 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has a complete file maintenance section: "F"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The intention of this section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move, delete, recover, etc. any or all of your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lter the current cl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("A") will change the file name of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in memory.  Both the class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, if present, are renamed to the new name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different than changing the class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s.  The name listed on printouts can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rite the class to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("B") will write the current clas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or, preferably, drive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keep a copy of the current class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ighly recommended that you keep copies of your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t least two different drives.  In the unlikely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ailure, you will have another copy of your class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advisable to keep a printed copy of you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intenance of one or mor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ive options can be used for file mainten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nd all your classes, not just the current class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wo options.  For each option, you can specif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files, and can use the DOS wildcard characters 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help specify the files.  You can also specify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rive or directory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wildcard character "*" means all files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"?" means any character can be in tha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DOS extensions, the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e.g., .PAR), are ignored.  Instead, all cla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at name a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specify "*", this would mean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operation on ALL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specify "ART??", it would mean all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the letters "ART" and then having up to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haracters, like "ART10" or "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one of the five options, you can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r mouse to move to the desired class, or use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ies or drives, or move the cursor to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 to use:" and type in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field is highlighted when you press &lt;Rtn&gt;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that will determine what action is tak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their a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Rename class files (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n be used to rename one or more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first asked for the file(s) to rename, then ar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new name(s).  The file that matches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Update class files ("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ok at all class file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rive that you choose, then copy them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directory or drive if they are more recent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 that second one.  If you have more than on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directory, this will let you update (or backup)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files at once, rather that one at a time as in "W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 class files ("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copy all class files that you spec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drives or directories.  This differs from upda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update only copies classes that are also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directory or drive, while copy copies them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 they already exist in the specified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Move class files ("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class files will copy the specified classe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directory or drive, then delete them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.  This option is useful for archiving classe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mester or yea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Delete class files ("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delete all the specified clas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option will remove whatever class fil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.  Be sure you have picked the ones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lete.  Note that you are asked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delete those classes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remo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rite/Not write backup files (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 are normally made of your grad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 contain the data from the previous tim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your data, and are this program'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 files your word processor probably produces.  Th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ve the same name as the class, bu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".DAX" and ".PAX".  NOTE: The appendix giv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iles.  No matter which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 data is written (read-only, hidden, or nor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files are made normal file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deleted should you not want to clutter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ith them.  However, if you prefer not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ke backup files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backups.  It is strongly recommended that you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up files be made and that you let the program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files as read-only.  The combination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give your data much great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Recover backup classes ("V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in section 4, backup files are normally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ackup files, and accidentally delete or da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ass, you can use the Recover command to rest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Note that the class is restor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data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V" on the Alter Files Menu.  All backup clas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, and you are asked for the class(es) to reco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class.  The old backup files (".DA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.PAX") are renamed to the correct clas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hange class protection (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 grade files are, by default, written in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as "read-only" files.  This means that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ask that the files be deleted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DOS.  The program does this to prevent accid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s of the data, but this can sometimes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programs, most notably some backup program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e way files are written by specify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normally (they can be deleted by DOS), as 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les, or that they be "hidden" files (DO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list the files on a "dir" command).  Hidden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seen by VAR Grade, but not by anyone ca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oping aroun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orking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ultitask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like Desqview can be used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more than one program.  VAR Grade can detec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change it's video output to account for it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is option off, go to the "O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an be written through BIOS calls or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Most programs write directly to the screen,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uch faster.  If VAR Grade is causing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however, it can write to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unning Other Programs from VA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, you can use the "R" option o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ther programs from VAR Grade. This feature was pu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o allow you to delete files or format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, however, if you have enough memory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y program.   You should be warned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may cause problems.  The major problems can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ograms that are memory resident or th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advertently) stall ("hang") the computer.  Becaus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reasonable way for VAR Grade to prevent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se types of programs, it is advised that you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before running programs other than tho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perating system (del, format, di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"R" on the Main Menu, you are shown a f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line.  You can type in the comm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, or leave it blank.  Then press &lt;Rtn&gt;.  If you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 command will run, then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leave a blank line, you will remain in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"EXIT" at the DOS command line. 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at you are still in VAR Grade, th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by a message:  "To return to VAR Grade, type EXI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keeps track of the last ten commands you hav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to any of them, edit it, and then press &lt;Rt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other programs from VAR Grade, or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below) or editing reports forms, VAR Grade will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ree up as much memory as possible.  It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move itself into EMS memory or onto a disk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/fixed disk), and will give a message to you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at it is doing (e.g., "Swapping to disk"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so.  This will free up much more memory for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ther programs.  In fact, VAR Grade will use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K of memory when running other programs if it is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to either EMS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VAR Grade to swap the data in memor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, you can prevent this.  On the Parameter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O" on the Main Menu), you can tell the program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 to 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iewing files while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ltV&gt; will let you see the disk manua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program.  Since &lt;AltH&gt; will also d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will let you change how &lt;AltV&gt; works.  If you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O" option of the Main Menu, then "F"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at program will be run with the &lt;AltV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view the manual from your word processo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ter the command to start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space and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use the shareware program List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hen in VAR Grade, type "list 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to view the manual with &lt;AltV&gt;.  In fac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any DOS program with this command.  If you add "@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placed with the location of the manua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t off the line, the manual will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see the files in the current directory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, type "dir" when in the "F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ternatio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features in VAR Grade that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utside the United States.  Some of these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previously, like defining your own grading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define the method of writing the dat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ates a variety of ways, including American, Japane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uropean style dates.  This can be done in the "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the Main Menu.  These dates are used f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 in defining attendance days.  In the same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you can also change the abbrevi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and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th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w change any output strings.  These str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s used for printing data.  Some of these string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creens in the program.  For example,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month names, described above, chang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n the calendars.  The main purpose is to let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speakers translate the output strings into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  However, if you dislike the titles or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output, you can 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can be changed on the International Menu ("O"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n "T"--Ti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 of strings you can change are broken into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  Many of the strings affect most or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"Name", "ID", etc), while others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arts of the program.  Hence, it is hard to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to categories based upon this report or that 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hey are put into gener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hanged any of the strings, they ar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 called GRADE.INT.  Every time VAR Grade start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file.  If it finds it, it use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in preference to the default ones.  You ca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faults by deleting or renaming GRADE.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GRADE.INT is not found, it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GRADE.xxx, where xxx is the international phon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untry.  For example, to phone the US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001, then the US area code and phone numbe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program in the US, VAR Grade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INT, if it doesn't find that,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001.  If it doesn't find that, it us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  In the future, we plan to send out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English languages as GRADE.xxx files. 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GRADE.xxx file by translating the string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ing GRADE.INT to the appropriate GRADE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llow you to assign a sequence of keyboard action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.  For example, you could use a macro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P&gt; key to type out "print".  Spreadsheets and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frequently have this capability.  VAR Grade also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  Macros are best for making repetitious tasks simp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one key to do all the work.  They are also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signing keys used by a program.  For example, if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e &lt;F1&gt; key be reassigned to the &lt;AltA&gt; key, a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defi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10 macros can be defined.  Each can have up to 50 ke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recording a macro by typing &lt;CtrlR&gt;.  Ever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while you are recording will produce a s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rp".  This reminds you that you are recording.  To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a macro, type &lt;CtrlR&gt; again.  You then assig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the macro.  WARNING: the first key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macro, including the regula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Choose carefully.  After picking a k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for the name of the macro.  A name is use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y want to delete the macro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key you selected for assigning the macro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nother macro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old macro.  If you answer "N" (no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type in a new key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it the program, the macros are written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"GRADE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iewing and Delet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at macros are defined, go the "O"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Then "M".  A list of the current macro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You can delete any macro by selecting i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lete all the macros by pressing "C" (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Using a macro to add 10 points to a task of a stud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the "D" section of the program.  Go to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Type &lt;CtrlR&gt;.  This starts the recording. 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+10".  This will add 10 points to the score. 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&lt;DownArrow&gt;.  This will move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, type &lt;CtrlR&gt;.  This ends the 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it to a key, e.g., &lt;AltA&gt; (add), and typ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acro: "Add 10 points".  You can now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A&gt; to add 10 points to any stud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rinting all the scores on all the tasks for a clas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cro:  Go to the Main Menu.  Type &lt;CtrlR&gt;.  Next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" (write), "S" (section), "T" (tasks), "&lt;F1&gt;" (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), "P" (print).  Then type &lt;CtrlR&gt;.  Assign the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key, e.g., &lt;AltP&gt;, and give it a name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all the tasks in the class to a prin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 the Main Menu, typing &lt;AltP&gt; will print out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ssigning a commonly typed number to a macro: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lot of student scores that are always the s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10", assign a macro.  Type &lt;CtrlR&gt;, "10", &lt;Ctrl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the macro to a key, give it a name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your work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macros are great for things you frequently typ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.  There are two cautions, however.  First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will only work from certain plac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#2, above, works onl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if you assign a macro to a key that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macro will take precedenc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ssign the &lt;F1&gt; to popup the help screens,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elect all the tasks (attendance days, etc.)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before you assign the new Help key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nother key to &lt;F1&gt;, like &lt;CtrlA&gt;, that woul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Extr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can run without problems if you have 512K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mputer.  In some cases, however, you would lik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If you have large classes, extra memor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Students and tasks take up memory, so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s of students or tasks, they may not all f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.  A second reason for more memory is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lays can be put into expanded (EMS) memor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s up the program.  In addition, the more memory you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r the graphics plot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or conventional memory is memory up to 640K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ore than 640K of memory installed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ble to use that extra memory as not only EMS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extended (XMS) memory, or even hard disk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do one of the following, the program will us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or EMS for student data, whichever is more plenti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and printing graphs can only use EMS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e following commands can control what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em: specifies how much XMS or EMS memory to use, in K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(or in the autoexec.bat), enter: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=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is the KB to use.  If this command i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use up to 448K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ype: specifies what type of memory to use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MS", "DISK", or "NONE".  At the DOS prompt, enter: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YPE=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is one of the three word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ommand is not used, the program will pref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memory.  If there is not enough XMS memory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memory, the program will use EMS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"DISK", the program will slow down a lo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only if that is your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MS: specifies whether to use EMS for the overlays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es.  If OEMS is N, the overlays are not put into 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, enter: SET OEMS=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urn off EMS use by the overlays.  H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in EMS memory speeds up the program, as it re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m: specifies how much memory to use for the over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t to 0 gives you the maximum amount of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, while specifying 400000 puts a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into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o let the program use 10 megabytes of XMS memory,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(or put into a batch fil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MEM=1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free up as much regular memory as possible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o use EMS rather than XMS memory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TYPE=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o use a minimum of memory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EMS=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TYPE=N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Video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supports all standard displays.  There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below that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nochro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ochrome display adapters tell programs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boards.  This causes the program to writ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at looks funny or unreadab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board and the opening screen has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d characters, there are two things you can d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tart the program with 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starting the program with "GRADE", star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GRADE/B".  The /B is a switch that tell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have a black and white display.  This ha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each time you run the program.  An analogous swi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RADE/C" will force the program 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t a DO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typing /B all the time, you can set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, instead.  Before running the program, type "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N=BW;".  This tells the program that you have a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hite display.  The best thing would be for you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 in the AUTOEXEC.BAT file that DOS read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You can do this by typ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 CON AUTOEXEC.BAT" then &lt;Rtn&gt;.  Then type "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ON=BW;", then &lt;CtrlZ&gt;.  This will add on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ly, set up a batch file that starts VAR 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repare a file called G.BAT th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MON=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set the variable, run the program, then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rom the environment.  Some suggested batch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ith VAR Grade are given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 board, you can display 43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Go to the "O" option of the Main Menu, then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".   You can pick whether to show 25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VGA and Supe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GA boards, you can display 50 lines.  For most su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boards, you can display even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Video 7, Paradise, Orchid, Tseng Labs, A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, Chips and Technologies, Genoa, or Tr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video adapter board, the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ore than 80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doesn't correctly recognize your 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a DOS variable to tell the program which boar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You can have up to 132 characters per line and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lines per screen, depending on the board.  For Video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type the following line (or put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): "SET VMON=VIDEO7;".  If you have a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board and black-and-white monitor, add the line: 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N=VIDEO7;BW;".  For the Orchid boards, replace "VIDEO7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s with "ORCHID".  For the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replace "VIDEO7" with "PARADISE", and for the Ts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s boards, replace it with "TSENG".  For Genoa board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OA", for ATI Technologies, use "ATI", for Tr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use "TRIDENT", and for Chips and Technologie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".  Many video boards from other companies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 from one of these manufacturers.  For example, EM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use the Paradise VGA chips.  NOTE: I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unny after changing the display, your boar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mode you chose.  You need to set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one that your board is capable of using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" and then "1".  Some mouse drivers also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other than 80x25 and 80x50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or aborts right after changing video mode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 faulty or ol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Oth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video adapters are not detectable by VAR Gra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ases, you will get funny looking plots.  To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rrect BGI driver for your adapter,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been added.  Type "SET BGI=x;",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BGI driver, at the DOS prompt befo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need this command,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it to your Autoexec.bat file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t in each time 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&gt; SET BGI=He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ill tell the program to use the Hercules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(Herc.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Examples of VAR Grad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familiar with MS-DOS, the following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up batch files to do what you want with VAR Gr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the examples, it is assumed that you are using DOS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ter, and that the program is in the directory C:\VARGR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name is a name of any valid VAR Grad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prepare the following files is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hat will write the data to disk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text (ASCII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pare the batch files from MS-DOS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&gt; is the DOS prompt, the material between the [], be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you what to 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COPY CON batchfilename&lt;Rt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ype in one of the batch files listed below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Z&gt;  [simultaneously press the &lt;Ctrl&gt; key and "Z"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.BAT:  Batch file to run VAR Grade from any directory.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your directory where DOS is, or in on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command.  Start it from DOS by typing "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M CALL WITH "GR Class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1Z == Z GOTO 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ASTPATH=%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C:\VARGRADE;%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%LAST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ERROR! RUN GR WITH:  "GR Class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add parts of some of the following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R.BAT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.BAT: Batch file if you have a monochrome monitor.  P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directory where DOS is, or in o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ommand.  Start it from DOS by typing "GM Classnam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in.BAT: Batch file to reduce the memory used by VAR Gr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it in your directory where DOS is, or in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ATH command.  Start it from DOS by typing "G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nam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ax.BAT:  Batch file to increase the memory used by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, thereby reducing the disk accesses, and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ed of parts of the program.  Put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re DOS is, or in one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Start it from DOS by typing "GMem Classnam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MEM=4000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rogram Parameters--Default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s are those that are ther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                    Default       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                           0          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                            1          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(total)                        0           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for a number task     100         1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per sum task            -         9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s                      0            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                      0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                     60           3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                 80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rgin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header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the footer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printed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s to separate page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eventing Data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important to prevent data from being lost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veral things that the program does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You cannot exit the program without telling it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your data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You cannot accidentally exit the program (e.g.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open, printer not turned on), except from a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Files are written in read-only format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delete or erase these files in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hanged to "normal" (if you do not fear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lass grades), or "hid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When files are written to disk, the program check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e files were written with the correc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ence were probably correctly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When files are written to disk, the previous clas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urned into backup files.  The file CLASSNAME.PA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CLASSNAME.PAX.  The file CLASSNAME.D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CLASSNAME.DAX.  These backu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, and can be deleted by DOS.  Shou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old class files, use the DOS 3.x command Attrib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file attribute to "normal",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ATTRIB -R CLASSNA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DEL CLASSN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ell the program to stop making backup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commend that you do this only if disk space is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If a fatal error occurs during program execution,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will try to save any new data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 depends upon the nature of the fatal error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tal error is one that prevents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 correctly.  Although great care has been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such errors, they may still occur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suggested that you immediately save your dat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en you have entered new data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you also print the data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another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covering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ver the information in the backup file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ver command on the Alter Files Menu.  Press "F"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n "V".  Chapter XIII, Section A5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comman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you can do the recovery yourself.  Fir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irst exit VAR Grade.  When in DOS, rename them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ends in ".PAX" ends in ".PAR"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ds in ".DAX" ends in ".DAT".  Both files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lassname.  At the MS-DOS prompts (A&gt;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 RENAME ACLASS.PAX ACLASS2.P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 RENAME ACLASS.DAX ACLASS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ASS2 will have the data from the PREVIOUS upd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-NOT the most rec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eps or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puter beeps or makes a noise,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.  First, you could have entered a number too hig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for the task.  This warning can either be chang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der pitch or turned off in the "O" sec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"O".  Second, the memory may be quite low,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a screen window could not be sav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window is finished, it probabl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the underlying window correctly.  Pressing &lt;AltR&gt;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redraw the screen.  The program should run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emory is low; however, not all students, task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s may be listed when memory is low.  If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eep, more will probably occur due to the limit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emory is low, you should probably exit the program,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ome memory, and then re-run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to free up memory is by setting a MS-DO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M=0, then reen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t the DOS prompt (A&gt;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the major Menus in VAR Grade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rranged in a hierarchy, so an indent is one menu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erarchy.  Those marked with asterisks (*) are on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mode.  Those marked with plus signs (+) are 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ames Menu                     Data Menu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names                      Designate edit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names and IDs              Edit repor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ize of names or            Export to new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's                               Export quote and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ultiple Sections              fil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lat files*                 Export flat fil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lat files                  Change database li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*                  Plo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comma and quote             Plot the scores in 2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*                            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one task*                   Plot the scores in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ction+                     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ection+                    List scores on a task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ll students                Pie chart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Task Form                  Database plot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Task Form                       Plot trends in 2D bar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Type Menu                        Plot trends in 3D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asks*                      Correlate two tes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sks*                      Correlate with 3D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database item*                 Plot class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atabase item*              Plot an individual vers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Menu                       class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ttendance Form              Horizontal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ttendance              plo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                             Plot option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new attendance              Change fon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                             Assign graphics forma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ttendance values        Grad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seating chart               Scal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rag 'n drop chart          Descriptive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seating chart              Assign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options                 Adjust statistic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lass Data                       Delete adjustment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ata Menu                       What if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by section                    Assign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by name                       Adjust the final grade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tasks, view by name*          Change grade nam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grids                      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ttendance grids             Assign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database items*       Grading Menu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Options                      Remove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dividual reports*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lass repor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cher &amp; clas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mment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 clas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backu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enu (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nd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(up to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efined line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Cod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charact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/Advanc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        Files that have been compressed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up less space on the disk.  The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narchived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  A standard code that translate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nd symbols into 7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   When you start your computer, it look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get information abou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            Squares used to depict student scor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s.  They can look two dimensio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dimens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 One of three types of files that DO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.  Batch files are written 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, with each line telling DO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           A highlighted area of the screen that hol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ece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&amp; Quote Files Files that have strings of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quotes (""), and commas 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eces of data.  Numbers are separa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  Keys that move the posi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They include the arrow key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, end, page up, and page dow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       Data kept by a program in a structured w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an then be sorted, abstracted, grap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otherwise manip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  The value when the program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Group of files on a disk.   Files on har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ually grouped together i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it easier to find the file you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s are also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 A card in the computer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.  It can be a Hercules card, C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, or VGA card, as well as other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Keys        When edit keys are used,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cursor keys move within a cel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between cells, and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o the beginning and end of the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use" edit keys means that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arrow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around a cell.  To move between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"using" edit keys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&gt;-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      Expanded memory.  Memory above 640K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1 megabyte or more memory and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 map this memory, like EMM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M386.SYS, programs like VAR Grade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th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      A disk that cannot be removed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Files       Files that have data in column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     A disk that can be removed from a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       A disk that cannot be removed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        Put the files needed by a program onto new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that the new disks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n the places needed by tha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  Macros allow you to assign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actions to a single key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ly are used for repetitive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The menu that lists the major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driven      Uses menus to let you reach all pa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    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     The part of the program that is in memo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needed.  It is read in from a disk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A list of directories that tells MS-DO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able programs are.  The path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ing "SET PATH=directory1;directory2;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prompt, where directory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2, etc., are names of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          Printers are connected to either ser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llel cards in your computer.  Each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different designation for it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ddresses are the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   Codes sent to the printer to control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            Random access memory.  This is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uses to run programs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s have 640 kb or more of RAM, and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 needs 512 kb of RAM to run.  Mem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ppy or hard disks is not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asks    Those tasks that you can put in new data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he number, letter, and extr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   Special keys are those that do not print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SCII) keys.  The function keys (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&lt;F10&gt;), the &lt;Alt&gt;, &lt;Ctrl&gt;, &lt;In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Del&gt;, and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s    Those tasks that are calcul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not put in new scores in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           A graded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Turn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rinter     A printer that prints non-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printers are text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The characters * and ? are used by MS-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more than one character, as a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, when playing cards, can matc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      Extended memory.  Memory above 640K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1 megabyte or more memory and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 map this memory, like EMM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M386.SYS, programs like VAR Grade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