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y Stepha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T deletes characters from standard-input, similar to UNIX c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  cut b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: begin,   c: count,   textinput from STD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bst | grep D: | cut 1 6 | setpipe Scan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leting of all first characters from every line of a tex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 text.txt | cut 1 1 &gt; new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opyright (c) 1994,1995 by Stepha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r  - 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y Adress:      Stepha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r, Dr.Troll-str. 3, 82194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zell,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net email: loescher@informatik.tu-muenchen.de   or   loescher@leo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W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tp://www.informatik.tu-muenchen.de/cgi-bin/nph-gateway/hphalle3/~loescher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may find the latest version of this program, where you got this cop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via FTP on FTP.LEO.ORG (Use "site exec search" to locate i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y a new dimension of archive access: http://www.leo.org/archiv/start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gram is fre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is NOT Public-Domain-Softwa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 author (Stepha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r) does NOT give up his copyright, but he reser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s copyright. Usage and copying is free of charge for private use,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commercial u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may and should copy this program free of charge, use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ve it to your friends, upload it to a BBS or something similar,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lowing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on't charge any money for it.  If you upload it to a BBS, make s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can be downloaded free (without paying for downloading it,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usage fees that have to be paid anyway).  Small copying fees (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 DM or 3 $US) may be char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Only distribute the whole original package, with all the files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This program may not be part of any commercial product or servic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written permission by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If you want to include QPEG on a CD-ROM and/or book, please send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free copy of the CD/book (this is not a must, but I would apprec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very muc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tribution of the program is explicitly desired, provided that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ditions ar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ARE USING THIS PROGRAM AT YOUR OWN RISK! THE AUTHOR (STEPHAN LSCH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NOT LIABLE FOR ANY DAMAGE OR DATA-LOSS CAUSED BY THE USE OF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BY THE INABILITY TO USE THIS PROGRAM. IF YOU ARE NOT SURE ABOUT THI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DON'T ACCEPT THIS, THEN DO NOT USE THIS PROGR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CAUSE OF THE VARIOUS HARDWARE AND SOFTWARE ENVIRONMENTS INTO WHIC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 MAY BE PUT, NO WARRANTY OF FITNESS FOR A PARTICULAR PURPO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F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OD DATA PROCESSING PROCEDURE DICTATES THAT ANY PROGRAM BE THOROU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STED WITH NON-CRITICAL DATA BEFORE RELYING 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 part of this documentation may be reproduced, transmitted, transcrib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ored in any retrieval system, or translated into any other languag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ole or in part, in any form or by any means, whether it be electroni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chanical, magnetic, optical, manual or otherwise, without prior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onsent of the author, Stepha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may not make any changes or modifications to this software 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ual. You may not decompile, disassemble, or otherwise reverse-engin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oftware in any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believe your copy of this software has been tampered or alte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yway, shape or form, please contact me immediately! Do not hesit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ment to inform me. Remember, this software should be available to all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original form, so please do not accept modified or damaged vers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y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author reserves his right for taking legal steps if the copyright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cense agreement is vio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 product names mentioned in this software are trademarks or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demarks of their respective ow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have any questions, ideas, suggestions for improvements or if you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gs (I don't hope so.) then feel free to contact me. (Email is appreciat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'm not a native english speaker. If you are one and discover same st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nding parts in this documentation or in the program, please, feel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point it out to me and give me suggestions for altera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gram  was created using Borland Pascal with Objects Copyright Bo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national 19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