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 requires a two dimensional data point -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by an X and Y coordinate. Traditionally,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led variable, and Y is the measured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e to the computers internal number representation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rd things can happen at very large or very small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remedied by scaling your data before en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Gra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 has the ability to plot many different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graph.  In addition to your data, the error data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lotted.  Data Fitting, Spline, and Calculator ca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e line plotted.  The lines are drawn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oose a command from their sub-menus, and can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plot by choosing either Clear or Remov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run the program, the first thing you will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roductory screen.  After hitting any ke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an empty plot on the screen, and produce a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/Data   This has everything to do with Editing,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aving the data.  It also lets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rectories and view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F        This controls all the aspects of plo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, such as how your data is printed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s include Auto-Scaling your data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ing the scale, sorting your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Fit    This menu allows you to choose what kind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tting to perform, as well as Auto-Sc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, and Clearing it from y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lines     This option allows you to choose the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polation or one of its deriv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well as Auto-Scaling the spline, and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from your p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or  This will pop up a sub-menu has all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aling with the mathematical express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type in.  You can evaluate an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well as Differentiating or Intergr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at any point.  The pl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will graph your funct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-Scale and Remove plot will sca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, or remove it from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      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ing things from the menus is easy.  Just mo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until the desired item is highlighted (NumLoc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ff), then press &lt;RETURN&gt;. A faster way is to j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character of the command choosen.  To return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graph, just press the &lt;ESC&gt; key.  A help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on the screen when you type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/Create Data  This command found in the File/Data menu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edit or enter data into the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s for operating the Data Editor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/ Save       These two commands will let you sa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entered into the diskette, or re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iskette after you've saved it. 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ading data into the computer, it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ck the name of the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ooser.  The File Selector and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discussed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/Er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/Erase Data will erase all of th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stored in the computer'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       Directory will let you examin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ed on the specified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dir        Change dir displays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rectory, and allows you to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ed drive and/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ASCII File   This routine will let you list ASCII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creen.  The commands it underst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UP&gt;, &lt;DOWN&gt;, &lt;PGUP&gt;, &lt;PGDN&gt;, &lt;BEGIN&gt; and &lt;END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 &lt;ESC&gt; will return you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Data/Hide Y data controls whether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to connect each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/No Symbols controls whether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are placed on every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id Error Bars/Invalid Error Bars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of Error Bars on you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Data/Remove Error Data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rror data is also plotted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splay two lines at the same tim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no control over the attributes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-Scaling      The program will automatically scale a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this command will scal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ly being used.  For instance, Auto-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Calculator menu will automaticall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Calculat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Scale    This option will let you change the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ot.  You can also choose to hav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otted on a logarithmic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    Since logarithms aren't defined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ss than or equal to zero, make su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lotting limits are all posi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rg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/Axis Labels This option lets you change your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is labels and plo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X axis.      This option will sort your data into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Graph       This command will print the plo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either a Dot Matrix printer, or a HP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t printer.  The Large Dot Matrix print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tate the printout and make it larg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oose to have the output sent to a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the files name, or to the prin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"PRN".  When you want to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is generated, just type "copy FileName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Data Fitting routine prints the formula to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upper left hand corner, and is followed by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 of th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ar Regression This performs standard Linear Regress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.  The regression coefficien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ong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ynomial Fit    This performs a Least Square F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lynomial of degree N which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ier Fit       This fits the data to Y = A + B*Sin(x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*Cos(x) + ... using the least square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enter the number of term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onential       The data is fitted to the form Y = A * exp(B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least square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             The data is fitted to the form Y = A * x^(B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least square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arithmic       The data is fitted to the form Y = A * ln(B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least square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ative        This can be used instead of Fitting you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ompute the change of your data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hange in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-Scale        This command will automatically scale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 that the entire Data Fit will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            This function will stop displaying the data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xt and line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olation     This routine computes and plots the cubic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line of your data.  This splin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erimposed on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on   This routine computes and plots the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he cubic spline that was crea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Derivative This routine computes and plot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rivative of the spline that interpol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-Scale        This command will automatically scale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 that the entire Spline will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/Create       This routine will let you examine and/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lin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            This function will stop plotting the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        This routine will return the numerica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function at any point.  See the Appendi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cula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rating       This routine computes the Integra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over a interval you specify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daptive Simpson method. 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these are, you can find discuss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arest Calculu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ng   This routine computes the Differentia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a a specified point.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an also be found in your Calculu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 Function     This routine will let you enter a function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lot it.  The routine will use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s to choose the input ran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-Scale        This command will automatically scale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 that the entire function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/Create       This procedure will let you examin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 the func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            This routine will stop plotting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 contains a full functioned scientific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perations are performed according to Algebraic R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al functions includ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 (+)                Subtraction (-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vision (/)                Multiplication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ial (!)               Exponential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tural Log (ln)            X to the Y (^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arithms (log)            Square (sq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Rt (sqrt)            Round (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Value (Abs)        Random Number (R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(sin)                  Cosine (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(tan)               Secant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ant (csc)              Cotangent (c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e (arcsin)            Arccosine (arc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 (arc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CALCULATOR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culator is in Radian Mode upon startup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Deg" instead of a mathematical expression will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Degree Mode.  "Rad" invokes Radia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e  (sinh)                Cosine (cos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ngent (tanh)              Arcsine (arcsin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ine (arccosh)         Arctanh (arctan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ant "Pi" is defined as 3.141592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riables X, and Y are understood, but Y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s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Editor is designed to let you easily inpu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data.  It is invoked every time you "Edit/Create"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editor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  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Moves 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Moves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Invok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        Copies the value of the entry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to the line numb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6&gt;          Copies the values of all the lists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ine numb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    Inserts a Lin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    Deletes a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9&gt;,         Moves which list you are editing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0&gt;,        Moves which list you are editing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 TAB&gt;  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Returns to th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you are asked to input a name, a string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Displays a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Change the case of the let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Escape and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You're done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VER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aF editor has two basic modes: the typeover m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mode.  In typeover (normal mode), anything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place the text currently displayed at the curs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mode, anything you type will be inserted in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current cursor position, displacing any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of the cursor.  The &lt;INS&gt; key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over and insert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 uses the following keys for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Moves the cursor to the first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D&gt;         Moves the cursor to the end position (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ast character displayed). &lt;LEFT&gt;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to the left one character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ase any characters; it simply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.  Remember that &lt;LEFT&gt; is the lef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 on the numeric keypad (key 4)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ckspace key (the larger left arrow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&gt;       Moves the cursor to the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 LEFT&gt;   Moves the cursor to the left one word.  A "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any sequence of characters bound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re spaces; the cursor will be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character of the previous "w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 RIGHT&gt;  Moves the cursor to the right one wor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placed on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x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ELE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GraF editor keys are used to dele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BACKSPACE&gt;   Deletes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sition. This is known a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ckspace; it is exactly equivalent to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Left&gt; followed by &lt;Del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 END&gt;    Deletes all characters from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format is a simple ASCII format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ed and changed by any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xis Label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axis Label if the Lin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,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and many characters can be used instead of comm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selector is designed to make choose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er.  The DOS-style mask allows the user control ov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ppear in the selector.  You can load in a specif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just typing it's name.  After pressing &lt;RETURN&gt;,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of the choic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Get out without selec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    Displays a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   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Moves up a sc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Moves down a sc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Moves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Mov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Selects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} Copyright 1989 by Dan L. Kunk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L. K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Mansfiel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lington, VT 05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