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torola 68HC11 family of microcontrollers is a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supported family of 8 bit microcontroll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quate on chip resources with the 68HC11 for most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sized microprocessor based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orola and several other companies provide evalu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systems for the 68HC11.  These systems typic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rs to design projects and software at a PC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and evaluate the software on an evaluation 68HC11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municates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used the 68HC11 to teach microprocessor cours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ible tools I found were either to awkward or too expen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expensive ones like BUFFALO were not so nice to work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used up a lot of 68HC11 resources to operate. 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provided an excellent development platform were too expens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ve not done an exhaustive search, by the way, so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commercial produc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wrote the programs in this package to provide a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ystem at a minimum of expense. 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a 68HC11, 68HC811E2 recommended but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otorola makes many versions of the 68HC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 RS 232 level shifter (e.g. MAX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+5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 RS 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HC11 resources used by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one system timer (of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rial communication interface (RS 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179 bytes of memory (of 64k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y PC with a 9600 baud serial port and 64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grams have been used extensively by my stud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 of two semesters.  During the first semester, I sp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time modifying the software to their satisf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bugs.  I have had no bug reports at al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semester, and the students have indicated satisf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intend to add functionality to the system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on other projects now.  I have included the c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with the package, and you may feel free to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in any way.  The programs may be distributed at wi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ng as I am given credit for the original programs and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 De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evries@dord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