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notes for the CP/M-80 version of 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SQCPM.BSQ contains a BSQ'd (using the "bootstrap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SQ, compiled under Aztec C V1.06D. 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SQ.COM, upload the BSQBOOT.HEX 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using load or DDT.  Run BSQBOOT and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CPM.BSQ and write BSQ.COM.  You can then use BSQ.CO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files for PBBS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interest is provided by Aztec C: a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SQ can contain a user area specificatio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/d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u" is the user area.  For example, 8/B:MYFILE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named MYFILE.TXT on drive B in user are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user area, from 0 to 31, can be specifi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only user areas up to 15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area by the CP/M "US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3Z 4/9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