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ueKey's Document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�   �� � ���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   �� � ���    ���� 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 ���� ����   �� 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PGP shell for OL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Yariv Habot of MasTic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: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Blue Wave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Termail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n GoldED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a PGP shell for OLRs (off-line readers). This version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 Wave, Termail and GoldED. There is no need to exit your favorite OL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more, All the important functions of PGP are available from insi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ders. BlueKey is the perfect link between your editor, speller, PGP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ff-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eatur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enu/command-line drive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Supports BlueWave off-line reader, version 2.12 and up, both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mode version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Termail version 3.00 and up. Special feature for v4.00 - read 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upports GoldED version 2.50 and up. Was not tested with earlier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ight work!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orks with PGP 2.3 and up (Tested on PGP 2.6.2i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crypts, Decrypts, Signs, Exports keys, Imports Keys, whatev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The only PGP interface for Blue Wave which authenticates PGP 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tional: Every message is automatically encrypted to your userid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ptional: Adding a carbon copy line to the beginning of a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ng to more than one userid (Termail only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ormats decrypted messages, to add quote marks and lines!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a userbase, to easily select recipient(s) name(s)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l PGP's output is displayed to the user for inspe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your speller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ppends message to an external file, such as a replies file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eps backup copies before every PGP function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eletes or keeps backup copies upon exit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hell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claime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is SHAREWARE. This means that a free distribution of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lowed as long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No fee is charged in any way for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No changes are made to the files in the software package. Sysop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add an ad line to the file description file (file_id.diz)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change any other part of the file, or any othe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Usage beyond 30 days is forbidden unless registration is made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by directly contacting the author. Read 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, IDeaLIST and SignChk were written by Yariv Habot of MasTic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ights are reserved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GP(tm) is short for Pretty Good(tm) Privacy from Phil's Pretty Go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y Philip Zimmermann, 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Blue Wave Offline Mail Reader is a product of Cutting Edge Computin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s protected by 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ail is a product of Strathrory Systems Ltd, and is prot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ldED is a product of Odinn Sorensen, who holds the copyr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is given. The writer is not responsible for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\indirect use or mis-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BlueKey is always available at the MasTic Products H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, Busy Town BBS, by data +972-3-9652831 or by FREQing from 97:200/21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word B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lueKey is also available at:  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lfunction BBS (Support)        +972-2-6565065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Next Dimension (Support)     +972-6-6415081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nesthesia (Support)             +972-7-9954490, +972-7-9971505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amily House (Support)           +972-2-6541081/2/3/4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ogi (Support)                   +972-3-9343551, +972-3-9041389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he Forbidden Knights (Support)  +972-9-460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, as all of MasTic Products, is also available on the WWW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w.netforward.com/POBoxes/?m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lis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EY200.* should includ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EXE  - The executable file of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KSETUP.EXE  - Setup program, what else could it b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DOC  - The file you're reading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.DOC  - The history file of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.DOC - Documentation for advanced features and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.CMD  - PGP commands for Blue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1ST   - A document you should have read before reading this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- BlueKey's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OWN.BUG    - Known bugs in this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.DIZ  - A short description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Wave users need SignChk as an external utility to check PGP sign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"Distribution" to find out where you can get SignChk (SigChk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Key works with some more files it creates while working. See "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" in ADVANCE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instructions carefully. If you encounter any problem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lueKey, read this again and check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 sure to have all the files from BKEY200.* in your reader'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, and then run BKSETUP. Change all the options to fit your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up your own userid is optional. Refer to "Encrypting a message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serbase" for more detai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and speller commands should have @F at the end, to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DO NOT use any other token. If you do not put @F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 line, BlueKey will put the message filename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Blue Wav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Blue Wave and enter the setup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ange the editor command to "bluekey.exe @F" (Drive and path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). Do not forget to add "@F"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If BlueKey does not run, check to see if you have "Swap on shell to Ms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" and "Swap on shell to browser" set to "yes" in Blue Wav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Another attempt to fix it is by increasing the number of FIL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replaces your editor, and works on reply files. This means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run BlueKey, you should choose to reply to the message 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allows you to easily run your editor by pressing &lt;M&gt; or &lt;ENTER&gt;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's main menu. However, if you wish to use a batch file to ru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s, then refer to appendix B, "Editors' Cho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ing in Ter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rmail v3.00, it is only possible to install BlueKey as an editor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Key runs when editing/replying to a message. To do so, edit TM.CF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the editor command l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BLUEKEY.EXE 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Termail 4.00 have various ways to use and install BlueKey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is by installing it as an editor, as specified abo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way is by installing BlueKey as an external utility: edit TM.CF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dd this line next to one of the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BKEY  BLUEKEY !MSG !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ree Shift keys, you can assign BlueKey specific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t keys in TM.CFG. The following are all the available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only those you need. The words placed in brackets should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1    ENCR  BLUEKEY /E !MSG !R     (encrypt 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2    DECR  BLUEKEY /D !MSG !R     (de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3    CSIG  BLUEKEY /S !MSG !R     (clear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4    SIGN  BLUEKEY /I !MSG !R     (sig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5    ENSN  BLUEKEY /B !MSG !R     (sign and encry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6    EXPT  BLUEKEY /1 !MSG !R     (export key from th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F7    IMPT  BLUEKEY /2 !MSG !R     (import key to the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lueKey will accept another switch on the encryption command: /c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c. This is supposed to add a visible/blind carbon copy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file. As far as I know, Termail ignores such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are not added when first editing the message. I include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anyway, just in case Termail will support it in the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Installing in GoldED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BlueKey in GoldED includes defining external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ing keys and adding new commands to the EDIT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very line added is optional. If you do not need any of Blue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unctions available, do not put the relevant line in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le. Also, be sure not to collide with previous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est way to install BlueKey in GoldED is putting it 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utility. This would mean that every time you need BlueKe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a menu and choose the functions you want to use.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 be using the real power of GoldED: activating function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BlueKey this way, add these lines to GOLDED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-Wipe -Reload -keepctrl BLUEKEY.EXE @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1 "B BlueKey"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n external utility under number one, replace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vailable fr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this line to GOLDKEYS.CFG to run BlueKey by pressing F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1          ExternUtil01    ; Blu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BlueKey's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GOLDED.CFG and add these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OPTIONS -Wipe -Reload -nokeep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1 BLUEKEY.EXE /e @FILE "@oname" "@dname"  ; en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BLUEKEY.EXE /i @FILE                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3 BLUEKEY.EXE /s @FILE                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4 BLUEKEY.EXE /b @FILE "@oname" "@dname"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5 BLUEKEY.EXE /e @FILE                    ; multiple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6 -noreload BLUEKEY.EXE /2 @FILE "@oname"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7 BLUEKEY.EXE /d @FILE                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8 -noreload BLUEKEY.EXE /1 @FILE      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ly, if you have other external utilities as the first eight,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Key functions the availabl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EXTERNOPTIONS command to be different for some rea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l three switches in every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UTIL 2 -Wipe -Reload -keepctrl BLUEKEY.EXE /i @FILE                    ;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these functions on the EDITSAVE menu, add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1 "E Encrypt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2 "I sIgn the msg"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SAVEUTIL 3 "S clearSign the ms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4 "B Both Enc &amp; Sign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5 "M Multiple encryption"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6 "2 Import a key 2 msg"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won't need the next couple of functions there, bu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7 "D Decrypt the msg"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SAVEUTIL 8 "1 1 Export keys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EDITSAVEUTIL numbers have to match those of the EXTERNUTILs.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ED 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keys to BlueKey's functions, edit GOLDKEYS.CFG and add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1          ExternUtil01    ; encry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1         ExternUtil02    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2         ExternUtil03    ; clear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2         ExternUtil04    ; encrypt &amp;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1         ExternUtil05    ; multiple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10         ExternUtil06    ; import a key to 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2          ExternUtil07    ; decry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0         ExternUtil08    ; export keys from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e of Blue Wave's too many options is the option of quoting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reply. You might choose not to quote a message when replying to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remember that BlueKey will simply not work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s should be mailed to one of these addres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Ultinet's 97:200/200.19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ariv Habot, Fidonet's 2:403/485,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ic@POBoxes.com or yarivh@post.tau.ac.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nk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im Ziv, Gili Rosenberg, Nicole Rosenberg, Gadi Osnis, Amitai Rot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Key's Document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re Info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DVANCED.DOC to learn more about Blue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s discussed in ADVANCED.DO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ditional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cry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gn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/Export of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bon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ces: IDeaLIST, Editors' Ch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[End of Document]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