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EP2HP will allow the output of a graphics program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its output to an EPSON MX/RX/FX printer to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r Series II.  For EP2HP to work, it must have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pecified format.  That is output that uses the 'ESC L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graphics.  Programs that have been tes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MA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printer ouput use the program PRNDSK (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BLIC DOMAIN program, but copyrighted 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any other printer capture program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put.  When your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just type the following line to prin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2HP  file1  [ file2 ... fil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2HP image.001 image.004 image.001 file.331 1234.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current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2h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"device" -&gt;</w:t>
        <w:tab/>
        <w:t>send output to DOS devic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"device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2hp -dprn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output to the DOS devic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"123"</w:t>
        <w:tab/>
        <w:t xml:space="preserve">  -&gt;   send output to printer # 1 , 2 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"123"</w:t>
        <w:tab/>
        <w:t xml:space="preserve">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2hp -l2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output to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 ep2hp does take a while to run, since it has to d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transformations.  On an XT it can take as long as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20 Mhz 386 machine it takes about 3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documentation are copyrighted materi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ITY-WARE.  If you find it useful please send a check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to your favorite charity.   Please also send a no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you have done so and you will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your name and address and version number of EP2H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Gia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White Oak Ridg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dgewater, NJ 08807-15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