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15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oftware Installation Programs for DO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80k disk space, any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RSI, Shareware, Install, Programs, DOS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programs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text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, window, and text colors;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upgrades, etc.; disk space check; conventional and ext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check; DOS version check; CPU check; video card and monitor chec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multiple disks and files; optionally modify AUTOEXEC.BA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 files; installs self-extracting EXE's, ZIP files using an un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, and/or copy files directly to the destination path;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for Windows. Installs DOS 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; add program groups and items; supports multiple files and disk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INI files; set-up icon from ICO file or imbedded in EXE file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able program groups; checks disk space, mem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