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he PSYCHECK series!  Version 2.0 (C)opyright 1995 by P. Ha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changed without the author's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atrick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RGALAXY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GALAXY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a user 40 words.  The user then types in a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10 for each word.  The number entered indicates if this is a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usually demonstrates at work.  The user is given a scale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for each word sh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est is over, the user is then shown which management group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ts" him.  This program uses proven techniques, and you may be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ell this program can see your inner 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fixes a small bug that occurred in version 1.0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category to occassionally be pick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ntertainmen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Harv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