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GSIZ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Copyright (c) 1996   Michael De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GSIZE scales 24 bit .img files (or 8 bit .pcx files)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 averaging method, to produce decent to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images.  The resulting 24 bit files can be view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G, pasted together using IMGPASTE, and converted to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using IMG2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se programs are free for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 Quick Usa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 Program Description &amp;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0  Img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1  Img2P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2 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3  Img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.0 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.1 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.2 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 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Quick Usa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         ImgSiz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&gt;imgsize  earth.pcx  earth13  0 200  -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&gt;img2pcx  earth13  -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ne 1 resizes earth.pcx (278x237, say) to earth13.im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mensions "0 200" tells ImgSize to calculate x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ain the proper image aspect.  The -m option creates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saving the palette information of earth.pc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th13.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ne 2 converts earth13.img back to a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arth13.pcx), using 'earth13.map' for its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&gt;imgsize  ufo.pcx  ufo.img         | Convert pcx to im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&gt;imgsize  ufo  smal_ufo 50         | Resize ufo.img to 50 x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&gt;imgpaste earth13 smal_ufo  final  | Paste earth13+smal_u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&gt;img * -c                          | View *.img,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&gt;img2pcx  final -s -r              | Convert to pcx, no 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|    reserve 32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Program Description &amp;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         ImgSiz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 - ImgSize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gSize basically grids up the input image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and averages each pixel.  This will often produc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ramatically higher quality than most paint program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s, which just ignore certain lines to reduce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gSize allows every input pixel to be accounted f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ly weighed,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e side-effect of averaging that can be taken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tialiasing.  Sprites or drawings etc can be drawn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hrunk down to blend the rough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gSize is best for photograph style pictures. 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s, however, a 1 pixel thick line could be spli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pixels, making it look darker.  So, "mileage may v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  ImgSize  &lt;infile&gt; &lt;outfile&gt;  #xsize #ysize  [-op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ads the img or pcx file &lt;infile&gt; and produces the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utfile&gt; with dimensions #xsize by #ysize.  If no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given, the default of ".img" is used.  If no #y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, #ysize is calculated so that &lt;outfile&gt;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pect ratio as &lt;infile&gt;.  #xsize is calculated similar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ysize if 0 is given for #xsize.  If a pcx input fi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 output dimensions are given, it will simply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x to an img file (just ignore the err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hx #x  This creates a "horizon" at line #y and of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y #y  size #x.  The horizon scales the img in an hour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hape, so that lines closer to the horizon are smal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is is meant to look 3 dimensional, but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re still experimental.  Default #x is #xsize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#y is #ysize (ie. no horiz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he B|M|Crrggbb     Edge type (Blend/Mirror/Color:RedGreenBlu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is specifies what's at the edge of the horizon,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e space at the edge of each of the smaller line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e horizon.  "Blend" will fill each lin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olor as the pixel at the edge of the line.  "Mi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will copy the line to the left and right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line.  "Color" (default) will fill the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olid color rrggbb (default black)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exadecimal value, where each of rr, gg, bb (red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blue) can have a value of 00 to FF (0 - 255).  Eg. "-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c87c4c" = some sort of bei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d     Dynamic y-resizing.  This (would) make thing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realistically 3D as the vertical scaling would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rizontal scaling near the horizon.  Can't 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ut.  It's 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     Generates a map file, for pcx input files. 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e pcx's palette (for IMG2PCX), so that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e input pcx and the final pcx use the same pal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f no filename is given, it saves to &lt;outfile&gt;.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v      Verbose info, prints out a bunch of debugging inf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Useful if it's not doing what you expect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 - Img2Pcx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g2Pcx quantizes the 24 bit img files to 8 bit pcx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ounts up all the colors, picks the 256 most popul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s each of the other colors to the closest of the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design of this program is based on the output (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le of the documentation) of an Img converter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vid Ray Tracer distribution.  I'd hoped to inclu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here, but I was unable to contact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mission.  So I had to reinvent it (as an inferior progra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  Img2Pcx  &lt;infile&gt; [&lt;outfile&gt;]  [-o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verts the img &lt;infile&gt; to the pcx &lt;outfile&gt;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s are ".img" and ".pcx", respectively, if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.  If no output file is given,  the filename &lt;infile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tension of ".pcx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[filespec]   Includes a palette map.  This lets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e palette for the output file.  Looks for &lt;infile&gt;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f no name is given.  Default extension is ".map"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pecified.  If less than 256 color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map, then the remaining colors are chos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rogram.  The included palette entries are p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ront of the palette, and are not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fil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se  -m hilites  to include the palette entries for th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ners of the color cube.  This way, if there are highl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icture, of colors that are not popular enough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 palette entries,  they will still b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hing close.  So in a dark picture with a few bright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y, the few pixels will map to white, rather than a dark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24 to 8 bit converters automatically include thes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.  Though the option "-r 8" should work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 include more than one map, copy the maps in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file and use that. 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opy /a  hilites.map + greys.map + etc.map     temp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 use only a map with less than 256 colors, append black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end of your map file, so that IMG2PCX doesn'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ing it's ow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lso see the section on map files und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     Skip palette sort.  By default, the program s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lette (in a semi-lame way).  Which is goo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going to be editing the pcx or otherwise s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let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If you don't care about the palette, it'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be best to use this option.  An "unsorted"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ctually pretty much sorted by popularity,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f the way a pcx file is set up, the -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usually result in more compact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[#nr [#nrs]]   This option reserves #nr palette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unpopular colors. This should let small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icture turn out better.  The trade off is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less palette devoted to the popular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Small sections of the picture usually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nough weight to influence the palette (which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by popularity).  So when these sections greatl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n hue or intensity from the rest of the pictur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may be remapped to totally whacked out colors (ie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f the rest of the picture).  -r can fix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reserving entries for the "most wrongly rema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olors.  Default #nr is 32 (when only "-r" is gi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As if this all isn't confusing enough, there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#nrs (default is #nr/2, but can range from 0 to #n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which is the number of _strictly_ reserved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ese entries don't care about the popula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ighlights, while the other reserved entries (#nr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#nrs of them) do.  That is, the strictly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ntries are the colors which are simply "the most wr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when remapped to the popular colors.  The other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ntries will choose colors that are not so wro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ccur more often in the not so popula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WHAT!?  Ok, say there's this big clump of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nd a little clump of red, in a mostly blue-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icture.  Also say that without "-r", _everything_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ut blue-grey.  "-r 5 5" should find that r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most poorly remapped color, and provide mostly (up to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lette entries of a reddish shade.  "-r 5 0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ind that purple is most poorly remapped, sinc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o much of it, and provide mostly purp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 now you have a near infinite number of ways to tweak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le quality out of the program.  Hours and hours of fun.  :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guidelines:  When to use wh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 mostly (or all?) popular colors - When an imag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 range of colors and shades.  If many reserved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 areas of the picture will be remapped to strang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Quite a few reserved (up to about 128, say) - When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mostly shades of roughly the same hue.  This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s come out well, instead of being remapp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ghly same hue.  The popular areas don't los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, since the colors should be roughly monotonou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pped to a pretty close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re strict-reserved - When the smaller, really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ed highlights are turning up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ess strict-reserved (More popular-reserved) -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r not-so-popular areas are turning up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periment, if you've got a fast computer and too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your hands.  If you come up with any better advic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 it with the rest of us (see contact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served entries are stuck on the end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n-strict first), and they don't get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     Verbos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 - Img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G is a simple 24 bit img file viewer.  It requires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OS extensions, and specifically VESA mode 104h (320x200 x16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is is the only mode supported, since that's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2k card supports.  :(   You can specify offsets to view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0x200 pixel chunk of) the entire pictur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IMG  filespec [filespec...]  [#xoffs #yoffs] [-C|-CX|-C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all the img files in [filespec...]  (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ed).  Press (almost) any key to flip through the im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#xoffs, #yoffs (optional) view part of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rting with (#xoffs, #yoffs) in the top left cor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ing -c will view the center the picture (-cx =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izontally, -cy just vertically centered).  Thes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xoffs, #yoffs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 - ImgPaste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also based on one found in the Vivid Ray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.  :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ImgPaste  &lt;infile1&gt; &lt;infile2&gt; &lt;outfile&gt;  -h|-v [-Crrggb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ins &lt;infile1&gt; and &lt;infile2&gt; to make &lt;out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|-v   horizontal (default) / vertical jo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Crrggbb  Optional background color.  If the 2 images aren'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ame length along the joint, the extra sp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illed with the color rrggbb (default black)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exadecimal value, where each of rr, gg, bb (red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blue) can have a value of 00 to FF (0 - 255). 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Cff7f00 = O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         ImgSiz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is software implies you have agreed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is provided AS IS.  Use it at your own r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 disclaims all warranties.  The user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ible for determining the suitability of thi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/her needs, therefore the author is not liable for _anyth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ng any payment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s and this document are copyright (c) 1996 by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ne.  They are protected by domestic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laws, the violation of which carry severe pers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porate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granted the following 2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may USE the programs freely and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may REDISTRIBUTE the package free of charge, provi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complete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registered use of the programs (or any data outpu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) in a commercial environment is strictly prohib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express permission of the author is granted.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is $20 (US or Canadian) per user, and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author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ing this document or any of these files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rcial distribution of any part of the program separa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a package, is prohibited.  It is strictly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ask for or receive payment for the program(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exceptions require express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h blah blah, yada yada yada.  If any of this isn't cle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not sure what applies to you, please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         ImgSiz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0 - Troubleshooting Hints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programs are compiled for 286s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can abort any of the programs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Files beginning with '-' may have to be preceded by ".\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mand line, so that the programs don't think i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 (same with files that start with a number for Img.ex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without an extension should be followed by  '.'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ing the default extens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:  For img file "-temp" ...  &gt;imgsize .\-temp.  etc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file "2001.img" ...   &gt;img .\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programs have been tested up to 4096x4096 im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where beyond that, they'll start to fail.  (Img2Pc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kely fail long before tha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g2Pcx will run out of memory at somewhere around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ors, and give you an error #203, "Out of heap space."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a problem, nag me about it (nic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g2Pcx may not remap correctly with "-r 256". 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y you'd need this, but use "-r 255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of the not-strict reserved colors may "spill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ct reserved color spaces.  Not a serio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encounter any other problems or bugs, email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much info as possible (command lines given, file dimens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'll try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 - Future Enhancements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line viewer.  Watch an image as it's resized, save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rting problem pictures as soon as the problem is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igher resolution support for IMG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GHACK.EXE, a program which chops off a part of an im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saves it in a separate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ariable y-scaling (If I can fix it).  This would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lism to 3d "Horizoned" pictures... as the x size i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ar the horizon, so could the y axis.  Ie.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nishing point.  But I don't know if anyone eve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riz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ther file support?  (GIF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tter command line interpre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e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thers?  Fill in please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d of course (hopefully), faster code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ther or not there even _are_ future versions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feedback.  If I've got no other projects, I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 on something that there is interest in.  So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of these enhancements you'd like to see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tential improvements you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 - File Formats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file format is compatible with the .Img fi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hen B. Coy's Vivid Ray Tracer (because it's the only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format I know of).  As described in Vivid's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consists of a 10 byte header, followed by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in groups of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ader consists of 5 16 bit integers, stor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icant byte first.  These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: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,1   x size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,3   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,5   first scan line (usually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,7   last scan line (usually ysize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,9   bitplanes (=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t of the data represent the 24 bit RGB valu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 in the image.  They are run length encoded, so tha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5 consecutive equal pixels can be stored in 4 bytes. 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s must end at the end of a scanline, they can not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ound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: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n+10  run length (repeat count of this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n+11  blue level of the pixel (0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n+12  gree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n+13  r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..where n represents a certain pixel run, from 0 to what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tinues until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ap files are plain text ASCII files containing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  Each palette entry is stored on a separat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an RGB triple.  That is, three byte values (stores as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0" to "255") separated by white space or comma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 the red, green, and blue content respectively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lette entry.  The rest of the line can be used for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 way to understand this is to take a look at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nce I don't know the exact format :), IMG2PCX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most anything that looks suspiciously like a number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nything that looks suspiciously unlike a number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G2PCX ignores (only) lines that begin with '#' or '/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column, so you can 'comment out' any color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ily leave out.  Sorry if I've messed up the forma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         ImgSiz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, program upgrades, trouble shooting, mo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, and maybe, possibly, even source code, visit 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http://ugweb.cs.ualberta.ca/~devine/s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, questions, complaints, suggestions, moneys,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s, etc etc (or to just say hi, where you're from,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program, where you found it), can be sent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:     devine@cs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dmail:  Michael De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8604-152a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Edmonton, Alber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Canada   T5E 3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etting this program up to releasable quality (deba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k a lot more time than I expected.  So if you find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th more to you than $0, feel free to send me whateve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oney you want to.  :P   (You already have the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you'll receive is my gratitude.)  Or at least just e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et me know what it's worth.  Also, please pas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o friends, and upload it all over if you think it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to others as well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 using Borland Turbo 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the authors of the PCGPE files on VESA and th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, and of the VIVID documentation for IM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for reading all this crud.  May your exper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gsize be a thoroughly enjoyable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 9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