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DOT (c) Copr. 1989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distributed AS IS.  The authors specificall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, expressed or implied, including ,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with respect to defects in the diskette and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license granted herein, in particular, and without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the program license with respect to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use or purpose.  In no event shall the authors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this program for a 10 DAY TRIAL PERIOD.  Should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useful, you MUST register it; you will then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latest releases of the VGACAD system see last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reely distribute UNMODIFIED copies of GIFDOT and charge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 for distribution, in lieu of recognized Users Group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IFD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OT converts colored GIF/PCX pics (up to 2KBx2KBx256)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listed below to a dithered (modified, error-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yd-Steinberg matrix with "Stucki-like" values) Black &amp; Wh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ints the output to most Epson and IBM compatible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ANY colored GIF picture (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ANY 256-color PCX (version 5) picture (to 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ANY VIEWABLE VGA/MCGA 320x200x256 picture captured with VGA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  ANY VIEWABLE SVGA 640x480x256 or 800x600x256 picture capt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EMP files used by VGACAD (version 1.6 and 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ANY 16-color picture converted to any size with EGA2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ANY 256-color picture converted to any size with SQZG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Colorized/converted MacPaint (READMACs) with MAC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VIDEO CARD IS NECESSARY.  Print images without view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 image processing, GIFDOT supports CGA (640x200),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20x348), EGA (640x350), VGA (640x480), EEGA or SVGA (to 800x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24x768 and up will be included in later releases).  GIFDOT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ed pictures to 256 grey shades on a 64 grey scale continuum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Grey Scale image process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error-distributed dithering, GIFDOT facilitates very fin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des to "appear" in various sizes (ordered dithers do not)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ate pictures in your desktop publishing output directl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OT will allow positioning of an image anywhere o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OT (v2.0 and up) supports virtual screens for SVGA pictur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KBx2KBx256 (EMM support will follow shortly)!  All the detail i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will be accurately reproduced in your dithered imag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e text along with the continuous grey image).  By using the V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you can redirect the creation of virtual screen in RAM (i.e.,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for FAST processing or another drive for dual flopp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P is a terminate-stay-resident (TSR) utility that captures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palettes and screens in MCGA/VGA 320x200x256, SVGA 640x48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VGA 800x600x256 modes.  MCGA/VGA 320x200x256 images ar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loadable" formats while SVGA images (*.RAW files) can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MP files thorough VGACAD for editing and use in GIF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VIDEO CARD REQUIRED FOR USING GIFDOT.  About 512KB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, although it uses about 3/4 of that. You MUST have MC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VGA to use VGACAP.  VGACAP uses less than 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OT has been tested on a 386sx clone, XT clone and PS/2 Model 5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modes were tested in CGA, Hercules, EGA, EEGA and SVG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 using the STB VGA E/M 512, ATI VGA Wonder 512 card and IBM'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/2 VGA card.  Several users with IBM and Epson compatible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ielded successful printouts with GIFDOT; laser prin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emulation modes should also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6, 386, 386sx, 286 and AT users with extended memory shoul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hadow RAM".  Although GIFDOT is predominantly coded in assemb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; QuickBasic (QB) 4.00b is used as a shell and error-handler. 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4.00b HATES Shadow RAM for some reason and locks-up (at leas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6sx clone).  With AMI BIOS, you can disable Shadow RAM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EL&gt; during boot and changing the set-up; it is much wis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M.SYS/QEMM.SYS or WHATEVER.SYS to manage expanded and extended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.  With 2MB on board, I suggest you use 720KB for V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ulate a fast 3.5" drive and allocate the rest as expanded memory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MB system with a 384KB RAMdisk (VDISK) would match 640x48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hich decompress to 307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with third-party EMM.SYS drivers should avoid mapping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to "high" RAM (i.e., Shadow RAM) or mapping extended/expanded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reas where there is no RAM (e.g., to use LOADHI); QB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 crashes (at least on our 386sx clone).  Keep two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NFIG.SYS file; one with your usual set-up and one with a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ALL our programs/utilities (preferably with as much V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).  VGACAP cannot be loaded in "high"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ystem is still locks-up, do a 'naked boot' !  Rena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and CONFIG.SYS files (e.g., to *.BAK) then reboot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can isolate the incompatible TSR or 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OT was designed to run on Epson and IBM compatible prin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120 dpi (horizontally) and 72 dpi (vertically) at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(e.g., LQ,FX,GX,RX,J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e.g., Graphics Printer, Proprinter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artial list of manufacturers have compatible "E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 to run GIFDOT; if your printer supports "ESC L" (sets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sity graphics) and "ESC J" or "ESC A" (sets n/216 or 1/7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line spacing) GIFDOT will run on your system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 (e.g., PW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 (e.g., Pinwrit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data (e.g., 92/93, 192/193, 292/29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asonic (e.g., 1080i,1090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(e.g., Gemini, Micronics SG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y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DISABLE AUTO-LINEFEED; IF YOUR PRINTER HAS THIS FEATURE 'O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SET THE DIP SWITCHES TO TURN IT 'OFF' OTHERWISE YOU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WITH 'SKIPPED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VGACAP before entering your painting/CAD or digitized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er.   Press &lt;ALT-F4&gt;, while viewing your picture. 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the program it will save SCREEN00.BLD (*.RAW for SVGA scree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CREEN00.PLT; if there is an existing SCREENxx.BLD (*.RAW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xx.PLT file, then it will increment to the next high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your favorite memory managers to remove this TSR or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When in DOS or using a picture viewer (e.g., PICEM, V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HOW) or application which requires a keypress to continu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hit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GIF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formats are accepted by GIFDOT: GIF, PCX, BLD/PLT files and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f VGACAD;  At the start of the program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any of these formats.  With VGA/MCGA, GIFDOT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d image of the entire virtual screen or the whol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BLD/*.PLT files.  The sampled screen does not reflec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; it is intended as a visual reference for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, Histogram-equalization).  All other cards will load in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OT automatically detects VGA/MCGA/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16-color EGA/EEGA/VGA pictures, use EGA2VGA to process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GA GIFs with the same size (e.g., 640x480x16 -&gt; 640x480x256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, to take advantage of richer grey scales and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; EGA2VGA does not require a graphics 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lect any filename by moving a highlighted bar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keys) and pressing the &lt;return&gt; key.  Pressing &lt;Spc&gt;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electing a *.BLD file, a corresponding *.PLT file must ex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rror will result; captured 320x200x256 pictures have two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and palette.  The extension .BLD stands for BLoaD and 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SVGA screen captures with GIFDOT, create a 640x480 or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lank' screen with VGACAD (i.e., VSCRN menu); exit VGACA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ng the TEMP files (i.e., reply 'N'o when prompted); cop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e *.RAW and *.PLT image to replace the respective TEM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captured an AUTOCAD 640x480x256 drawing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cature will save as SCREEN00.RAW and SCREEN00.PLT.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(v1.6 and up) then create a 'blank' 640x480x256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Exit VGACAD without deleting the TEMP file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"copy screen00.* temp.*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dit the 640x480x256 screen with VGACAD (v1.6 and up)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rious image processing capabilities, or go directly into GIF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VIEWING DITHE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elect the letter to initiate that function or option. 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(C)GA 640x200, (E)GA 640x350, (H)ercules 720x348, (V)GA 640x4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(U)ser EEGA/SVGA modes up to 800x600.  After selecting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will see these options (e.g., MCGA/VGA 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Mode/Aspect Ratio: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Width  (pixels)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Height (pixels)  :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ing Factor (1-100)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ther Density  (1-255)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Width and Height are set by the video mode you have cho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 changed except when the [U]ser EEGA/SVGA mode is selec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utomatically adjusted by the Resizing Factor.  In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age Width and Height matches the full screen since Re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 is 100%; if it were 50% then each number will be cut in ha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intain your aspect ratios in SVGA or EEGA modes,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zing Factor of 100% then reduce it.  To retain an old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and the setting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ther Density defaults to 128; the lower this number, the mor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laced (becomes brighter too).  The quality of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rastically affected by this variable; if you get some un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s, then try adjusting this variable until you ge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.  DITHER DENSITY VARIABLES WILL CHANGE PRINTING OUTP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hes)          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ortrait            10.0 x 8.0          960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arge  Landscape     8.0 x 6.0          960 x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edium Landscape     6.0 x 4.5          720 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mall  Landscape     4.0 x 3.0          480 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]iny   Landscape     2.6 x 2.2          320 x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self-explanatory; a picture with the corresponding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hes and pixels will be printed accordingly.  A [P]ortrai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rgest possible print size, will be printed sideways;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normal way we view a picture.  PORTRAIT size pr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iable only with *.BLD/*.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rinting, you will be asked if you want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.  You can select between an [E]pson, [I]BM dri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O]kidata driver.  You can also opt for single or double 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en your ribbon is worn), and printer port #1 or #2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you can press &lt;Esc&gt; to abort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orizontal Tab feature will allow you to fit as many as 8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on one page.  Simply input the number of pixel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n 'off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 BEST possible print-out, we suggest that you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[T]iny Landscape option while interactively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ness, contrast stretching and histogram-equalization variab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[U]ndo changes if you have "messed-up" your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atisfied with the results, you can progress to larger pr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familiar with the Histogram charts and the result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 After a while, you will be able to guage the qual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outs by simply looking at the Histogram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/MCGA users, remember that what you see is not necessari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.  In this respect, all other users are equal;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ly adjust the picture quality with your printer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1-3 pages of tractor-feed paper during your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[I]mage Processing function shows a Histogra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image and Modified image.  All functions here are GLOB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ill be used on the virtual screen image pointed to by the V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The first histogram, labelled "Original", is the sampl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ill be restored with the [U]ndo function;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ified" sampled image which reflects all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ales used in the histograms are based on the MODE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st grey scale frequency in the picture; normally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 bins: BLACK and WHITE.  There are 64 points on the x-axis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on the y-axis.  The 64 x-axis points correspond to the 64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e continuum; the entire picture is "stretched" to 256 grey sh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each point on the x-axis represents 4 gre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oint on the y-axis varies with the MODE.  If the most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y shade is BLACK and 20,000 pixels (about 1/3 of sampled im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each point on the y-axis will represent 2,000 pixels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ind, grey shades with less that 2,000 pixels will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lat line"; changing the Contrast or Brightness may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odified" histogram appear as a "flat line" with a few ver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s.  You can magnify the scale (i.e, reduce the value each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represents) by pressing [M]agnify.  Bins with the "�"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grey shades that extend beyond the MODE (as you magn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more Bins will have this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modifying, the Modified histogram may not display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since the bins are so large, smaller bins are "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".  To see more, [S]lice the bins and/or [M]agnify the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]licing the bins will cut the "anchors" of your "Modified"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1.  The first time you press [S]lice, the grey scale continu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se a 2-62 grey scale; the next will be 3-61 and so forth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e BLACK and WHITE pixels tend to dominate the MODE,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B]ins makes he distribution more viewable.  Experiment freely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press [R]eset the hist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]ontrast Stretching uses a "histogram" of your pixel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ixel can have a grey value 0 to 255 which corresponds to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ors 0 to 255.  This function expands the distribution of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es to extend the range of grey values from 0 to 255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ypically unequalized image may have the following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.  The low and high bins are the edges of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.  All pixels between the bins will be stretched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56 gre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w                   ��                  hig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bin �Ŀ          �   ����                 b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�         �� 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       �     �  ����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 �     �     �������� �����           ��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trast Stretching the distribution will approxim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               �      � � �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       � �      � � � �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�     �     � � � �    � � � �            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�     � � � � � � � �  � � � � �       � � 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rompted "Contrast Stretch (1-127 grey levels):", select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at range; the high and low bins will adjust accordingly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multiples of 4 (e.g., 4, 8, 16) yield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a picture surrounded by a large "black" area, tha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be black BUT a very dark shade of grey resulting in un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-distributed patterns to appear; use a value of "1" to equ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y distribution and make BLACK the DARK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/MCGA users can press [P]review and see the sample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Keep in mind that the screen you see does not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lect the virtual screen image; use it merely as a visu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GLOBAL changes to the virtual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selected, you will be prompted with "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ew (+64-)"; the grey range will move left or right accordingl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"-10" will "darken" all pixels by 10 grey levels (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ew the distribution left; conversely a value of "20" will "brigh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20 grey levels (i.e. towards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[E]qualize will present several equalization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esired distribution to change the ima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t distribution - forces grey shades to be evenly distrib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ntrast and grey shad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e distribution - forces grey shades to be 'normally'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pseudo Gaussian or normal binomial probability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-Modal distribution forces grey shades to be distributed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curves for greater bi-level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-Modal distribution - forces grey shades to be distribut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sine curves for greater bi-level contrast with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-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-skew distribution - forces grey shades to be skewed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er spectrum; use this when you want to enhance the contr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 that are already skewed towards the brighter spectrum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ixels fall in the upper gre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-skew distribution - forces grey shades to be skewed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er spectrum; use this when you want to enhance the contr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 that are already skewed towards the darker spectrum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ixels fall in the lower gre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HAT YOU SEE IS NOT WHAT YOU GET !!!.  Since these histogra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ization algorithms are based on a 320x200 sampled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are DRASTICALLY different when you actually d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 screen image; it is merely a point of reference for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y range manipulation.  If your image looks too bright, too d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hed-out or 'flat' when you use the [P]review option;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ily look that way when you actually view/save a dithered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EVIEW SHOULD BE TREATED AS A VISUAL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E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EGA/SVGA users with 640x480 and 800x600 video modes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  We have included several *.CFG files of popular EE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GA modes; do not mix these files with MVGAVU *.CFG files -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  1024x768 modes will be included i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e your EEGA/SVGA mode, copy the *.CFG file to GIFDOT.CFG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have a TECMAR VGA card then copy the TECMR800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GIFDOT.CFG for its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py TECMR800.CFG GIFDOT.CFG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video mode is not included, simply specify your [P]arame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screen height, width, video mode calling number and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.  Almost all will have a Chip Type of "0".  WIth a Video7/Cir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, your Chip Type is "1"; Everex users have a Chip Type of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deo mode calling number can be specified in decimal or hex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hexadecimal number type "&amp;H" before the hexa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&amp;H12" is the same as "18", which is the VGA 640x480x16 mode);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video card manual for the decimal or hex codes (or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for tech support if they forgot to list it in the manual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parameters, these are saved to the GIFPU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RATED VGACA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N41.exe is a runtime module distributed under lic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in connection with this program.  Place it with GIFPU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r anywhere your PATH has access to; ONLY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N41.EXE IS REQUIRED.  TEMP files of GIFDOT can be used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(v1.6 and up); remember to load the TEMP.PLT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MENU before invoking the VSCR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GIFDOT IS BASED ON 'PERSONAL USAGE'.  CORPO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ATIONAL USERS *MUST* REGISTER ALL COPIES USED ON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; A SPECIFIC PERSON (NAME) MUST BE EXPLICITLY ASSIGN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NT WHO WILL BE PROVIDED WITH A CORRESPONDING REGISTER.OV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DICATE REGISTERED USAGE.  REGISTRATION GRANTS A SPECIFIC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 A JURIDICAL PERSON OR CORPORATE ENTITY) THE RIGHT TO '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have received a registered packag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v1.6 system are registered for GIFDOT v2.0; simply re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version with this version.  Registered GIFDOT v1.31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registered; if your name pops-up with your REGISTER.OV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lready regsitered - otherwise, don't fret - as you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preparing/sending your update kit.  As a built-in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chanism, your REGISTER.OVL file is normally good for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personal use of GIFDOT and receive a REGISTER.OV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registration fee of $27.95 USD (out of USA/Canada add $15 U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ing fee).  For 3.5" updates, add a $10 USD 3.5" convers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the latest VGACAD system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th an updated version of GIFDOT, if ready), which we prov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ion of your support (through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oken of our appreciation (i.e., to registered users),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 the latest version of the VGACAD system; many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PUB - converts 256 color GIF/PCX files to B&amp;W image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 (DTP) as .PCX (Ventura, First Publisher, Publis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brush, WP, Pagemaker).  Variable sizing/contrast/bright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OT - has all the features of GIFPUB for printing on IBM/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s. Several sizes. 8 pics/page.  Single/Double Pass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in CGA/HGC/EGA/VGA/EE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BIT - converts B&amp;W PCX files (e.g., scanner output to 32KBx32KB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rey shades for VGACAD image processing, GIFPUB redithering, GIF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, or VGA2EGA conversion - it edits those "scan line jitter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- converts LARGE GIFs (up to 2048x2048x256) to several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ideo modes using "color averaging" to blend/smooth "jaggi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 a maximum of color information; use outputs in GIFPUB, GIF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, MVGAVU, VGA2CGA or VGA2E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- converts GIFs (16 colors and below) or ANY VIEWABLE 2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EGA/EEGA picture to 320x200x256; creates 256 new colors;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2GIF - converts .MAC ("readmac") pictures to 5-16 grey sha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- converts 256 color GIFs to CGA!  See "405" colo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EGA - converts 256 color pictures to 16-color EGA.  Err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dithering.  Variable sizing/RGBICMY/contrast/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.  EEGA support up to 800x600.  GIF or optional PCX save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I planes for Desktop Color Separation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VGAVU - EGA/MCGA/EEGA/VGA/SVGA viewer for GIF and BLD/P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 slideshows - picks best mode.  320x400x256, 360x480x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x400x16 modes on regular VGA.  EGA posterization.  EEGA/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Auto-sizing.  Contrast/Brightness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P - tiny TSR, captures MCGA/VGA/SVGA screens (from 320x200x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256).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GIF - converts SVGA screen captures of VGACAP to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2GIF - converts MCGA/VGA screen captures of VGACAP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- extensive paint/image processing program for VGA/MCG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dit GIFs up to 32KBx32KBx256 !!!); airbrushes, color and gre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functions (smoothing, noise removal, shading,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tching, edge detection, ...), splines, Cut&amp;Paste, variable siz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 from enhancing existing releases with increase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, expanded memory, virtual screen, SVGA functions, o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), we are developing VGACBT, a Computer-Based Training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NNEQUIN for Advertising/Fashion Design or creat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maverick authors like us and we will continu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like nothing seen commercially - otherwise they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E" from lack of support !  Compare the cost/benefit ratio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 with commercial products.  You, and you alone,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it will be worthwhile to continue developing. 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Supported (Shareware) concept.  Register you Shareware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the registration form and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ndependence Place #303-2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