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D2T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2TT is a genealogical program which converts gedco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Tafel files for use in the national Tafel Ma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MS) exchang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is shareware program or if you hav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bout the program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 Koppenhaver       PRODIGY ID: NGDN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24 Old Chapel Rd.     GEnie E-mail: ANDY-K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ie, MD 20720          CPAFUG BBS, FidoNet 109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1) 262-8993           Compuserve ID 70476,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copyrights for GED2TT  and the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he author, permission is hereby gr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any desirable means, with only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one but the author or his designated agent is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for GED2TT or the documentation, except that bona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groups, clubs, etc may charge a nominal fee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ing in non-profit distribution of thIs package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.  Distribution of any kind must include the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xecutable programs GED2TT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ocument files GED2TT.DOC (this file), WHATS.NEW and REGISTER.G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GED2TT  may make copies of the program for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on a PRIVATE NON-COMMERCIAL BASIS.  Unlimited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of this program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 be liable f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f or the inability to use these programs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ftware does not perform as described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replacing the software or refunding the purchase pr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gram, and if you find it worthwhile and usef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($20 is suggested) to the author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tribution (registration) of $20 or more is receiv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ated copy with improvements or changes will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$20 registration (see file REGISTER.G2T)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GENE/GENEX/GEDCOMG and the new program GENE-PAF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vided when that program is released.  Comments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licited an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TT was written in GW BASICA under DOS 3.1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 Publishing's PowerBasic version 2.10a.   Borland"s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OLBOX (modified) was also used to facilitate lar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D2TT MENU will appear allowing you to select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r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outines are provided which allow you to modify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i.e. to change capitalization of Individual names and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names. GED2TT will also create a TINY TAFEL file from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TINY TAFEL is a summary of a data file which lists all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the number of times each surname i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and youngest birthdates of each surname and geograph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urnames resided.  This is a useful summary of data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genealogists about your data or for doing genealog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with other software data bases.  You may submit your 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 to any node on the computer bulletin board network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Genealogy Conference (NGC) which contains a program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Matching System (TMS).  You can then use TMS to search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over the entire NGC network using the information in your 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as a basis for matching, within the constraints you sel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information about NGC and TMS contact COMMSOFT,Inc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page 3) or you may sign-on to the COMMSOFT BBS at (415) 96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2T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D2TT is executed an introductory screen is shown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n or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with a gedcom file containing more than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individuals you may not be able to execute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using standard 360K floppy diskettes. 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handling larger data files, may be necessary.  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cratch data files which are about 50% of the inpu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se scratch files are deleted upon program term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the scratch data files is not available on your outp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will abort.    GED2TT will prompt for which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input (xxxxxxxx.GED) file and to which dri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xxxxxxx.GED  or xxxxxxxx.TT) will go to.   The output dr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free space for the temporary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 program abort and error when running GED2T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he problem might be by checking th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in your BASIC instruction manual or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anual or the Spectra Publishing POWER BASIC manu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rk with large data files you may get error 61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Ful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from which all operations are initiated look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2T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GENE data file to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EDCOM file to GE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EDCOM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LARM &amp;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Exit GED2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1 2 3 4 5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top menu (GED2TT MENU) appears on your displ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(just type in the number to exec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GENE -TO- GED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GEDCOM -TO- G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ll be displayed suggesting you use the GEDCOM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se functions.  If you have GEDCOMG.EXE load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may execute GEDCOMG directly by pressing 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EDCOM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-menu will appear to select which of the following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 You have three choices. You can 1) change the nam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,  2) convert all names to have the first letter of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,  or 3) abbreviate State names found in place data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lso allows you to specify exact spelling for up to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ations (i.e. McDonald, O'Brien, deLong etc.)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format of all the Individual names in a gedcom file or i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the State names will be abbreviated if the data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criteria.   The output gedcom file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file except the letter "M" will b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data in the gedcom file will be alter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 (i.e. PAF family records) contains a mixture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make them all the same.   Make a gedcom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records data (include all family records and notes) and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edcom file using GED2TT with this option to change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 the new gedcom file back to a new PAF data file (ie ...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INY TAF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TAFEL is a program which provides a compact way of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database.  TINY TAFEL was first proposed by Paul Ander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Genealogical Computing.  This program will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a gedcom data file.   The program is designed using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FEL Specification version 1.6 written by COMMSOFT, 225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field Way, Mountain View, CA 94903  (415) 967-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or the name of the gedcom file (xxxxxxxx.G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ant to make a TINY TAFEL.  The gedcom file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GIE-GEDCOM or by GENE GEDCOMG.   Gedcom files cre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G do not contain any place data whereas PAF gedco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place data.  Header data is read from the gedcom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the  "header" information (ie your name, address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INY TAFEL file.  The TINY TAFEL file created by GED2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name as the gedcom file except tha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changed to (.TT).  A second gedcom file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NY TAFEL.  Each name is soundex coded.  Soundex 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a variation ofthe program by W.R. Buell, 642  Meadowla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born, MI, 48124 published in Genealogical Computing Vol 5 N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-Ju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queried about printing output to your print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ing to a TINY TAFEL  (xxxxxxxx.TT) file.  You ma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 State names and you may also select to save/prin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which you have specified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NY TAFEL file generation is completed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LARM &amp; COLO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lor monitor you may change the display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BASIC commands for COLOR. Enter as 3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 in the format: foreground, background, bord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14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urn ON/OFF the alarms (BEEPs) which a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ues are saved in the GED2TT.CFN file for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EXIT GED2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return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ED2TT.DOC  9/3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