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2KCOMM - A FOSSIL Driver For The Tand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k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, 1988 by Solar Wind Computing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may be used and distributed in its unmodified fo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WHATEVER.  Modified versions of this software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out the express written consent of the autho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sell or otherwise make money from th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license from the author.  You may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Wi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wood,  IL  6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the author with bug reports or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 mail at Net 115 Node 333 - Solar Wind Opus -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distribute this driver with a commerci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just write.  I will be glad to authorize fre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s long as no extra money is charged above the regular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wish to keep track of this kind of usage so th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source code for a non-commerical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.  You can not charge for software based on this cod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lite enough to credit me for my work.  I  would also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d a copy of your work,  as a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Fido/Opus/SEAdog Standard Inferf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SSIL) functions for the the Tandy 2000.  It is a compl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SSIL driver as defined by version 5 of the FOSSI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implements all 27 functions defined in the cur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.  It also implements the user appendage functions (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his driver ignores the port number passed in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driver will be expanded to includ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K 4 port serial port expan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2KCOMM is upwardly compatible with the Tandy 2000 BIOS,  int 14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0 - 4.  FOSSIL function 4 is a superset of int 14h,  fun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KCOMM in now an installable device driver.  Put T2KCOMM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add the following 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T2KCO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KCOMM completely replaces the standard Tandy driver for device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1,  and adds a device named FOSSIL$.  All i/o to these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s routed through the FOSSIL driver,  including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KCOMM has been tested fully in production use with BinkleyTerm 1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1.10.iii,  and SEAdog v4.1.  It has also been fully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with GT-PowerComm v13.00F and Mex-PC 1.65A with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overlay,  which uses standard int 14h BIOS calls.  The driv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receive buffer and a 1k transmit buffer.  The .com fil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as assembled with Pasm 2.0 and linked with PlinkPlus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ick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03/16/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