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FORM (tm)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erms of Distribution for the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FORM must be distributed in its *entirety*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FORM may NOT be distributed by any "for-profit"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. FORM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. FORM may not be rented or leased.  It may, however,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, as long as it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are free to carry DR. FORM as long as item #1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may carry DR. FORM as long as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6 files that make up the DR. FORM program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t comfortably on a 720K disk.  If you must divid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360K disks, PLEASE divide them at the DISK_2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_2 will be the 1st file on the 2nd disk).  Also,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they cam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66 files MUST be present for the "INSTALL"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this INCLUDES the marker files DISK_1 and DISK_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described in the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yet easy to use for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v3.1 &lt;ASP&gt;.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hoice Award. Mak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rms easily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opy, Draw Lines, etc. Automat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. Create Master Forms and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pre-printed for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Print Bold, Italic, etc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n laser printers.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3.1 is a form making program that will have you making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rms in minutes. Full Mouse Support tops of the lis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areware Magazine Editor's Choice Award for Excell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merica Online's "Top Picks" (The best of the best) **  (Oct/Nov/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makes forms up to 81 rows by 136 column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rid Maker along with features such as Move, Copy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Duplicate characters, Draw Lines and Fill in are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all this can be done without touch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gives you access to the entire IBM Extended Character Set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ursor, or the mouse cursor, in Row &amp; Column or Inch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both a manual and automatic TIME &amp; DATE Stamp.  Scroll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y just pushing the mouse in the dire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ster Form and then fill it in with Fill In Mode.  I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can print just the filled in portions using "pre-printed"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entire form on blank paper.  You can also toggl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orm to monochrome, while the parts you fill in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makes it easier on the eyes when filling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rinter, Dr. Form will print Normal,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Condensed, Superscript, Subscript, Double Width, Doub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mbinations of these.  Supports dot-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, you can now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earning Dr. Form easier, it comes with 7 Lessons that loa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give you "hands on" experience while you are learn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