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IDX2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1995 - Vincent D'Haey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freeware. All enhancement are encouraged as long as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tion of my name on the pages you generat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it. Can be included on any C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n't take responsability for problems resulting from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vdh@info.fundp.ac.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 : http://www.info.fundp.ac.be/~vdh/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won't last after Sept 95 I *suppose*, as I will grad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: Vincent D'Haey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e de Fernelmont,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20 - Cham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does this program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*.IDX files found on Simtel Reposi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irror all over the world to HTML pages usable for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WWW server/client combination. As the generated pages takes +- 2 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sult your sysadmin to check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vailable as Turbo Pascal source files. It'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, not a real program... Real programmers program in C or C++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kidding here) Turbo Pascal was my choice because I knew i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 or C++ and as I said, it's a quick hack (an afterno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urbo Pascal 6.0 or higher to get compile it (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vious version, but should work with minor modification, 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feeling of what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http://www.info.fundp.ac.be/~vdh/soft/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won't last after Sept 95 I suppose, as I will gradu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this program doesn't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's a MS-DOS program, it won't automatically upgrade WWW p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. (except if you use it in combination with a Windows WWW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inHTTPD). It's up to you to put the pages on the server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lexible, i.e. it's only suitable for files in the .IDX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 april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solution would be to have a C program, residing o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to regularly get IDX files and capable to automatical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pages. If anyone konws of such a program, I would be inter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does this program work ? (user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, you need to compile it after changing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ivided in 2 files : IDX2HTML.PAS (or WIN2HTML.PA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INC  Only the file IDX2HTML.PAS needs to be modifi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ning (only the constant declaration in fact). (IDX2HTML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DOS collection and WIN2HTML is used for the Windows collection -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v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ettings that you should modify to suit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te : this is the ftp site where you want to get your file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hould be either the main site (oak.oakland.edu) 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mirror. Use one near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tedesc : this is a description of the site where you fe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dexfile : this is the index file found in each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Tel. It is put at the top of the page genera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ootdir : this is the root directory where the SimTel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ides. This is site dependent. No beginning /, no ending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mewww : this is the partial URL (directory) where your p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ide. Consist of 'hostname/path', no ending 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dxfile : this is where the index file (.IDX)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utputdir : this is where the generated page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tentfile : this is the content (list of directories)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ted for th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efixpage : the prefix used to generate a page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be no more than 5 characters. The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ed ser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blem1 : a line written at the bottom of each pag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ct info in case of problem with the generat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embed HTML tags in thos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blem2 : idem as probl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site='oak.oakland.edu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desc='Mirror repository of MSDOS Simtel (Oakland University)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file='00_index.tx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dir='SimTel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www='www.info.fundp.ac.be/~vdh/sof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file='h:\html\simibm.idx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dir='h:\html\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file='oakdos.htm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page='doso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1='&lt;address&gt;&lt;p&gt;For any problem about the Computer Science Departement WWW service, please contact :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2='&lt;b&gt;&lt;a href="http://www.info.fundp.ac.be/httpdocs/www.html"&gt;www@info.fundp.ac.be&lt;/a&gt;&lt;/b&gt;&lt;/p&gt;';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TP site Oak.oakland.edu, with description "Mirror repository of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tel (Oakland Univeristy)". The index file for each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00_index.txt'. The root directory of the SimTel collection is "SimT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pages will reside at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'http://www.info.fundp.ac.be/~vdh/soft' (a directory were all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will re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IDX files used is located at 'h:\html\simindex.idx'. The generated p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at 'h:\html\' (ending \ required). The content page will resi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h:\html\oakdos.htm'. Each page generated will begin with 'doso'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, you have the "problem" lines, with embed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tting the proper values, you should then compile and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does this program work ? (technical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look in the IDX2HTML.PAS file and in MAIN.INC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 explanatory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s read line by line. As long as the current line describes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directory as the previous one, the description for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 to the current page. If it's a file in a different director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age is finished and another one opened. At the end of the fi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 page is generated, with a list of all direto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x script. This script is used to rename files *.htm files to *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renaming is available in DOS but not Unix (who said DO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at* bad ???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! /bin/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ach test (*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st2=$test: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$test $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for my english, I'm just a poor student struggling to explain w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