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Sort - DownLoad S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Ezycom TA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ORT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ode is the node number.  To run from a menutype 7,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/C DLSORT.EXE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3:638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niels@zikzak.apana.org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