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Marek's TV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pyright 1995, Marek Mara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Register me!  Only $10 (+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shareware.  You are encouraged to distribute this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, to public bulletin boards, and to ftp site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free.  If you find this program useful, and/or use it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2 weeks, you are required to register it.  A registration for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file REGISTER.FRM which should be included in this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't find it, please contact Marek Marasch at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.  The registered version of this software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made available on an "as is" basis, and car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ies, express or implied.  The author, and the creat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On Tonite! shall in no way be held liable for any damag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 or the media on which it is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, without limitation, loss of business profits,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, loss of information, damage to equipment, loss of s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incidental or consequenti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not be modified in any means.  Removing o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nag" screen at the beginning of the program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.  This program may not be distributed if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listed in this document.  Only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 can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the property of New Century Productions, Inc.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permission.  What's On Tonite! is a trademark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Why Register Marek's TV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What is What's On Tonite!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:  How to get a FREE subscription to What's On To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:  How to cancel a subscription to What's On To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A brief descrip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a:  How to copy WOT listings from your mail to a dis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Exec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: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:  Inside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:  CHA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:  COLOR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:  FAV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:  FILE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Closing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: 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that contained this program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.FRM       An order form for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SHARE.EXE     The shareware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V.DOC   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.TXT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E.TXT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D.TXT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.TXT    Unmodified examples of What's On Tonite!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.TXT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T.TXT 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.TXT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configuration files should be in the archive, but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ist they will be created by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.CFG        Contains channe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VE.CFG        Favorit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CFG       Files to be used by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.CFG     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 Why Register Marek's TV Lis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hours of work have been put into Marek's TV List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software is not paid by anyone for producing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, the user register the software.  If you enjoy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.  That will ensure that the softwar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mproved in the future.  Registration is only $10, which is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o pay for software that has had so much time put into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afford the $10 fee, then perhaps we could work something else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trade for beer, or for information on how VCR+ codes work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if you want to make such a d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not plan on registering the software, please send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uthor explaining why.  (Marek's email address can be fou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is docu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 What is What's On Tonite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On Tonite! is a television program listings available b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ew Century Productions.  It is available in 4 different edi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.  These include Eastern, Central, Mountain, and Pacific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ample of a typical What's On Tonite! mailing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iewing MON.TXT, TUE.TXT, WED.TXT, THU.TXT, FRI.TXT, SAT.TXT, or SU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have been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:  How to receive a FREE subscription to What's On To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four regional editions to What's On Tonite!, Eastern, Cent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, and Pacific.  To subscribe to a specific edition,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e-mail message to the automated e-mail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circulation@paperbo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re edition is eastern, central, mountain, or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.e. subscribe 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lease don't type "subscribe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:  How to cancel your subscription to What's On Toni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ancel, send an Internet e-mail message to the automated e-mail rea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: circulation@paperbo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j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bscrib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where edition is eastern, central, mountain, or 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.e.  unsubscribe eas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please don't type "unsubscribe edi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 A brief descript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will load files containing What's On Tonite!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s and view them.  This software will customize the listin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by the user.  Searches can be performed within th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by title, time, topic, best movies, and worst movies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have the software search for their favorite programs,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ile FAVE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has the ability to perform certain comma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. This software can create a personalized television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evening.  The software can also show the favo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 The user can also specify the file to be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ll the software to load the next day'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a:  How to copy WOT listings from your mail to disk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software with current What's On Tonite!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be able to copy the What's On Tonite! files from thei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to the disk where Marek's TV Listings resides.  How to do this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.  Please do not ask the author how to do this, as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time or knowledge to help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:  Executing Marek's TV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requires a DOS or Windows based machin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ure of what memory requirements, and what versions of DO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.  This software has been tested under DOS 6.22, Windows 3.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: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ect format for loading Marek's TV Listings from DO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VSHARE [fqst][n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bracket ([) specifies optional commands, and &lt; specifi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should be ente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 of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- Tells program to start by listing the user's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 - Tells the software to exit immediately af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ine arguments ar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 - Tells the software to create a customized tv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se listings will be output to a file SCHEDULE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 - Tells the software to load the default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xt day's WO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 &lt;filename&gt; - Tells the software what text file it shoul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vshare fq  - Program lists the user's favorite programs (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VE.CFG),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hare st  - Program creates a customized tv schedule (SCHEDULE.TXT)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ext day's WOT file (as defined by FILES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vshare sqn today.txt  - The software will create a customize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SCHEDULE.TXT) using the file TODAY.TXT as the inpu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gram will then exit when it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:  Inside the softw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at the main menu screen, the user can run command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lecting the proper command with the arrow keys, then hitting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by hitting the key that corresponds to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the possi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 - Network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earch for all the programs on a given net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s presented with a screen that tells the possible networ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ust enter the network as shown in the list, then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?' key will give the user a brief help screen, and escape o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 with no other input will return the us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2 - Topic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provides the user with a menu with various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programs contained in What's On Tonite!.  The user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to select the desired kind of program, then hit enter, 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nter the letter corresponding to the proper program type. 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ape will bring the user to the main menu, and the '?' key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brie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3 - Titl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asks the user for a string to search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 of the programs.  The user should enter this string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er key.  Escape brings the user to the main menu, and the '?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4 - Best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will list all of the 3 and 4 star mov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What's On Tonite! file.  (This uses the star rating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stars is the best movie, and 1 is the wo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5 - Worst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s shows the 1 and 2 star movies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6 - What's on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will list all the programs that begi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time.  When the user enters this function, it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 in a mode that allows the user to specify the tim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.  The user should hit either up and down arrows, or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ows to select the time desired.  If the user prefers, they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ime by typing it in the format HH:MM, where 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hours, and M represents minutes.  The time may not be entered in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.  Entering the time in the format HH will list th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gin o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now replaces the "What's on Now" comman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enters this area, the half hour closest to the pres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he default time.  The user can then hit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the programs that are beginning close to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 - Show customized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will create a customized schedul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s on the networks configured by the user.  Thi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ach the proper channel numbers to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 - Favorit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will show the user all of the programs that m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arch strings entered in the file FAVE.CFG.  For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ing FAVE.CFG, please read the section "Configur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 - Load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can enter the file name of a What's On Tonite!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file should be entered, followed by the enter k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key will display a brief help, and escape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- About What's On To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splays the information contained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's On Tonite! file.  This includes a brief description of W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 to subscribe and unsubscribe to W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 - Display advertis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isplay any advertisements that are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What's On Tonite!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 - How to get What's On Tonite!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show information on subscribing and unsub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What's On Tonite!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Q -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return the user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?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isplays a brief help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:  Configur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nfigure this software, the user should edit f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se files should be edited from DOS, with the user's favorit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If these files do not exist, the program will creat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.  If the files are accidentally erased, the softwa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, then exited.  The example files should then be edit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1:  CHA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configuration for the different networks.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dded nor deleted from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    chan    time_chan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    4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BS     11,32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13/69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     5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     9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>A&amp;E     335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of this file, because of the '#' at the beg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rked as being a comment.  This line tells the user what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represent.  The first column is the network,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(s) that the network appears on, and the last is for if a tim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should not be edited by the user, as that may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nel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should enter the channels that the network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.  Multiple channels can be separated by anything but a '#'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.  If the channel is not received by the user, a 0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ed, which will cause the software to make any programs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work invisible, or nonexist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change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Y is entered in this column, the software will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hour from the times shown next to this network.  In the d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a, as probably in others, some of the networks such as NBC and C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imes that are shown to be one hour late by the What's On Toni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s.  The user should enter a Y only after they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2  COLOR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the colors to be used by the software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lors should not be switched, nor should any lines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   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white black            The text at the menus will b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ELECT white cyan       The menu bar will be white on cy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S black lightgray      Pop up menus will be black on light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lightgray black        The text when displaying listings is lightgray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white black          Titles of programs are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white blue           The status line in the text display is white on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colors are:  (These colors can be used for both fore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text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BLUE GREEN CYAN RED MAGENTA BROWN LIGHT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lors can be in the foreground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GRAY LIGHTBLUE LIGHTCYAN LIGHTRED LIGHTMAGENTA YELLOW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3:  FAV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figuration file allows the user to enter string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doing a search on the user's favorite programs. 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hould be entered on separate lines.  To specify that a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ly at the beginning of a line, insert a "/" character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there must be a space located at the end of the search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"_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chc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ER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user does a search, the software will only displa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 these strings in their title.  The line containing "/ER_"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program should find the program called "ER".  The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ops the program from listing all programs ending with "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_" character keeps the program from listing all program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4:  FILE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defines the default file names the software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    su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  mo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    tu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     we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     thu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     fri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    sa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is example, the program will load the file SUN.TXT on Sun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.TXT on Mondays, etc...  Lines should not be deleted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:  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m not a software writer usually, and I don't even necessaril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software that much.  I'm currently a senior in electrical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lorado State University in Fort Collins, Colorado...  I like to brew b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ve to drink it.  That's what I'm usually doing when I'm not putt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started out as a simple utility that I did in my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My friends were impressed with the idea behind the software, and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time on my hands, so I decided to continue making it.  I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ShareWare, and got a great response to the software.  Despite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oftware was SEVERELY lacking in its early stages, people lov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I kept writing.  All of the routines in this software were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was mentioned in an article about What's On Tonite!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an Savage.  (Thanks for the publicity!!!)  This article was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several newspapers across the country, and ended up in som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works including the MCI net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see any mention of this software anywhere but the Use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s, please write the author, and perhaps even email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or whatever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 are greatly appreciated.  Tell me what's wrong. 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software should do.  TELL ME HOW VCR+ WORKS SO I CAN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VERS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ek Mara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4 Sentinel Roc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ulder, CO  803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884030@longs.lance.colostate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 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r may have to use a program such as CRLF (which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mTel archives) to format the files for DOS if they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rom a Unix system.  This may be fix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oftware can possibly lock up windows if it is in ha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.  This has something to do with the routine I wr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clock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