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mpute &amp; display the CRC-32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6.2, Windows 95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Track 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r" switch will force WIZ to *not* ignore thes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vell, Lantastic, Interlink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  It will skip over a CD-ROM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a data CD-ROM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 [-r] -[rr]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or a network drive, or a CD-ROM drive with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will continue if the disk it can't rea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ink drive or network drive that doesn'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  This feature allows WIZ to bypass intermed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just don't happen to be configur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 drive or a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Don't skip UNDELETE's hidden SENT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r</w:t>
        <w:tab/>
        <w:t>Do file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: a) not skip over the hidden UNDELETE SENT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) calculate &amp; display the CRC-32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filename match and any filters.  The total of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summary.  This is the arithmetic su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same no matter what order the fi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doing a verification after duplic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ver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CRC-32 as 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>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int the summary information. 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matching files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lease it to the internet, on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5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  <w:tab/>
        <w:t xml:space="preserve">  email: rayvt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