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p21.zip    unix-&gt;dos directory/file name transform [pe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l script to take a unix hierarchy structure, and transfo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os compliant one.  This means that unix filenames will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-compliant ones, AND that references in (uncompressed) fi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nged to reflect those name changes.  For example, mak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will automatically be updated.  Obviously there is no mag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ing exactly when a string in a file is a filename as oppo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ing, so there is the possibility for errors.  However,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very useful in converting complex program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 version allows you to make a history file of the con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ted form can be "unconverted".  This is useful if,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imes work at home on a DOS box and want to take a tak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work on it, and br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map.prl [-i -h &lt;history&gt;]&lt;source hierarchy&gt; &lt;res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s the source hierarchy to a DOS compliant version in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i" flag allows for interactive name changing, i.e., the scrip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ts suggestion, you hit &lt;CR&gt; to accept it, and anything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.  In the case where two files map into the same na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 error and terminates.  This is not optimal and I hope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&lt;history&gt; option stores a history of changes mad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ry&gt;.  This file can be used to un-transform the mapped hierarch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nix version. This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ap.prl -u -h &lt;history&gt; &lt;mapped hierarchy&gt; &lt;unmap to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fzal Ballim,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bug reports, etc.,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zal Ballim, &lt;afzal@divsun.unige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distribute it in what ever for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long as this copyright notice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al Ballim</w:t>
        <w:tab/>
        <w:tab/>
        <w:t xml:space="preserve">     | Internet: afzal@divsun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CO, University of Geneva  | X400: S=afzal;OU=divsun;O=uni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route des Acacias         |       PRMD=switch;ADMD=arcom;C=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1227 GENEVA (Switzerland) | UUCP: mcvax!cui!divsun.unige.ch!af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1/22/705 71 12        | FAX: +41/22/300 10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http://issco_www.unige.ch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