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file-editing required MUST be done with a text edito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"plain vanilla" ASCII files.  WORDSTAR in NONDOCUMEN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ility.  PFS FIRST CHOICE works fine, as do most W/pro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set the output file to be normal ASCII.  Thi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otes for CTDLCN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a few lines in this file that you mus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Title "Citadel:K2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deId "US 800 555 12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Citadel:K2NE" to the actual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800 555 1212" to the actual area-code/phone number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eRoom "Lob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nFloor "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seRoom" is the first room a user sees when logged in.  M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"Lobby" but you can feel free to be creative. 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Fl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YPTSEED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the "cryptseed" to any 2-digit number bu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FG, NEVER NEVER change this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sopName "System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ysop to the name you actually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300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1200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ULT-2400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NG       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"terse result codes" your modem sends when the phon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it detects a carrier.  Check your modem manual and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values if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Name "Citadel:K2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deName" is the "tag" that appears in networked message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ystem where the message originally started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 Schmoe @Jersey Devil").  Obviously, you should pu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Prefix "ATM1D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OutSuffix "\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sent to your modem as part of the dial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tworking.  Make sure your modem can do this, an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eded.  For example, if your modem does not have a speak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"M1" part.  Or, you can add any special instructi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y need for dialing.  The "callOutSuffix" is simply a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"\r" is interpreted by the BBS to be a RETURN) which most mod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#event lines, see the files in CTDL_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digested all of this confusion, on to the next st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Prepping your Beas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istribution diskette in your floppy drive "A"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COPYBBS" then press ENTER.  This will install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and the sample CTDLCNFG.SYS fil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s.  It will also prepare your hard-disk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.  If, by chance, you already hav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 (in its C partition) named "K2NE", you should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ontains to another area of your drive, and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K2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Now is the time to go to your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to CTDLCNFG.SYS that were discussed in Part I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ll is to your satisfaction, you should once agai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:\K2NE" directory of your hard disk.  Type "CONFG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Citadel:K2NE Configuration program will now run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the questions regarding messages, files and room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proceed.  This may take a b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n slower machines.  Go make a cup of coff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nfigurator is setting up your message fil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eem as if the program has stalled.  It is NORMA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o take SEVERAL MINUTES if you have a slow hard disk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n XT (even "turbo" machines are notorious 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has completed its work, you should again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K2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Type "FILES" and press ENTER.  Thi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files that Citadel:K2NE uses in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You should then edit them, since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"Jersey Devil" in them which probabl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ppropriate to your installation.  Feel free to ed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ose that you don't need, add more ".HLP"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r users WILL need, as you please.  Just 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SCII text editor to change/cre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COM is provided for your CONVENIENCE.  You may use an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choose, provided you make the needed changes in XFERCT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XFERCTL.BAT in your C:\K2NE directory onc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omplete.  DSZ.COM is SHAREWARE.  If you use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huck Forsberg at his BBS (TeleGodzilla) and ar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nation of $15.00, which is a bargain for what DSZ give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have provided SUPERK.COM which is, to the bes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public domain.  In this default installation, SUPE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ndle Windowed-Xmodem (DSZ does no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A Possible Source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operate properly, Citadel:K2NE heavily utiliz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ocated by DOS.  In your DOS "CONFIG.SYS"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m, add them using an ASCII text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and the numbers are more than 30, leave them al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ess than 30, change them to 30 (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ve them and the numbers are more than 30, leave them alo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