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buz List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-1996 T-Ras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Iftach Silb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uz Lister is a program I wrote because I needed it. I moved to 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le base structures, and I really needed a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in a reasonable manner. Thus came Ubuz Lister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Ubuz Lister is simple. The program does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nd it gets all the information it needs from 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iles. All you must do is set your RA environment vari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uz Lister, unless RA's configuration files (*.RA) ca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Ubuz Lister as a menu option the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Data  C:\RA\UBUZLIST\UBUZLIST.EXE *X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X is required to allow file tagging. The *M is not requ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- Allow tagging. Without this parameter the users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tagging option of Ubuz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- New files search since last logon or from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back. New files will be scanned according to th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- File na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- Keywo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G - Restrict all searches to current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G=xxx - Restrict all searches to group number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A=xxx - Use this parameter to make Ubuz Lister view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hen the current chose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L - No kb and file ratios limit checking. When this swit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, Ubuz Lister will allow tagging of any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S - No Status line. With this parameter you can disabl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 by defu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C - Force the file searches to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G - Force the file searches to the defin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A - Force the file searches to all the file areas.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limited to a group, the search will be limi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as well. In that case it will be identical to /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uz Lister must be run from the directory RA exits to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EXITINFO.BBS, DOOR.SYS and TAGLIST.RA, and these fil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f you wish to run Ubuz Lister in a batch file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RA stores these drop files by adding /D: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BUZLIST.BBS contains all the help screen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directory in which UBUZLIST.CFG is.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UZLIST.CFG, make sure the file is at on of the followin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Current directory. B. The directory from which Ubuz L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C. The directory defined by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UZ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buz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users run Ubuz Lister, they see a simple menu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All the commands appear on that line, and the user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. You, as a SysOp, will get a status line informing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er, what is his speed and port and how much time he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uz Lister uses as much info as it can from RA's configuratio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ss to worry about. The archive viewer definition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RA, the user information is read from EXITINFO.BBS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nformation is read from FIL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Ubuz Lister's advanced options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BUZLIST.CFG file in this package. The options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straightforward. Ubuz Lister will look for UBUZLIST.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If it cannot find it there, it will look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specified by the environment variable UBUZLIS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it there or if the variable is not defined, Ubuz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and find the file in the directory from which is was ru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oo, Ubuz Lister will use it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re available for the SysO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turn the SysOp status line on /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- Hang up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- Chat with the user. You can use the chatter defined in 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r you can force Ubuz Lister to us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x - These keys will be used according to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nations in RACONFIG. Ubuz Lister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  User's BPS connec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C  Full path and name to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 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G  The user's current ANSI graphic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L  User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M  Activate the MemorySw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  The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  Communications port being used (1 -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T  Time remaining (in minutes) fo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0  The full path to the currently selected file templat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1  The number of the currently selected templat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!  Suspe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of the macros will be ignored. In this version Ub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r swaps automatically, so the *M macro doe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er. If you want an option not to swap, please notif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suspension will be effective if you use Ubuz Lis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15 menu option - exit with error level. I'm not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reads EXITINFO.BBS when returning from a shell. Ub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r will suspend the time, but RA might ignor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w away the user after Ubuz Lister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A does not read its tag file the same way it writes i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no one noticed so far, since there weren't many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 The problem is that when RA reads the tag file,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ree files a size of 0 bytes. This can be problematic sinc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alculate the correct download time. Another problem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untags free files and gets a negative kb value.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xed with RA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P tag file - The DISP format supports only the file na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ferance to its directory/file area. This can cause probl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gged two files with the same name in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buz Lister will work both with RA's tag list and with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list, and if you want a reliable update of which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you must work with both. Basically, Ubuz Lister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's tag file but if it finds a DISP tag file it will re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do not appear in the DISP tag file from RA's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ysOp status line can confuse the SysOp when tag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 The problem is that on the local screen the line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to scroll, and hence the position of the file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ong. On the remote terminal things will appear just fin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screen. Two solutions are possible: A. Disabl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B. If you use Ubuz Lister locally allot, make sure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RA is one line shorter than your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locks. Some programs, like RAMGR, think they ow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h a program is run in one session, others cannot ac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iles, namely FILES.RA and FGROUPS.RA. In UBUZLIST.CF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ile name that Ubuz Lister will read instead of FILES.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GROUPS.RA. These files will simply be a copy of the original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your responsibility to copy the originals over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update a file area or group information.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cedure, but it is a must and you must do it if you want Ubu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 to work properly. You will not have to update these tw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new file is added to the system or mov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but only if you change the file areas and group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uz Lister works fully with RA 2.50g1. Version 1.0 did no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testing under 2.50, hence came 1.01. All the 2.50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ere fixed i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uz Lister is a shareware. This means copying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y fee and the program can be copied to anyon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original archive. The only fees allowed are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 that may occur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is program. This program is not gurant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sides occupying disk space. Backup frequently! Tru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! The truth is definetly out there, but you'll never fin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X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Ubuz Lister is shareware. Registering Ubuz Lister does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ything, except for the knowledge you helped suppo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Registration is $20 for systems with up to 4 lin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ore than 4 lines registration is $5 a node.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registration will not give you any added features since Ubu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 is not crippled or slowed down in any way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is customizable help and credit scree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me to change the colors or contents, regist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$20 is too much for you, send me a postcard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guilty you feel not being able to pay those $20. What is $20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would have cost you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ostag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tach Sil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butz Kfar Szold 1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me in Fido netmail at 2:406/113 or preferab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iftach@netvision.net.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uz Lister was writte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Swap Version 1.3, Copyright (c) 1988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SDoor v1.30a Gamma for Turbo Pascal v7.0 &amp;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ohn Stephe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rland Pascal Version 7.0 Copyright (c) 1983,92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uz Lister was tested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el:                             Hol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Exposure                   sl1210 BBS [Ch:i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rother [Ram-on Agmon]          Yiehaaa [Phonc(i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mbStone BBS [Dotan Peltz]     Overdrive [Mad 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rdia [Assaf Amit]              The Legend [WishB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ilight Desert [Guy Ro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Quest [Avi Shat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faithful users who suffered through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also go to Ram-on Agmon who pushed me into fixing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ng features, and to Danny Ruff, Dotan Peltz, Guy Ro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ost Baaij for their suggestions. I like to thanks Assaf A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DIZ description - I couldn't have done it better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Amir Ubuz, without whom the program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d a different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