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stro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Zvika Ben-H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games based on this idea, just run the program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However, keep in mind these important differences betwee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guessing games and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is game, both you and the computer have to guess each other'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ne to do thi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two digits can be alike in the numbers you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ustomize the number of digits you have,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digit can be. The latter quantity is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"colors". This is done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pecial "Lazy Mode" allows you to tell the computer your chos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vance, in order to speed up the process of scor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estro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inda don't know where you've been in the last decade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this game. But anyway, for those who were born yesterday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ule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(in this case, the computer and you) chooses a number.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the number can be identical. Certain other restri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llowed. The purpose of the game is two guess the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he guesses yours. This is done as follows. The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guessing numbers. For each guess you make, the computer gives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s similarity to the computer's chosen number: one black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git which is in its right place, and one white point for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ists in the computer's chosen number, but in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computer chose the number 0832, and your guess is 2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one black point (for the 8, which is in the right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white points (for the 2 and 3, both of which exist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neither of which is in the right place). While you are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number, the computer is also trying to guess you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he computer makes guesses and you must tell him how man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points it got. The first one to guess the other'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list of features in Maestro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-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ligent computer algorithm plays against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able game options: choice of number of digits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ic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zy Mode enables computer to take over the scoring for both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 message file allows you to alter the messages in Maestro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ake randomly selected messages that change with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he game, you must decide on the rules of select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ustomizable options: the number of digits in each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colors pe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is simply how many digits each number contai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select four digits (recommended for beginner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umbers such as 4109, 0172, but not 312 or 92104. You can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digits in MaestroMind, although this is not recommended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any digit can have any value between 0 and 9. However,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limit the number of possible values, called "colors"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nly 8 colors means all digits must be between 0 and 7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numbers such as 307 and 1435 are legal in this mode, but numb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912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ustomizable limitations, keep in mind that al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fferent from one another. For instance, the number 5135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tains two f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number of digits and colors you wish to us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e computer will ask you to enter the number of digit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ach of them followed by Enter. You will then be prompt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between two modes of play: Normal Mode and Lazy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, the computer plays just like you. After the comput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 will wait for you to type in the number of white and blac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guesses will be based on information given by you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istakes, as well as speed up the somewhat boring task of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black and white points, you can choose to work in Lazy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tell the computer your number in the beginning of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puter entirely ignores this information except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nd black points. The computer still advances at the sam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saves you the trouble of calculating black and white poi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vents you from making mistakes in scoring the computer's gu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stakes naturally confuse the computer and cause him to make il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starts. The computer displays its guess, and you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ack and white points for the guess. (See the above section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estroMind", for an explanation of how to determine the number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points.) There is no need to press Enter after each number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tremely important to type the correct number, or you run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oy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your turn to guess a number. Type the digits you want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m appear as you type on the bottom of the screen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the correct number of digits, the comput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you got as black and white circles below your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goes on until one of the players has gotten a number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qual to the number of digits (meaning that he won)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uesses has been used up (meaning that this is a 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system requirements for this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6DX processor (highly recommended), or 486DX or higher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for the computer to make a guess is roughly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number of digits. The following settings a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number of digits for different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  Maximum Number of Digits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 or 286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SX/DX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SX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ium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aestroMi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estroMind's messages are customizable. This means that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red of MaestroMind's style of speech, you can add new message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message file, using nothing more than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be careful not to create an illegal message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MaestroMin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Mind's messages are stored in the text file MESSAGES.DAT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to this file, save a copy of the original messag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igure out why your message file doesn't work, just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file by copying it back to the MESSAG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the structure of the MaestroMind message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nts within the message file itself. If you've edite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(for example, in Scorch :-), then go ahead and mak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rest of you should read on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can contain comments (lines which are entirely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). These lines start with a semicolon (;), and are jus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estroMind. They don't count in the line numbering or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on these lines is that they must not exceed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comment lines, however, the file has a rigid structur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MaestroMind to work correctly. The file is divided into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between each section. (There must not be a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.) Each section contains a list of possible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 of event. Whenever this event occurs, a single messag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's section is chosen at random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starts with a line containing only a number. This numb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in that section. For example, a section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lank line indicates start of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tion contains thr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se are the next tw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lank line indicates start of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comment lines can be put anywhere. However, igno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e see that the section has just four lines: a line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hree lines with one message each. These three line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text you want up to 80 characters long. The backslash (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ign (%) cannot be used ordinarily, but if you really want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!), you can type %% to get a single percent sign, or \\ to ge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sign. You cannot have a multi-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sections in the message file. These se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order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: No winner. This message is displayed when a large number of gue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ed by both players, but neither has guessed the oth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 Computer won. This is displayed when the computer has guesse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: Human won. This is displayed when the human player guesses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: Both won. This is displayed when the human and computer have both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's number after the same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: Liar. This happens when the player has made a mistake somewhe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by typing in an impossible combination of scores for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uesses - for instance, by giving three black poin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point, which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: Acceptance. This is displayed when the human has won, and has not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 in scoring the computer'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: Human's number query. This is a question displayed by the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over, or in Lazy Mode, which asks the player what numb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: Computer's number message. This is displayed when the computer w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inform the player what the computer's numb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: Lazy Mode query. This is used to ask the player whether he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zy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:Black points query. This is used to ask the player how many bla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's guess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White points query. Same thing for whi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:Digit query. This is used to ask the player what digit he h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position in his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marked � are special in that they can optinally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dd information to the query. In section 8, th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shown by the computer. In section 12, the inform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igit to use. Use %s to indicate the position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message "The number I thought of was %s"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, it will result in a message such as "The number I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5217" in the game. Likewise, the message "What is your %s digit?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 results in the message "What is your fourth digit?"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). The use of the %s indicator is optional in sections 8 and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hibited in all other sections. In section 12 it results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orm "first", "second", "third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ear your advice, suggestions, bug reports, and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tell me (excluding junk mail and flames).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kabh@rotem.technion.ac.il. In particular I am interested in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ika Ben-H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kabh@rotem.technion.ac.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