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0421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09033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4496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4399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