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84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00931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98076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44771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