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19600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72773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05471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44066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