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21506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2150679"/>
      <w:bookmarkStart w:id="1" w:name="__Fieldmark__0_36721506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