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1597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7837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6935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8303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