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35626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44599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55659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04856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