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39405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61591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43649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35278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