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939210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9946237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