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86761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6067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05275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26877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