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_#t_#i_#p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to the terminal.</w:t>
        <w:tab/>
        <w:t xml:space="preserve"> In you</w:t>
        <w:tab/>
        <w:t>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being eaten</w:t>
        <w:tab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railBlazer or other buffered mod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, particular attention must be paid t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m and</w:t>
        <w:tab/>
        <w:t>Unix must agree</w:t>
        <w:tab/>
        <w:t>on th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on</w:t>
        <w:tab/>
        <w:t>USG (SYS III/V)</w:t>
        <w:tab/>
        <w:t>systems</w:t>
        <w:tab/>
        <w:t>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low control cannot be properly set up, Try a "-w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to enforce protocol level flow</w:t>
        <w:tab/>
        <w:t>control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window</w:t>
        <w:tab/>
        <w:t>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