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the 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GIC mode of MicroEmacs (versions 3.8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gain special meanings when us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Collectively they are know as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mited number of them are supported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nt greater flexability when using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do not affect the incremental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that have special meaning in MAGIC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, $, ., *, [ (and ], used with it)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^ and $ fix the search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line, respectively.  The ^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t the beginning of the search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ust appear at the end, otherwise they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re treated just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AGIC mode, searching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$" would put the cursor at the end of any line t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't'.  Note that this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t&lt;NL&gt;", that is, 't'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haracter $ (and ^, for that matter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, not a character, so the cursor remai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But a newline is a character that must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character, which means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just after it - on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. has a very simple meaning -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, except the newline.  Thus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.er" could match "badger", "badder" (slang), 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of "ba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* is known as closure, and means th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receding character will match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 preceding, * has no special meaning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match with a newline, * will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f preceded by the beginning of line symbol ^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newline character &lt;N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of zero or more character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r cursor wa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missing two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arch was made for "a*", the cursor would no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guarenteed to match no letter 'a'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fies the search conditions.  If you wan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of the letter 'a', you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*", which would match the letter a, then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[ indicates the beginning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t is similar to the 'any' character .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characters you want to match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nded with the character ].  So, while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.e" will match "bane", "bade", "bale", "bate", et ce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it to matching "babe" and "bake"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a[bk]e".  Only one of the characters inside the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character.  If in fact you wan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those in the character clas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 as the first character.  It must b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, or else it has no special meaning. 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[^aeiou] will match any character except a vow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earch for [aeiou^] will match any vowel or a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characters in ord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haracter class, you may use a dash (-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aracter.  So, [a-z] will match any 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if EXACT mode is on), and [0-9a-f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digit or any letter 'a' through 'f',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haracters for hexadecimal numbers.  If the d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a character class,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haracter \ is for those times when you wan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de, but also want to use a regular express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ust a character.  It turns off the special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o a search for "it\." will search for a line with "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it" followed by any other character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t you put ^, -, or ] inside a character clas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