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Rich Burridge, SUN Australia, 14 Queens Rd, Melbourne 3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: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pr,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Makefile        - File used by make to produce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pr.1           - Manual page for dp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dpr.doc         - This file, containing the dpr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dpr.h           - Header file containing glob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dpr.manual      - Manual showing how to install and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dpr.ms          - Nroff -ms document describing dpr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dpr_dumpcap.c   - Printer capability routine used by d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dpr_filter.c    - Source file of the C fil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dpr_main.c      - Main source file of the screendu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pr_pw.c        - Source file of the SUN print windo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dpr_sun.c       - Source of the SUN depend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dumpcap         - Sample /etc/dumpc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dumpcap.5       - Manual page for dumpcap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globals.h       - Global variables used by dpr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testpw_c.c      - C test program for print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testpw_f.f      - Fortran test program for print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testpw_p.p      - Pascal test program for print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ub-directory called release, which can be us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able non-sour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pr             - Binary for dp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estpw_c.c      - C test program for print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estpw_c        - Binary of the 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estpw_f.f      - Fortran test program for print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estpw_f        - Binary of the Fortran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testpw_p.p      - Pascal test program for print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testpw_p        - Binary of the Pascal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dpr.1           - Manual page for dp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dumpcap.5       - Manual page for dumpcap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libdpr.a        - Library of routines needed for print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need to make a new release, position yourself in the d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Capitals indicates System calls and Sun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indicate routines in other dp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indicates routines within thi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- (what_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_params   - GET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PW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options      - STR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_pa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_device      -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_handshake   - G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_speed    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_screen_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_params    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_burst_page - output        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ndchar   - ok_to_send -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MEOF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char       - ok_to_send -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_screen      - output        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ndchar   - ok_to_send -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_horiz_dump  - h_BW_scan  - output    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endchar   - ok_to_send -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ndchar   - ok_to_send -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_COL_scan - output    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endchar   - ok_to_send -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FPRIN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ndchar   - ok_to_send -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_ver_dump    - v_BW_scan  - output    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sendchar   - ok_to_send - IO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FPRIN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endchar   - ok_to_send - IO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FPRIN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_COL_scan - output    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sendchar   - ok_to_send - IOCT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FPRINT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endchar   - ok_to_send - IOCT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FPRINT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ke_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      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dump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params -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next_entry -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_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flag       - next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number     - next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string     - decode     - STR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fil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filter - open_output     -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_headings  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_variables 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_read_image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_output    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tring    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ver_dump  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ke_string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horiz_dump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ke_string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_main      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p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window  - which_window   - STR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SC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_GET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_GETPAREN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_GE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_NUMBERT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ose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window    -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_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ad_pa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_dumpcap -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cwrite          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k_dpr       -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window_ - print_window   - which_window      - STR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ET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SC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N_GET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E_GETPAREN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N_GE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N_NUMBERT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ose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_window       -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R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R_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R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ead_pa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_dumpcap    -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cwrite             -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k_dpr          -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X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su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_video       -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creen_image -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_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_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ains a one line description on each of the dp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params:        Set up the default dp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ptions:           Get user option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params:          Check validity of dumpca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_device:           Open output device for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handshake:        Initialise handshake f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speed:            Initialise baud rate f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burst_page:      Print out the head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             Output a str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char:              Send the next character to the output device /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_to_send:            Check it's OK to output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_screen:           Dump the required screen port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horiz_dump:         Do horizontal screen dump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BW_scan:             Output next black and white horizontal lin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COL_scan:            Output next color horizontal lin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ver_dump:           Do vertical screen dump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BW_scan:             Output next black and white vertical "line"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_scan:            Output next color vertical "line"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:             Terminate operations tid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dump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params:           Read printer capabilities from dumpc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next_entry:        Get next printer definition from dumpc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_printer:         Compare dumpcap printer entry with cur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flag:              Look for boolean field in dumpca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field:            Find start of next field in dumpca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number:            Look for numeric field in dumpca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:            Look for string field in dumpca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:                Decode escape sequences in string field in dumpca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fil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filter:           Generate screendump C fil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output:           Open file to conta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headings:         Write program headings to 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variables:        Declare variables 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read_image:       C code for reaing rasterfile image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output:           Generate procedure for dumping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ain:             Produce main procedure for 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p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_window:          Determine the window, program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_window:         Pop to the front if it is not fully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screen:           Copy current screen image to 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params:           Get dumpcap parameters from /etc/dumpc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_dumpcap:        Create customised dumpcap file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write:               Encode string sequences for dumpc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_dpr:              Fork dpr with correc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r_su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_video:            Extract screen 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creen_image:      Get screen image from scree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mprovements will be incorporated in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produced when time and demand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eed up the whole dum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tter looking bu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mend to allow color vers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rint_window routine will expose the window or open the 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the window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THIS PROGRAM HAS BEEN ONLY MINIMALLY TESTED. IT IS VITAL THA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A MUCH MORE COMPLETE TESTING BE COMPLETED SOON.              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