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281646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004348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9858053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8362989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452255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4670361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0004529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6593087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209130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5485226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240311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2232370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5771171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3389670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946084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958303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344163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257348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4945875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725807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393109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7102780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9485149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7204889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3715908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284210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5777357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5335491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774104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211298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082880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799137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4468134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183308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8438338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4256868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5792228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8584224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88261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5342670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8316963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8883169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