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427216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4272169"/>
      <w:bookmarkStart w:id="1" w:name="__Fieldmark__0_348427216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48427216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484272169"/>
      <w:bookmarkStart w:id="3" w:name="__Fieldmark__1_348427216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