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1:27</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463933747"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