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8712592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6093000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7140101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988105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2553080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6590393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8680341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7274416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7645572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5029151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538236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6278436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