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382216638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318804656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2113002532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926078994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03159463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052185585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639785896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2118842968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855264996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210347713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884196705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917003305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580366163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340037883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2139427159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970602721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657529281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120603331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469743547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252229554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358787447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159693354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668340250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911659185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794987372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082378490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