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71187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91125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455770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620958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