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0888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7708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8115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81643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