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51149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7401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32663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21156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