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ank you for taking the time to read this.  CE has been develop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urpose of providing a simple, easy to use text editor to thos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are forced to use unix, or like using unix, but dislike editor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/VI.  To edit files that require lines greater than 80 column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invoke ce with the -w command 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 files.  CE just loves backup files, and leaves them lay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where.  Keep in mind, the purpose of this editor is for beginn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backup files may come in handy for some poor person who just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entire document, and saved as well!  You can turn off this behavior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sonal defaults file .ce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 requires a special keymap for each terminal type that will be using 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I chose to use my own keymapping code, instead of using terminfo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, I found terminfo to be woefully inadequate for the task.  CE make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ny special keys on the keyboard, and this was the only way I coul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odest guarantee of CE working on most terminals ou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mode.  With the -s switch (or noscroll in your .cerc turned on) 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ge" scroll, intead of "smooth" scroll, for those of you who lik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, or for those terminals on which smooth scrolling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CE with NN/RN:  (Okay I dont know how RN/Pnews works so maybe th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NN).  In the aux script NN uses for posting, change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 )       to:   ce | d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ause CE to jump to the end of the header's when using ce with 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sure something similar applies to RN/Pnews, but I dont know wha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lace a cerc file in CONFIGPATH CE will try and read that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, to allow a "site" customization.  CE can also be given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parameter of -h&lt;filename&gt; which will force CE to load &lt;filename&gt;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 its help screens.  This will allow you to provide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-sensitive help if the need arises.  If you have any questions just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 note and Ill see what I can d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enrich@crs.cl.msu.ed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aning of existance [1.2 goes out tonight!] (Part II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it has been over a month since I typed what lies below, so mu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tions eh?  CE has been tested by many 'o' thousand students at MSU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system now, and I havent seen a bug arise out of that, thank go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really really stable, rock stable.  If not, well send me a note *sigh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aning of existence (for CE) [A brief history] (Part I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p,  the  time  has  come  again to bring  a new release of CE ou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, I have added numerous features, and enhancements, as well as squash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more bugs that popped up in 1.1e after its release.  I would like to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Beedle (dbeedle@rs6000.cmp.ilstu.edu) for supporting and testing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CE.  I would also like to thank Chadd Know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knowlto2@student.msu.edu) for finding many evil bugs in 1.2 Beta. 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ys, most appreciated!  Id also like to thank everyone who has sent me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CE, with bug reports, and suggestions.  Many of your sugges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mplemented in this release.  Version 1.2 of CE has taken awhile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 had originally hoped, but I think the resulting product i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for it.  Large portions of the code from 1.1e have been long re-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placed by newer functions.  I also added documentation to (some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 this release, maybe by next release it will all be fully documented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quite grateful (again) to Charles Severance who has at times given 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push to get things done in this release.  By the time you hav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several thousand students at Michigan State University should hav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(pleasure?) of using CE for the campus wide email system that ha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un to go into effect.  And consequently, I expect that nearly all the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E will be eradicated before this release is finally out.  One worthy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at CE has been entirely coded with CE since just before the 1.1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and I find myself more and more getting attached to the way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s painful for me to have to go back and use VI!)  There hasnt been a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losing someone's document since sometime before the 1.0 version,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you any feeling of safety.  Anyhow enough rambling, I hope you enjoy 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ease mail me with any suggestions / comments / bug fixes that you'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fixed, or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-19-92 -Charles Henr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aning of existence (for CE) [A brief histor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 was first conceptualized by Charles Severance, my Prof and men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.  He saw a great need to have a very simple, easy to use editor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and C programming classes, and out of great wisdom (heh) he tal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bout it.  I found myself quite crazily saying, "sure Ill write it for 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" (I had to have been out of my mind). Needless to say here it is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ons later.  There is probably not a single line of original cod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beast, as I went through and stomped bugs over and over again,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forcing Severance's poor students to endure such wonderful bu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d in the beginning.  Many of the nifty features were proposed by Chu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veral of his students, Thanks guys!  I must say though, I have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me for the 80 column limit squarely on Chucks shoulders, who co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ed to my concerns with "Anyone who writes code over 80 columns i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undamentally flawed!".  Due to this, CE has a really messed up no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Perhaps someday if enough interest is generated in CE I will go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write all of the text handling routines to work with lines greater than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. This editor has been in use by well over 100 of Chuck's beg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ats a computer?) students for the past 6 months and has stood up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dly.  I myself have been writing a good portion of my code in CE as of 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o be sure of its reliability.  On top of this, I have used 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with ELM from the start.  I must say I havent found any 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classify as a real bug in probably three months now.  Its looking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 so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-27-92 -Charles Henr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