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303772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259587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006494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878497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