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77226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53904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49054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23416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