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2454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4463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8258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1721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