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352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208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930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065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