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5071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573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551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459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