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59676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049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1839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148881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