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8980139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2253066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6614454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1160661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956551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2102679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5477566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7644019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835111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3897486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0661063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