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038566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5526566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25972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2745291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