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ppicon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top-left corn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top-level windows, is se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|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the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your application's source code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the name, "myappico.ico". Then,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g. "myapp.rc" in which you put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suming you are using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makefiles, add this 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e.g. in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: first, run the "rc" program on the .rc file, then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resulting 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application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s set by calling QWidget::setIcon() on a top-level widg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program could appear in the application do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unction call, in which case a default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ouncing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orrect icon appears, both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aunched, and in the Finder, it is necessary t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programs can create icon files (\c .icns)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use the \e{Icon Composer} program supplied by App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/Application folder). \e{Icon Composer} allows you to imp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d icons (for use in different contexts) as well as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with them. Save the set of icons to a file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ink qmake-manual.book qmake\endlink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 files, you only need to add a single line to your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. For example, if the name of your ic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yapp.icns}, and your project file is \c{myapp.pro},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{myapp.pr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ic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\link qmake-manual.book qmake\endlink pu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the proper place and creates an \c{Info.plist}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n Info.plist file for your applicatio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ListEditor, found in Developer/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ssociate your .icns record with the CFBundleIconFi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plist file (again, using the PropertyList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both the icns and your Info.plist into your application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