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2689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54322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54793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825567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68293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31779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