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183204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222226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938924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682824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778908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90914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529223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31795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420597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403127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50898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257795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966424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063124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59683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19589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65890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420496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87877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975298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841339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830295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