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85071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35719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39753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9260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8644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