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29446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28290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669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