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21292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16053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40820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09962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782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91260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0935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91217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81234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17013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62037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24748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68865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59824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50687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41572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22088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93481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77026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7688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81894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17886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47960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45432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20077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