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3239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42389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0580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58333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87557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62345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78855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