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0422012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4232331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9767873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