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178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859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650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354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