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23980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1266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4114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5944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