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tab/>
      </w:r>
      <w:r>
        <w:rPr>
          <w:sz w:val="36"/>
        </w:rPr>
        <w:t>A composite approach to language/encoding detection</w:t>
      </w:r>
    </w:p>
    <w:p>
      <w:pPr>
        <w:pStyle w:val="Normal"/>
        <w:rPr>
          <w:b/>
          <w:b/>
          <w:sz w:val="36"/>
        </w:rPr>
      </w:pPr>
      <w:r>
        <w:rPr>
          <w:b/>
          <w:sz w:val="36"/>
        </w:rPr>
      </w:r>
    </w:p>
    <w:p>
      <w:pPr>
        <w:pStyle w:val="Heading1"/>
        <w:rPr/>
      </w:pPr>
      <w:r>
        <w:rPr/>
        <w:t xml:space="preserve">Shanjian Li </w:t>
      </w:r>
      <w:r>
        <w:rPr>
          <w:b w:val="false"/>
        </w:rPr>
        <w:t>(shanjian@netscape.com)</w:t>
      </w:r>
    </w:p>
    <w:p>
      <w:pPr>
        <w:pStyle w:val="Heading1"/>
        <w:rPr/>
      </w:pPr>
      <w:r>
        <w:rPr>
          <w:lang w:val="pl-PL"/>
        </w:rPr>
        <w:t xml:space="preserve">Katsuhiko Momoi </w:t>
      </w:r>
      <w:r>
        <w:rPr>
          <w:b w:val="false"/>
          <w:lang w:val="pl-PL"/>
        </w:rPr>
        <w:t>(</w:t>
      </w:r>
      <w:r>
        <w:rPr>
          <w:b w:val="false"/>
          <w:lang w:val="pl-PL"/>
        </w:rPr>
        <w:t>momoi@</w:t>
      </w:r>
      <w:r>
        <w:rPr>
          <w:b w:val="false"/>
          <w:lang w:val="pl-PL"/>
        </w:rPr>
        <w:t>netscape.com)</w:t>
      </w:r>
    </w:p>
    <w:p>
      <w:pPr>
        <w:pStyle w:val="Normal"/>
        <w:rPr>
          <w:b/>
          <w:b/>
          <w:sz w:val="24"/>
        </w:rPr>
      </w:pPr>
      <w:r>
        <w:rPr>
          <w:b/>
          <w:sz w:val="24"/>
        </w:rPr>
        <w:t>Netscape Communications Corp.</w:t>
      </w:r>
    </w:p>
    <w:p>
      <w:pPr>
        <w:pStyle w:val="Normal"/>
        <w:rPr>
          <w:b/>
          <w:b/>
          <w:sz w:val="24"/>
          <w:ins w:id="1" w:author="shanjian" w:date="2001-07-12T22:14:00Z"/>
        </w:rPr>
      </w:pPr>
      <w:ins w:id="0" w:author="shanjian" w:date="2001-07-12T22:14:00Z">
        <w:r>
          <w:rPr>
            <w:b/>
            <w:sz w:val="24"/>
          </w:rPr>
        </w:r>
      </w:ins>
    </w:p>
    <w:p>
      <w:pPr>
        <w:pStyle w:val="Normal"/>
        <w:rPr>
          <w:b/>
          <w:b/>
          <w:sz w:val="24"/>
        </w:rPr>
      </w:pPr>
      <w:ins w:id="2" w:author="shanjian" w:date="2001-07-12T22:14:00Z">
        <w:r>
          <w:rPr>
            <w:b/>
            <w:sz w:val="24"/>
          </w:rPr>
          <w:t xml:space="preserve">(Please do not distribute this paper before 09/15/2001.  Thanks!) </w:t>
        </w:r>
      </w:ins>
    </w:p>
    <w:p>
      <w:pPr>
        <w:pStyle w:val="Heading2"/>
        <w:rPr>
          <w:sz w:val="32"/>
        </w:rPr>
      </w:pPr>
      <w:ins w:id="3" w:author="momoi" w:date="2001-06-30T15:01:00Z">
        <w:r>
          <w:rPr>
            <w:sz w:val="32"/>
          </w:rPr>
          <w:t xml:space="preserve">1. </w:t>
        </w:r>
      </w:ins>
      <w:del w:id="4" w:author="momoi" w:date="2001-06-30T13:48:00Z">
        <w:r>
          <w:rPr>
            <w:sz w:val="32"/>
          </w:rPr>
          <w:delText>Abstract</w:delText>
        </w:r>
      </w:del>
      <w:ins w:id="5" w:author="momoi" w:date="2001-06-30T13:48:00Z">
        <w:r>
          <w:rPr>
            <w:sz w:val="32"/>
          </w:rPr>
          <w:t>Summary</w:t>
        </w:r>
      </w:ins>
      <w:ins w:id="6" w:author="momoi" w:date="2001-06-30T14:59:00Z">
        <w:r>
          <w:rPr>
            <w:sz w:val="32"/>
          </w:rPr>
          <w:t>:</w:t>
        </w:r>
      </w:ins>
    </w:p>
    <w:p>
      <w:pPr>
        <w:pStyle w:val="Normal"/>
        <w:rPr>
          <w:sz w:val="32"/>
        </w:rPr>
      </w:pPr>
      <w:r>
        <w:rPr>
          <w:sz w:val="32"/>
        </w:rPr>
      </w:r>
    </w:p>
    <w:p>
      <w:pPr>
        <w:pStyle w:val="Normal"/>
        <w:rPr/>
      </w:pPr>
      <w:r>
        <w:rPr/>
        <w:t xml:space="preserve">This paper </w:t>
      </w:r>
      <w:r>
        <w:rPr/>
        <w:t>presents</w:t>
      </w:r>
      <w:r>
        <w:rPr/>
        <w:t xml:space="preserve"> three types of auto-detection methods to determine encodings of documents without explicit charset declaration.  We discuss merits and demerits of each method and propose a composite approach in which all 3 types of detection methods are used in such a way as to maximize their strengths and complement other detection methods. We argue that auto-detection can play an important role in helping transition browser users from frequent uses of a character encoding menu into a more desirable state where an </w:t>
      </w:r>
      <w:r>
        <w:rPr/>
        <w:t>encoding</w:t>
      </w:r>
      <w:r>
        <w:rPr/>
        <w:t xml:space="preserve"> menu is rarely, if ever, used.  We envision that the transition to the Unicode would have to be transparent to the users.  Users need not know how characters are displayed as long as they are displayed correctly -- whether it</w:t>
      </w:r>
      <w:r>
        <w:rPr/>
        <w:t>’</w:t>
      </w:r>
      <w:r>
        <w:rPr/>
        <w:t xml:space="preserve">s a native encoding or one of Unicode encodings.  Good auto-detection service </w:t>
      </w:r>
      <w:ins w:id="7" w:author="momoi" w:date="2001-06-30T14:01:00Z">
        <w:r>
          <w:rPr/>
          <w:t xml:space="preserve">could </w:t>
        </w:r>
      </w:ins>
      <w:del w:id="8" w:author="momoi" w:date="2001-06-30T14:01:00Z">
        <w:r>
          <w:rPr/>
          <w:delText xml:space="preserve">would </w:delText>
        </w:r>
      </w:del>
      <w:r>
        <w:rPr/>
        <w:t xml:space="preserve">help </w:t>
      </w:r>
      <w:ins w:id="9" w:author="momoi" w:date="2001-06-30T14:01:00Z">
        <w:r>
          <w:rPr/>
          <w:t xml:space="preserve">significantly </w:t>
        </w:r>
      </w:ins>
      <w:r>
        <w:rPr/>
        <w:t>in this effort as it takes most encoding issues out of the user</w:t>
      </w:r>
      <w:r>
        <w:rPr/>
        <w:t>’</w:t>
      </w:r>
      <w:r>
        <w:rPr/>
        <w:t>s concerns.</w:t>
      </w:r>
    </w:p>
    <w:p>
      <w:pPr>
        <w:pStyle w:val="Heading2"/>
        <w:rPr>
          <w:sz w:val="32"/>
        </w:rPr>
      </w:pPr>
      <w:ins w:id="10" w:author="momoi" w:date="2001-06-30T15:02:00Z">
        <w:r>
          <w:rPr>
            <w:sz w:val="32"/>
          </w:rPr>
          <w:t xml:space="preserve">2. </w:t>
        </w:r>
      </w:ins>
      <w:r>
        <w:rPr>
          <w:sz w:val="32"/>
        </w:rPr>
        <w:t>Background</w:t>
      </w:r>
      <w:ins w:id="11" w:author="momoi" w:date="2001-06-30T14:59:00Z">
        <w:r>
          <w:rPr>
            <w:sz w:val="32"/>
          </w:rPr>
          <w:t>:</w:t>
        </w:r>
      </w:ins>
    </w:p>
    <w:p>
      <w:pPr>
        <w:pStyle w:val="Normal"/>
        <w:rPr>
          <w:sz w:val="32"/>
        </w:rPr>
      </w:pPr>
      <w:r>
        <w:rPr>
          <w:sz w:val="32"/>
        </w:rPr>
      </w:r>
    </w:p>
    <w:p>
      <w:pPr>
        <w:pStyle w:val="Normal"/>
        <w:rPr/>
      </w:pPr>
      <w:r>
        <w:rPr/>
        <w:t xml:space="preserve">Since the beginning of </w:t>
      </w:r>
      <w:ins w:id="12" w:author="shanjian" w:date="2001-03-04T18:56:00Z">
        <w:r>
          <w:rPr/>
          <w:t xml:space="preserve">the </w:t>
        </w:r>
      </w:ins>
      <w:r>
        <w:rPr/>
        <w:t xml:space="preserve">computer age, many encoding schemes have been created to </w:t>
      </w:r>
      <w:del w:id="13" w:author="shanjian" w:date="2001-03-04T18:56:00Z">
        <w:r>
          <w:rPr/>
          <w:delText>processing certain language and languages for certain region. With the trend of global village, and especially the development of Internet, Information exchange across regions become more and</w:delText>
        </w:r>
      </w:del>
      <w:ins w:id="14" w:author="shanjian" w:date="2001-03-04T18:56:00Z">
        <w:r>
          <w:rPr/>
          <w:t xml:space="preserve">represent various writing scripts/characters for computerized data. With the advent of globalization and the development </w:t>
        </w:r>
      </w:ins>
      <w:ins w:id="15" w:author="shanjian" w:date="2001-03-04T18:56:00Z">
        <w:r>
          <w:rPr/>
          <w:t>of the</w:t>
        </w:r>
      </w:ins>
      <w:ins w:id="16" w:author="shanjian" w:date="2001-03-04T18:56:00Z">
        <w:r>
          <w:rPr/>
          <w:t xml:space="preserve"> Internet, information exchanges crossing both language and regional boundaries are becoming ever</w:t>
        </w:r>
      </w:ins>
      <w:r>
        <w:rPr/>
        <w:t xml:space="preserve"> more important. But the existence of multiple coding schemes </w:t>
      </w:r>
      <w:ins w:id="17" w:author="shanjian" w:date="2001-03-04T18:56:00Z">
        <w:r>
          <w:rPr/>
          <w:t xml:space="preserve">presents a </w:t>
        </w:r>
      </w:ins>
      <w:del w:id="18" w:author="shanjian" w:date="2001-03-04T18:56:00Z">
        <w:r>
          <w:rPr/>
          <w:delText>established a big</w:delText>
        </w:r>
      </w:del>
      <w:ins w:id="19" w:author="shanjian" w:date="2001-03-04T18:56:00Z">
        <w:r>
          <w:rPr/>
          <w:t>significant</w:t>
        </w:r>
      </w:ins>
      <w:r>
        <w:rPr/>
        <w:t xml:space="preserve"> barrier.  The</w:t>
      </w:r>
      <w:del w:id="20" w:author="shanjian" w:date="2001-03-04T18:56:00Z">
        <w:r>
          <w:rPr/>
          <w:delText>development of</w:delText>
        </w:r>
      </w:del>
      <w:r>
        <w:rPr/>
        <w:t xml:space="preserve"> Unicode </w:t>
      </w:r>
      <w:del w:id="21" w:author="shanjian" w:date="2001-03-04T18:56:00Z">
        <w:r>
          <w:rPr/>
          <w:delText>provides</w:delText>
        </w:r>
      </w:del>
      <w:ins w:id="22" w:author="shanjian" w:date="2001-03-04T18:56:00Z">
        <w:r>
          <w:rPr/>
          <w:t>has provided</w:t>
        </w:r>
      </w:ins>
      <w:r>
        <w:rPr/>
        <w:t xml:space="preserve"> a universal coding scheme, but it </w:t>
      </w:r>
      <w:del w:id="23" w:author="shanjian" w:date="2001-03-04T18:56:00Z">
        <w:r>
          <w:rPr/>
          <w:delText>could not replace existing coding scheme for many reasons. Many</w:delText>
        </w:r>
      </w:del>
      <w:ins w:id="24" w:author="shanjian" w:date="2001-03-04T18:56:00Z">
        <w:r>
          <w:rPr/>
          <w:t xml:space="preserve">has not so far replaced existing regional coding schemes for a variety of reasons. </w:t>
        </w:r>
      </w:ins>
      <w:ins w:id="25" w:author="momoi" w:date="2001-06-30T14:01:00Z">
        <w:r>
          <w:rPr/>
          <w:t xml:space="preserve">This, in spite of the fact that many W3C and IETF recommendations list UTF-8 as the default encoding, e.g. </w:t>
        </w:r>
      </w:ins>
      <w:ins w:id="26" w:author="momoi" w:date="2001-06-30T14:07:00Z">
        <w:r>
          <w:rPr/>
          <w:t xml:space="preserve">XML, XHTML, </w:t>
        </w:r>
      </w:ins>
      <w:ins w:id="27" w:author="momoi" w:date="2001-06-30T14:10:00Z">
        <w:r>
          <w:rPr/>
          <w:t xml:space="preserve">RDF, </w:t>
        </w:r>
      </w:ins>
      <w:ins w:id="28" w:author="momoi" w:date="2001-06-30T14:34:00Z">
        <w:r>
          <w:rPr/>
          <w:t xml:space="preserve">etc. </w:t>
        </w:r>
      </w:ins>
      <w:ins w:id="29" w:author="shanjian" w:date="2001-03-04T18:56:00Z">
        <w:r>
          <w:rPr/>
          <w:t>Thus, today's global</w:t>
        </w:r>
      </w:ins>
      <w:r>
        <w:rPr/>
        <w:t xml:space="preserve"> software applications </w:t>
      </w:r>
      <w:del w:id="30" w:author="shanjian" w:date="2001-03-04T18:56:00Z">
        <w:r>
          <w:rPr/>
          <w:delText>have</w:delText>
        </w:r>
      </w:del>
      <w:ins w:id="31" w:author="shanjian" w:date="2001-03-04T18:56:00Z">
        <w:r>
          <w:rPr/>
          <w:t>are required</w:t>
        </w:r>
      </w:ins>
      <w:r>
        <w:rPr/>
        <w:t xml:space="preserve"> to handle multiple encodings in addition to supporting Unicode.</w:t>
      </w:r>
    </w:p>
    <w:p>
      <w:pPr>
        <w:pStyle w:val="Normal"/>
        <w:rPr/>
      </w:pPr>
      <w:r>
        <w:rPr/>
      </w:r>
    </w:p>
    <w:p>
      <w:pPr>
        <w:pStyle w:val="Normal"/>
        <w:rPr/>
      </w:pPr>
      <w:del w:id="32" w:author="shanjian" w:date="2001-03-04T18:56:00Z">
        <w:r>
          <w:rPr/>
          <w:delText>This work is done in the context to developing Internet browser. Today</w:delText>
        </w:r>
      </w:del>
      <w:del w:id="33" w:author="shanjian" w:date="2001-03-04T18:56:00Z">
        <w:r>
          <w:rPr/>
          <w:delText>’</w:delText>
        </w:r>
      </w:del>
      <w:del w:id="34" w:author="shanjian" w:date="2001-03-04T18:56:00Z">
        <w:r>
          <w:rPr/>
          <w:delText xml:space="preserve">s </w:delText>
        </w:r>
      </w:del>
      <w:del w:id="35" w:author="shanjian" w:date="2001-03-04T18:56:00Z">
        <w:r>
          <w:rPr/>
          <w:delText>Internet</w:delText>
        </w:r>
      </w:del>
      <w:del w:id="36" w:author="shanjian" w:date="2001-03-04T18:56:00Z">
        <w:r>
          <w:rPr/>
          <w:delText xml:space="preserve"> </w:delText>
        </w:r>
      </w:del>
      <w:del w:id="37" w:author="shanjian" w:date="2001-03-04T18:56:00Z">
        <w:r>
          <w:rPr/>
          <w:delText>is</w:delText>
        </w:r>
      </w:del>
      <w:del w:id="38" w:author="shanjian" w:date="2001-03-04T18:56:00Z">
        <w:r>
          <w:rPr/>
          <w:delText xml:space="preserve"> full of web pages in various languages using various encoding. A lot of effort have been put into browser development to handle web pages in various encoding, but in</w:delText>
        </w:r>
      </w:del>
      <w:ins w:id="39" w:author="shanjian" w:date="2001-03-04T18:56:00Z">
        <w:r>
          <w:rPr/>
          <w:t>The current work has been conducted in the context of developing an Internet browser. To deal with a variety of languages using different encodings on the web today, a lot of efforts have been expended. In</w:t>
        </w:r>
      </w:ins>
      <w:r>
        <w:rPr/>
        <w:t xml:space="preserve"> order to get the correct display result, </w:t>
      </w:r>
      <w:del w:id="40" w:author="shanjian" w:date="2001-03-04T18:56:00Z">
        <w:r>
          <w:rPr/>
          <w:delText>browser</w:delText>
        </w:r>
      </w:del>
      <w:del w:id="41" w:author="shanjian" w:date="2001-03-04T18:56:00Z">
        <w:r>
          <w:rPr/>
          <w:delText>’</w:delText>
        </w:r>
      </w:del>
      <w:del w:id="42" w:author="shanjian" w:date="2001-03-04T18:56:00Z">
        <w:r>
          <w:rPr/>
          <w:delText>s rely on http server, html author or end user to provide the correct</w:delText>
        </w:r>
      </w:del>
      <w:ins w:id="43" w:author="shanjian" w:date="2001-03-04T18:56:00Z">
        <w:r>
          <w:rPr/>
          <w:t>browsers should be able to utilize the</w:t>
        </w:r>
      </w:ins>
      <w:r>
        <w:rPr/>
        <w:t xml:space="preserve"> encoding information </w:t>
      </w:r>
      <w:del w:id="44" w:author="shanjian" w:date="2001-03-04T18:56:00Z">
        <w:r>
          <w:rPr/>
          <w:delText>in</w:delText>
        </w:r>
      </w:del>
      <w:ins w:id="45" w:author="shanjian" w:date="2001-03-04T18:56:00Z">
        <w:r>
          <w:rPr/>
          <w:t>provided by http servers, web pages or end users via a character encoding menu.</w:t>
        </w:r>
      </w:ins>
      <w:r>
        <w:rPr/>
        <w:t xml:space="preserve"> </w:t>
      </w:r>
      <w:del w:id="46" w:author="shanjian" w:date="2001-03-04T18:56:00Z">
        <w:r>
          <w:rPr/>
          <w:delText xml:space="preserve">order to </w:delText>
        </w:r>
      </w:del>
      <w:del w:id="47" w:author="shanjian" w:date="2001-03-04T18:56:00Z">
        <w:r>
          <w:rPr/>
          <w:delText>interpret</w:delText>
        </w:r>
      </w:del>
      <w:del w:id="48" w:author="shanjian" w:date="2001-03-04T18:56:00Z">
        <w:r>
          <w:rPr/>
          <w:delText xml:space="preserve"> the text data correctly. </w:delText>
        </w:r>
      </w:del>
      <w:r>
        <w:rPr/>
        <w:t>Unfortunately</w:t>
      </w:r>
      <w:r>
        <w:rPr/>
        <w:t xml:space="preserve">, this </w:t>
      </w:r>
      <w:del w:id="49" w:author="shanjian" w:date="2001-03-04T18:56:00Z">
        <w:r>
          <w:rPr/>
          <w:delText>piece</w:delText>
        </w:r>
      </w:del>
      <w:ins w:id="50" w:author="shanjian" w:date="2001-03-04T18:56:00Z">
        <w:r>
          <w:rPr/>
          <w:t>type</w:t>
        </w:r>
      </w:ins>
      <w:r>
        <w:rPr/>
        <w:t xml:space="preserve"> of information is missing </w:t>
      </w:r>
      <w:del w:id="51" w:author="shanjian" w:date="2001-03-04T18:56:00Z">
        <w:r>
          <w:rPr/>
          <w:delText>in many http server and/or html pages, and many</w:delText>
        </w:r>
      </w:del>
      <w:ins w:id="52" w:author="shanjian" w:date="2001-03-04T18:56:00Z">
        <w:r>
          <w:rPr/>
          <w:t>from many http servers and web pages. Moreover, most average</w:t>
        </w:r>
      </w:ins>
      <w:r>
        <w:rPr/>
        <w:t xml:space="preserve"> users are unable to provide this </w:t>
      </w:r>
      <w:del w:id="53" w:author="shanjian" w:date="2001-03-04T18:56:00Z">
        <w:r>
          <w:rPr/>
          <w:delText>piece of information. Without</w:delText>
        </w:r>
      </w:del>
      <w:ins w:id="54" w:author="shanjian" w:date="2001-03-04T18:56:00Z">
        <w:r>
          <w:rPr/>
          <w:t>information</w:t>
        </w:r>
      </w:ins>
      <w:ins w:id="55" w:author="shanjian" w:date="2001-03-04T18:56:00Z">
        <w:r>
          <w:rPr/>
          <w:t xml:space="preserve"> via manual operation of a character encoding menu. </w:t>
        </w:r>
      </w:ins>
      <w:ins w:id="56" w:author="momoi" w:date="2001-06-30T14:36:00Z">
        <w:r>
          <w:rPr/>
          <w:t>W</w:t>
        </w:r>
      </w:ins>
      <w:ins w:id="57" w:author="shanjian" w:date="2001-03-04T18:56:00Z">
        <w:del w:id="58" w:author="momoi" w:date="2001-06-30T14:36:00Z">
          <w:r>
            <w:rPr/>
            <w:delText>But w</w:delText>
          </w:r>
        </w:del>
      </w:ins>
      <w:ins w:id="59" w:author="shanjian" w:date="2001-03-04T18:56:00Z">
        <w:r>
          <w:rPr/>
          <w:t>ithout</w:t>
        </w:r>
      </w:ins>
      <w:r>
        <w:rPr/>
        <w:t xml:space="preserve"> this charset information,</w:t>
      </w:r>
      <w:del w:id="60" w:author="shanjian" w:date="2001-03-04T18:56:00Z">
        <w:r>
          <w:rPr/>
          <w:delText>the</w:delText>
        </w:r>
      </w:del>
      <w:r>
        <w:rPr/>
        <w:t xml:space="preserve"> web </w:t>
      </w:r>
      <w:r>
        <w:rPr/>
        <w:t>pages are</w:t>
      </w:r>
      <w:r>
        <w:rPr/>
        <w:t xml:space="preserve"> sometimes displayed </w:t>
      </w:r>
      <w:del w:id="61" w:author="shanjian" w:date="2001-03-04T18:56:00Z">
        <w:r>
          <w:rPr/>
          <w:delText>in</w:delText>
        </w:r>
      </w:del>
      <w:ins w:id="62" w:author="shanjian" w:date="2001-03-04T18:56:00Z">
        <w:r>
          <w:rPr/>
          <w:t>as</w:t>
        </w:r>
      </w:ins>
      <w:r>
        <w:rPr/>
        <w:t xml:space="preserve"> </w:t>
      </w:r>
      <w:r>
        <w:rPr/>
        <w:t>‘</w:t>
      </w:r>
      <w:r>
        <w:rPr/>
        <w:t>garbage</w:t>
      </w:r>
      <w:r>
        <w:rPr/>
        <w:t>’</w:t>
      </w:r>
      <w:r>
        <w:rPr/>
        <w:t xml:space="preserve"> characters, and users are </w:t>
      </w:r>
      <w:del w:id="63" w:author="shanjian" w:date="2001-03-04T18:56:00Z">
        <w:r>
          <w:rPr/>
          <w:delText xml:space="preserve">rejected from accessing </w:delText>
        </w:r>
      </w:del>
      <w:del w:id="64" w:author="shanjian" w:date="2001-03-04T18:56:00Z">
        <w:r>
          <w:rPr/>
          <w:delText>that</w:delText>
        </w:r>
      </w:del>
      <w:ins w:id="65" w:author="shanjian" w:date="2001-03-04T18:56:00Z">
        <w:r>
          <w:rPr/>
          <w:t>unable to access the</w:t>
        </w:r>
      </w:ins>
      <w:ins w:id="66" w:author="shanjian" w:date="2001-03-04T18:56:00Z">
        <w:r>
          <w:rPr/>
          <w:t xml:space="preserve"> </w:t>
        </w:r>
      </w:ins>
      <w:ins w:id="67" w:author="shanjian" w:date="2001-03-04T18:56:00Z">
        <w:r>
          <w:rPr/>
          <w:t>desired</w:t>
        </w:r>
      </w:ins>
      <w:r>
        <w:rPr/>
        <w:t xml:space="preserve"> </w:t>
      </w:r>
      <w:r>
        <w:rPr/>
        <w:t>information</w:t>
      </w:r>
      <w:r>
        <w:rPr/>
        <w:t xml:space="preserve">. This also </w:t>
      </w:r>
      <w:r>
        <w:rPr/>
        <w:t>leads</w:t>
      </w:r>
      <w:del w:id="68" w:author="shanjian" w:date="2001-03-04T18:56:00Z">
        <w:r>
          <w:rPr/>
          <w:delText>to many</w:delText>
        </w:r>
      </w:del>
      <w:r>
        <w:rPr/>
        <w:t xml:space="preserve"> users </w:t>
      </w:r>
      <w:ins w:id="69" w:author="shanjian" w:date="2001-03-04T18:56:00Z">
        <w:r>
          <w:rPr/>
          <w:t xml:space="preserve">to </w:t>
        </w:r>
      </w:ins>
      <w:del w:id="70" w:author="shanjian" w:date="2001-03-04T18:56:00Z">
        <w:r>
          <w:rPr/>
          <w:delText>believe</w:delText>
        </w:r>
      </w:del>
      <w:ins w:id="71" w:author="shanjian" w:date="2001-03-04T18:56:00Z">
        <w:r>
          <w:rPr/>
          <w:t>conclude</w:t>
        </w:r>
      </w:ins>
      <w:r>
        <w:rPr/>
        <w:t xml:space="preserve"> that their browser is </w:t>
      </w:r>
      <w:del w:id="72" w:author="shanjian" w:date="2001-03-04T18:56:00Z">
        <w:r>
          <w:rPr/>
          <w:delText>not functioning well. To auto-detect</w:delText>
        </w:r>
      </w:del>
      <w:ins w:id="73" w:author="shanjian" w:date="2001-03-04T18:56:00Z">
        <w:r>
          <w:rPr/>
          <w:t xml:space="preserve">mal-functioning or buggy. </w:t>
        </w:r>
      </w:ins>
    </w:p>
    <w:p>
      <w:pPr>
        <w:pStyle w:val="Normal"/>
        <w:rPr/>
      </w:pPr>
      <w:r>
        <w:rPr/>
      </w:r>
    </w:p>
    <w:p>
      <w:pPr>
        <w:pStyle w:val="Normal"/>
        <w:rPr/>
      </w:pPr>
      <w:r>
        <w:rPr/>
        <w:t xml:space="preserve">As more Internet standard protocols designate Unicode as the default encoding, there will undoubtedly be a  significant shift toward </w:t>
      </w:r>
      <w:r>
        <w:rPr/>
        <w:t xml:space="preserve">the use of Unicode on web pages. </w:t>
      </w:r>
      <w:r>
        <w:rPr/>
        <w:t>Good universal auto</w:t>
      </w:r>
      <w:ins w:id="74" w:author="shanjian" w:date="2001-03-04T18:56:00Z">
        <w:r>
          <w:rPr/>
          <w:t>-detecti</w:t>
        </w:r>
      </w:ins>
      <w:r>
        <w:rPr/>
        <w:t xml:space="preserve">on can make an important contribution toward such a shift if it works </w:t>
      </w:r>
      <w:r>
        <w:rPr/>
        <w:t>seamlessly</w:t>
      </w:r>
      <w:r>
        <w:rPr/>
        <w:t xml:space="preserve"> without the user ever having to use an encoding menu.  Under such a condition, gradual shift to Unicode could be painless and without noticeable effects on web users since for users, pages simply display correctly without them doing anything or paying attention to an encoding menu.  </w:t>
      </w:r>
      <w:del w:id="75" w:author="shanjian" w:date="2001-03-04T18:56:00Z">
        <w:r>
          <w:rPr/>
          <w:delText>in this situation thus becomes very important.</w:delText>
        </w:r>
      </w:del>
      <w:r>
        <w:rPr/>
        <w:t>Such a smooth transition could be aided by making encodings issues less and less noticeable to the users. A</w:t>
      </w:r>
      <w:ins w:id="76" w:author="momoi" w:date="2001-07-01T18:37:00Z">
        <w:r>
          <w:rPr/>
          <w:t>uto</w:t>
        </w:r>
      </w:ins>
      <w:r>
        <w:rPr/>
        <w:t xml:space="preserve">-detection would play </w:t>
      </w:r>
      <w:ins w:id="77" w:author="shanjian" w:date="2001-03-04T18:56:00Z">
        <w:r>
          <w:rPr/>
          <w:t xml:space="preserve">an important </w:t>
        </w:r>
      </w:ins>
      <w:r>
        <w:rPr/>
        <w:t xml:space="preserve">role for such a scenario. </w:t>
      </w:r>
    </w:p>
    <w:p>
      <w:pPr>
        <w:pStyle w:val="Normal"/>
        <w:rPr/>
      </w:pPr>
      <w:r>
        <w:rPr/>
      </w:r>
    </w:p>
    <w:p>
      <w:pPr>
        <w:pStyle w:val="Heading2"/>
        <w:rPr>
          <w:sz w:val="32"/>
          <w:del w:id="79" w:author="shanjian" w:date="2001-03-04T18:56:00Z"/>
        </w:rPr>
      </w:pPr>
      <w:ins w:id="78" w:author="momoi" w:date="2001-06-30T15:02:00Z">
        <w:r>
          <w:rPr>
            <w:sz w:val="32"/>
          </w:rPr>
          <w:t xml:space="preserve">3. </w:t>
        </w:r>
      </w:ins>
    </w:p>
    <w:p>
      <w:pPr>
        <w:pStyle w:val="Heading2"/>
        <w:rPr/>
      </w:pPr>
      <w:r>
        <w:rPr>
          <w:sz w:val="32"/>
        </w:rPr>
        <w:t>Problem Scope</w:t>
      </w:r>
      <w:ins w:id="80" w:author="momoi" w:date="2001-06-30T14:59:00Z">
        <w:r>
          <w:rPr/>
          <w:t>:</w:t>
        </w:r>
      </w:ins>
    </w:p>
    <w:p>
      <w:pPr>
        <w:pStyle w:val="Normal"/>
        <w:rPr>
          <w:ins w:id="82" w:author="momoi" w:date="2001-06-30T15:02:00Z"/>
        </w:rPr>
      </w:pPr>
      <w:ins w:id="81" w:author="momoi" w:date="2001-06-30T15:02:00Z">
        <w:r>
          <w:rPr/>
        </w:r>
      </w:ins>
    </w:p>
    <w:p>
      <w:pPr>
        <w:pStyle w:val="Normal"/>
        <w:rPr>
          <w:b/>
          <w:b/>
          <w:ins w:id="84" w:author="momoi" w:date="2001-06-30T14:43:00Z"/>
        </w:rPr>
      </w:pPr>
      <w:ins w:id="83" w:author="momoi" w:date="2001-06-30T15:02:00Z">
        <w:r>
          <w:rPr>
            <w:b/>
          </w:rPr>
          <w:t>3.1. General Schema</w:t>
        </w:r>
      </w:ins>
    </w:p>
    <w:p>
      <w:pPr>
        <w:pStyle w:val="Normal"/>
        <w:rPr>
          <w:ins w:id="87" w:author="momoi" w:date="2001-06-30T15:07:00Z"/>
        </w:rPr>
      </w:pPr>
      <w:ins w:id="85" w:author="momoi" w:date="2001-06-30T14:40:00Z">
        <w:r>
          <w:rPr/>
          <w:t>Let us begin with a general schema. F</w:t>
        </w:r>
      </w:ins>
      <w:ins w:id="86" w:author="momoi" w:date="2001-06-30T14:42:00Z">
        <w:r>
          <w:rPr/>
          <w:t>or most applications, the following represents a general framework of auto-detection use:</w:t>
        </w:r>
      </w:ins>
    </w:p>
    <w:p>
      <w:pPr>
        <w:pStyle w:val="Normal"/>
        <w:rPr>
          <w:ins w:id="89" w:author="momoi" w:date="2001-06-30T15:07:00Z"/>
        </w:rPr>
      </w:pPr>
      <w:ins w:id="88" w:author="momoi" w:date="2001-06-30T15:07:00Z">
        <w:r>
          <w:rPr/>
        </w:r>
      </w:ins>
    </w:p>
    <w:p>
      <w:pPr>
        <w:pStyle w:val="Normal"/>
        <w:rPr>
          <w:b/>
          <w:b/>
          <w:ins w:id="91" w:author="momoi" w:date="2001-06-30T15:09:00Z"/>
        </w:rPr>
      </w:pPr>
      <w:ins w:id="90" w:author="momoi" w:date="2001-06-30T15:09:00Z">
        <w:r>
          <w:rPr>
            <w:b/>
          </w:rPr>
          <w:tab/>
        </w:r>
      </w:ins>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7780</wp:posOffset>
                </wp:positionV>
                <wp:extent cx="1151890" cy="351790"/>
                <wp:effectExtent l="0" t="0" r="0" b="0"/>
                <wp:wrapNone/>
                <wp:docPr id="1"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ins w:id="92" w:author="momoi" w:date="2001-06-30T15:10:00Z">
                              <w:r>
                                <w:rPr/>
                                <w:t>Input Data</w:t>
                              </w:r>
                            </w:ins>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pt;mso-position-vertical-relative:text;margin-left:3.85pt;mso-position-horizontal-relative:text">
                <v:textbox>
                  <w:txbxContent>
                    <w:p>
                      <w:pPr>
                        <w:pStyle w:val="Heading3"/>
                        <w:rPr/>
                      </w:pPr>
                      <w:ins w:id="93" w:author="momoi" w:date="2001-06-30T15:10:00Z">
                        <w:r>
                          <w:rPr/>
                          <w:t>Input Data</w:t>
                        </w:r>
                      </w:ins>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49095</wp:posOffset>
                </wp:positionH>
                <wp:positionV relativeFrom="paragraph">
                  <wp:posOffset>17780</wp:posOffset>
                </wp:positionV>
                <wp:extent cx="1151890" cy="351790"/>
                <wp:effectExtent l="0" t="0" r="0" b="0"/>
                <wp:wrapNone/>
                <wp:docPr id="2"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ins w:id="95" w:author="momoi" w:date="2001-06-30T14:44:00Z"/>
                              </w:rPr>
                            </w:pPr>
                            <w:ins w:id="94" w:author="momoi" w:date="2001-06-30T14:44:00Z">
                              <w:r>
                                <w:rPr/>
                                <w:t>Auto-detector</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pt;mso-position-vertical-relative:text;margin-left:129.85pt;mso-position-horizontal-relative:text">
                <v:textbox>
                  <w:txbxContent>
                    <w:p>
                      <w:pPr>
                        <w:pStyle w:val="Heading3"/>
                        <w:rPr>
                          <w:ins w:id="97" w:author="momoi" w:date="2001-06-30T14:44:00Z"/>
                        </w:rPr>
                      </w:pPr>
                      <w:ins w:id="96" w:author="momoi" w:date="2001-06-30T14:44:00Z">
                        <w:r>
                          <w:rPr/>
                          <w:t>Auto-detector</w:t>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17780</wp:posOffset>
                </wp:positionV>
                <wp:extent cx="1151890" cy="351790"/>
                <wp:effectExtent l="0" t="0" r="0" b="0"/>
                <wp:wrapNone/>
                <wp:docPr id="3"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ins w:id="99" w:author="momoi" w:date="2001-06-30T14:44:00Z"/>
                              </w:rPr>
                            </w:pPr>
                            <w:ins w:id="98" w:author="momoi" w:date="2001-06-30T15:13:00Z">
                              <w:r>
                                <w:rPr/>
                                <w:t>Returns results</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pt;mso-position-vertical-relative:text;margin-left:246.85pt;mso-position-horizontal-relative:text">
                <v:textbox>
                  <w:txbxContent>
                    <w:p>
                      <w:pPr>
                        <w:pStyle w:val="Heading3"/>
                        <w:rPr>
                          <w:ins w:id="101" w:author="momoi" w:date="2001-06-30T14:44:00Z"/>
                        </w:rPr>
                      </w:pPr>
                      <w:ins w:id="100" w:author="momoi" w:date="2001-06-30T15:13:00Z">
                        <w:r>
                          <w:rPr/>
                          <w:t>Returns results</w:t>
                        </w:r>
                      </w:ins>
                    </w:p>
                    <w:p>
                      <w:pPr>
                        <w:pStyle w:val="Normal"/>
                        <w:rPr/>
                      </w:pPr>
                      <w:r>
                        <w:rPr/>
                      </w:r>
                    </w:p>
                  </w:txbxContent>
                </v:textbox>
                <w10:wrap type="none"/>
              </v:rect>
            </w:pict>
          </mc:Fallback>
        </mc:AlternateContent>
      </w:r>
    </w:p>
    <w:p>
      <w:pPr>
        <w:pStyle w:val="Normal"/>
        <w:tabs>
          <w:tab w:val="clear" w:pos="720"/>
          <w:tab w:val="left" w:pos="2070" w:leader="none"/>
          <w:tab w:val="left" w:pos="2160" w:leader="none"/>
          <w:tab w:val="center" w:pos="4323" w:leader="none"/>
          <w:tab w:val="left" w:pos="4560" w:leader="none"/>
          <w:tab w:val="left" w:pos="4770" w:leader="none"/>
        </w:tabs>
        <w:rPr>
          <w:ins w:id="109" w:author="momoi" w:date="2001-06-30T14:43:00Z"/>
        </w:rPr>
      </w:pPr>
      <w:ins w:id="102" w:author="momoi" w:date="2001-06-30T15:11:00Z">
        <w:r>
          <w:rPr/>
          <w:tab/>
        </w:r>
      </w:ins>
      <w:ins w:id="103" w:author="momoi" w:date="2001-06-30T15:11:00Z">
        <w:r>
          <w:rPr>
            <w:rFonts w:eastAsia="Symbol" w:cs="Symbol" w:ascii="Symbol" w:hAnsi="Symbol"/>
          </w:rPr>
          <w:t></w:t>
        </w:r>
      </w:ins>
      <w:ins w:id="104" w:author="momoi" w:date="2001-06-30T15:11:00Z">
        <w:r>
          <w:rPr/>
          <w:t xml:space="preserve">  </w:t>
        </w:r>
      </w:ins>
      <w:ins w:id="105" w:author="momoi" w:date="2001-06-30T15:11:00Z">
        <w:r>
          <w:rPr/>
          <w:tab/>
          <w:tab/>
        </w:r>
      </w:ins>
      <w:ins w:id="106" w:author="momoi" w:date="2001-06-30T15:11:00Z">
        <w:r>
          <w:rPr>
            <w:rFonts w:eastAsia="Symbol" w:cs="Symbol" w:ascii="Symbol" w:hAnsi="Symbol"/>
          </w:rPr>
          <w:t></w:t>
        </w:r>
      </w:ins>
      <w:ins w:id="107" w:author="momoi" w:date="2001-06-30T15:11:00Z">
        <w:r>
          <w:rPr/>
          <w:t xml:space="preserve"> </w:t>
        </w:r>
      </w:ins>
      <w:ins w:id="108" w:author="momoi" w:date="2001-06-30T15:11:00Z">
        <w:r>
          <w:rPr/>
          <w:tab/>
        </w:r>
      </w:ins>
      <w:r>
        <mc:AlternateContent>
          <mc:Choice Requires="wps">
            <w:drawing>
              <wp:anchor behindDoc="0" distT="0" distB="0" distL="114935" distR="114935" simplePos="0" locked="0" layoutInCell="0" allowOverlap="1" relativeHeight="3">
                <wp:simplePos x="0" y="0"/>
                <wp:positionH relativeFrom="column">
                  <wp:posOffset>3363595</wp:posOffset>
                </wp:positionH>
                <wp:positionV relativeFrom="paragraph">
                  <wp:posOffset>17780</wp:posOffset>
                </wp:positionV>
                <wp:extent cx="1151890" cy="351790"/>
                <wp:effectExtent l="0" t="0" r="0" b="0"/>
                <wp:wrapNone/>
                <wp:docPr id="4"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ins w:id="111" w:author="momoi" w:date="2001-06-30T14:44:00Z"/>
                              </w:rPr>
                            </w:pPr>
                            <w:ins w:id="110" w:author="momoi" w:date="2001-06-30T14:49:00Z">
                              <w:r>
                                <w:rPr/>
                                <w:t xml:space="preserve">Returned results </w:t>
                              </w:r>
                            </w:ins>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pt;mso-position-vertical-relative:text;margin-left:264.85pt;mso-position-horizontal-relative:text">
                <v:textbox>
                  <w:txbxContent>
                    <w:p>
                      <w:pPr>
                        <w:pStyle w:val="Heading3"/>
                        <w:rPr>
                          <w:ins w:id="113" w:author="momoi" w:date="2001-06-30T14:44:00Z"/>
                        </w:rPr>
                      </w:pPr>
                      <w:ins w:id="112" w:author="momoi" w:date="2001-06-30T14:49:00Z">
                        <w:r>
                          <w:rPr/>
                          <w:t xml:space="preserve">Returned results </w:t>
                        </w:r>
                      </w:ins>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274320</wp:posOffset>
                </wp:positionV>
                <wp:extent cx="1151890" cy="351790"/>
                <wp:effectExtent l="0" t="0" r="0" b="0"/>
                <wp:wrapNone/>
                <wp:docPr id="5"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3"/>
                              <w:rPr/>
                            </w:pPr>
                            <w:ins w:id="114" w:author="momoi" w:date="2001-06-30T14:44:00Z">
                              <w:r>
                                <w:rPr/>
                                <w:t>Input Data</w:t>
                              </w:r>
                            </w:ins>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6pt;mso-position-vertical-relative:text;margin-left:3.85pt;mso-position-horizontal-relative:text">
                <v:textbox>
                  <w:txbxContent>
                    <w:p>
                      <w:pPr>
                        <w:pStyle w:val="Heading3"/>
                        <w:rPr/>
                      </w:pPr>
                      <w:ins w:id="115" w:author="momoi" w:date="2001-06-30T14:44:00Z">
                        <w:r>
                          <w:rPr/>
                          <w:t>Input Data</w:t>
                        </w:r>
                      </w:ins>
                    </w:p>
                  </w:txbxContent>
                </v:textbox>
                <w10:wrap type="none"/>
              </v:rect>
            </w:pict>
          </mc:Fallback>
        </mc:AlternateContent>
      </w:r>
    </w:p>
    <w:p>
      <w:pPr>
        <w:pStyle w:val="Normal"/>
        <w:rPr/>
      </w:pPr>
      <w:r>
        <w:rPr/>
      </w:r>
    </w:p>
    <w:p>
      <w:pPr>
        <w:pStyle w:val="Normal"/>
        <w:rPr>
          <w:ins w:id="117" w:author="momoi" w:date="2001-06-30T15:13:00Z"/>
        </w:rPr>
      </w:pPr>
      <w:ins w:id="116" w:author="momoi" w:date="2001-06-30T15:13:00Z">
        <w:r>
          <w:rPr/>
        </w:r>
      </w:ins>
    </w:p>
    <w:p>
      <w:pPr>
        <w:pStyle w:val="Normal"/>
        <w:rPr>
          <w:ins w:id="123" w:author="momoi" w:date="2001-06-30T14:52:00Z"/>
        </w:rPr>
      </w:pPr>
      <w:ins w:id="118" w:author="momoi" w:date="2001-06-30T14:51:00Z">
        <w:r>
          <w:rPr/>
          <w:t>An</w:t>
        </w:r>
      </w:ins>
      <w:ins w:id="119" w:author="momoi" w:date="2001-06-30T14:49:00Z">
        <w:r>
          <w:rPr/>
          <w:t xml:space="preserve"> application/program ta</w:t>
        </w:r>
      </w:ins>
      <w:ins w:id="120" w:author="momoi" w:date="2001-06-30T14:51:00Z">
        <w:r>
          <w:rPr/>
          <w:t>kes the returned result(s) from an auto-detector and then use</w:t>
        </w:r>
      </w:ins>
      <w:ins w:id="121" w:author="momoi" w:date="2001-07-01T19:42:00Z">
        <w:r>
          <w:rPr/>
          <w:t>s</w:t>
        </w:r>
      </w:ins>
      <w:ins w:id="122" w:author="momoi" w:date="2001-06-30T14:52:00Z">
        <w:r>
          <w:rPr/>
          <w:t xml:space="preserve"> this information for a variety of purposes such as setting the encoding for the data, displaying the data as intended by the original creator, pass it on to other programs, and so on.</w:t>
        </w:r>
      </w:ins>
    </w:p>
    <w:p>
      <w:pPr>
        <w:pStyle w:val="Normal"/>
        <w:rPr>
          <w:ins w:id="125" w:author="momoi" w:date="2001-06-30T14:54:00Z"/>
        </w:rPr>
      </w:pPr>
      <w:ins w:id="124" w:author="momoi" w:date="2001-06-30T14:54:00Z">
        <w:r>
          <w:rPr/>
        </w:r>
      </w:ins>
    </w:p>
    <w:p>
      <w:pPr>
        <w:pStyle w:val="Normal"/>
        <w:rPr>
          <w:ins w:id="129" w:author="momoi" w:date="2001-06-30T14:55:00Z"/>
        </w:rPr>
      </w:pPr>
      <w:ins w:id="126" w:author="momoi" w:date="2001-06-30T14:54:00Z">
        <w:r>
          <w:rPr/>
          <w:t xml:space="preserve">The auto-detection methods discussed in this paper use an Internet Browser application as </w:t>
        </w:r>
      </w:ins>
      <w:ins w:id="127" w:author="momoi" w:date="2001-07-01T18:38:00Z">
        <w:r>
          <w:rPr/>
          <w:t xml:space="preserve">an </w:t>
        </w:r>
      </w:ins>
      <w:ins w:id="128" w:author="momoi" w:date="2001-06-30T14:55:00Z">
        <w:r>
          <w:rPr/>
          <w:t xml:space="preserve">example. These auto-detection methods, however, can be easily adapted for other types of applications. </w:t>
        </w:r>
      </w:ins>
    </w:p>
    <w:p>
      <w:pPr>
        <w:pStyle w:val="Normal"/>
        <w:rPr>
          <w:ins w:id="131" w:author="momoi" w:date="2001-06-30T14:49:00Z"/>
        </w:rPr>
      </w:pPr>
      <w:ins w:id="130" w:author="momoi" w:date="2001-06-30T14:49:00Z">
        <w:r>
          <w:rPr/>
        </w:r>
      </w:ins>
    </w:p>
    <w:p>
      <w:pPr>
        <w:pStyle w:val="Normal"/>
        <w:rPr>
          <w:b/>
          <w:b/>
          <w:ins w:id="133" w:author="momoi" w:date="2001-06-30T15:02:00Z"/>
        </w:rPr>
      </w:pPr>
      <w:ins w:id="132" w:author="momoi" w:date="2001-06-30T15:02:00Z">
        <w:r>
          <w:rPr>
            <w:b/>
          </w:rPr>
          <w:t>3.2.  Browser and auto-detection</w:t>
        </w:r>
      </w:ins>
    </w:p>
    <w:p>
      <w:pPr>
        <w:pStyle w:val="Normal"/>
        <w:rPr>
          <w:b/>
          <w:b/>
          <w:ins w:id="135" w:author="momoi" w:date="2001-06-30T15:02:00Z"/>
        </w:rPr>
      </w:pPr>
      <w:ins w:id="134" w:author="momoi" w:date="2001-06-30T15:02:00Z">
        <w:r>
          <w:rPr>
            <w:b/>
          </w:rPr>
        </w:r>
      </w:ins>
    </w:p>
    <w:p>
      <w:pPr>
        <w:pStyle w:val="Normal"/>
        <w:rPr/>
      </w:pPr>
      <w:r>
        <w:rPr/>
        <w:t xml:space="preserve">Browsers may use certain detection algorithms to auto-detect the encoding of web pages. A program can potentially </w:t>
      </w:r>
      <w:r>
        <w:rPr/>
        <w:t>interpret</w:t>
      </w:r>
      <w:r>
        <w:rPr/>
        <w:t xml:space="preserve"> a piece of text in any number of ways assuming different encodings, but except in some extremely rare situations, only one </w:t>
      </w:r>
      <w:r>
        <w:rPr/>
        <w:t>interpretation</w:t>
      </w:r>
      <w:r>
        <w:rPr/>
        <w:t xml:space="preserve"> is desired by the page</w:t>
      </w:r>
      <w:del w:id="136" w:author="momoi" w:date="2001-06-30T14:59:00Z">
        <w:r>
          <w:rPr/>
          <w:delText>'</w:delText>
        </w:r>
      </w:del>
      <w:ins w:id="137" w:author="momoi" w:date="2001-06-30T14:59:00Z">
        <w:r>
          <w:rPr/>
          <w:t>’</w:t>
        </w:r>
      </w:ins>
      <w:r>
        <w:rPr/>
        <w:t>s author</w:t>
      </w:r>
      <w:ins w:id="138" w:author="momoi" w:date="2001-06-30T15:19:00Z">
        <w:r>
          <w:rPr/>
          <w:t xml:space="preserve">. </w:t>
        </w:r>
      </w:ins>
      <w:del w:id="139" w:author="momoi" w:date="2001-06-30T15:19:00Z">
        <w:r>
          <w:rPr/>
          <w:delText>,</w:delText>
        </w:r>
      </w:del>
      <w:r>
        <w:rPr/>
        <w:t xml:space="preserve"> </w:t>
      </w:r>
      <w:ins w:id="140" w:author="momoi" w:date="2001-06-30T15:19:00Z">
        <w:r>
          <w:rPr/>
          <w:t>T</w:t>
        </w:r>
      </w:ins>
      <w:del w:id="141" w:author="momoi" w:date="2001-06-30T15:19:00Z">
        <w:r>
          <w:rPr/>
          <w:delText>and t</w:delText>
        </w:r>
      </w:del>
      <w:r>
        <w:rPr/>
        <w:t xml:space="preserve">his is </w:t>
      </w:r>
      <w:del w:id="142" w:author="momoi" w:date="2001-06-30T15:19:00Z">
        <w:r>
          <w:rPr/>
          <w:delText>normally  the</w:delText>
        </w:r>
      </w:del>
      <w:ins w:id="143" w:author="momoi" w:date="2001-06-30T15:19:00Z">
        <w:r>
          <w:rPr/>
          <w:t>normally the</w:t>
        </w:r>
      </w:ins>
      <w:r>
        <w:rPr/>
        <w:t xml:space="preserve"> only reasonable way for </w:t>
      </w:r>
      <w:r>
        <w:rPr/>
        <w:t>the</w:t>
      </w:r>
      <w:del w:id="144" w:author="momoi" w:date="2001-06-30T15:19:00Z">
        <w:r>
          <w:rPr/>
          <w:delText xml:space="preserve"> browser</w:delText>
        </w:r>
      </w:del>
      <w:r>
        <w:rPr/>
        <w:t xml:space="preserve"> user to see that page correctly in the intended language. </w:t>
      </w:r>
    </w:p>
    <w:p>
      <w:pPr>
        <w:pStyle w:val="Normal"/>
        <w:rPr/>
      </w:pPr>
      <w:r>
        <w:rPr/>
      </w:r>
    </w:p>
    <w:p>
      <w:pPr>
        <w:pStyle w:val="Normal"/>
        <w:rPr/>
      </w:pPr>
      <w:r>
        <w:rPr/>
        <w:t xml:space="preserve">To list major factors in designing an auto-detection algorithm, we </w:t>
      </w:r>
      <w:ins w:id="145" w:author="momoi" w:date="2001-06-30T15:20:00Z">
        <w:r>
          <w:rPr/>
          <w:t xml:space="preserve">begin with </w:t>
        </w:r>
      </w:ins>
      <w:del w:id="146" w:author="momoi" w:date="2001-06-30T15:20:00Z">
        <w:r>
          <w:rPr/>
          <w:delText>might ma</w:delText>
        </w:r>
      </w:del>
      <w:ins w:id="147" w:author="momoi" w:date="2001-06-30T15:20:00Z">
        <w:r>
          <w:rPr/>
          <w:t>c</w:t>
        </w:r>
      </w:ins>
      <w:del w:id="148" w:author="momoi" w:date="2001-06-30T15:20:00Z">
        <w:r>
          <w:rPr/>
          <w:delText>ke c</w:delText>
        </w:r>
      </w:del>
      <w:r>
        <w:rPr/>
        <w:t>ertain assumptions about input text</w:t>
      </w:r>
      <w:ins w:id="149" w:author="momoi" w:date="2001-06-30T15:24:00Z">
        <w:r>
          <w:rPr/>
          <w:t xml:space="preserve"> and approaches to them</w:t>
        </w:r>
      </w:ins>
      <w:del w:id="150" w:author="momoi" w:date="2001-06-30T15:21:00Z">
        <w:r>
          <w:rPr/>
          <w:delText xml:space="preserve">, </w:delText>
        </w:r>
      </w:del>
      <w:del w:id="151" w:author="momoi" w:date="2001-06-30T14:38:00Z">
        <w:r>
          <w:rPr/>
          <w:delText>i.e</w:delText>
        </w:r>
      </w:del>
      <w:del w:id="152" w:author="momoi" w:date="2001-06-30T15:21:00Z">
        <w:r>
          <w:rPr/>
          <w:delText xml:space="preserve">. web pages.  </w:delText>
        </w:r>
      </w:del>
      <w:ins w:id="153" w:author="momoi" w:date="2001-06-30T15:21:00Z">
        <w:r>
          <w:rPr/>
          <w:t xml:space="preserve">.  Taking </w:t>
        </w:r>
      </w:ins>
      <w:del w:id="154" w:author="momoi" w:date="2001-06-30T15:21:00Z">
        <w:r>
          <w:rPr/>
          <w:delText>For example,</w:delText>
        </w:r>
      </w:del>
      <w:ins w:id="155" w:author="momoi" w:date="2001-06-30T15:21:00Z">
        <w:r>
          <w:rPr/>
          <w:t xml:space="preserve">web page data as an example, </w:t>
        </w:r>
      </w:ins>
    </w:p>
    <w:p>
      <w:pPr>
        <w:pStyle w:val="Normal"/>
        <w:rPr>
          <w:ins w:id="157" w:author="shanjian" w:date="2001-03-04T18:56:00Z"/>
        </w:rPr>
      </w:pPr>
      <w:ins w:id="156" w:author="shanjian" w:date="2001-03-04T18:56:00Z">
        <w:r>
          <w:rPr/>
        </w:r>
      </w:ins>
    </w:p>
    <w:p>
      <w:pPr>
        <w:pStyle w:val="Normal"/>
        <w:rPr>
          <w:ins w:id="163" w:author="momoi" w:date="2001-06-30T15:24:00Z"/>
        </w:rPr>
      </w:pPr>
      <w:del w:id="158" w:author="shanjian" w:date="2001-03-04T18:56:00Z">
        <w:r>
          <w:rPr/>
          <w:delText>1,</w:delText>
        </w:r>
      </w:del>
      <w:ins w:id="159" w:author="shanjian" w:date="2001-03-04T18:56:00Z">
        <w:r>
          <w:rPr/>
          <w:t>1.</w:t>
        </w:r>
      </w:ins>
      <w:r>
        <w:rPr/>
        <w:t xml:space="preserve"> Input </w:t>
      </w:r>
      <w:r>
        <w:rPr/>
        <w:t>text is</w:t>
      </w:r>
      <w:r>
        <w:rPr/>
        <w:t xml:space="preserve"> composed of</w:t>
      </w:r>
      <w:del w:id="160" w:author="shanjian" w:date="2001-03-04T18:56:00Z">
        <w:r>
          <w:rPr/>
          <w:delText>readable</w:delText>
        </w:r>
      </w:del>
      <w:r>
        <w:rPr/>
        <w:t xml:space="preserve"> words/sentences </w:t>
      </w:r>
      <w:del w:id="161" w:author="shanjian" w:date="2001-03-04T18:56:00Z">
        <w:r>
          <w:rPr/>
          <w:delText xml:space="preserve">to human reader. </w:delText>
        </w:r>
      </w:del>
      <w:ins w:id="162" w:author="shanjian" w:date="2001-03-04T18:56:00Z">
        <w:r>
          <w:rPr/>
          <w:t>readable to readers of a particular language.  (= The data is not gibberish.)</w:t>
        </w:r>
      </w:ins>
    </w:p>
    <w:p>
      <w:pPr>
        <w:pStyle w:val="Normal"/>
        <w:rPr/>
      </w:pPr>
      <w:r>
        <w:rPr/>
      </w:r>
    </w:p>
    <w:p>
      <w:pPr>
        <w:pStyle w:val="Normal"/>
        <w:rPr>
          <w:ins w:id="171" w:author="momoi" w:date="2001-06-30T15:24:00Z"/>
        </w:rPr>
      </w:pPr>
      <w:del w:id="164" w:author="shanjian" w:date="2001-03-04T18:56:00Z">
        <w:r>
          <w:rPr/>
          <w:delText>2,</w:delText>
        </w:r>
      </w:del>
      <w:ins w:id="165" w:author="shanjian" w:date="2001-03-04T18:56:00Z">
        <w:r>
          <w:rPr/>
          <w:t>2.</w:t>
        </w:r>
      </w:ins>
      <w:r>
        <w:rPr/>
        <w:t xml:space="preserve"> Input text is from typical </w:t>
      </w:r>
      <w:del w:id="166" w:author="shanjian" w:date="2001-03-04T18:56:00Z">
        <w:r>
          <w:rPr/>
          <w:delText>webpages that you could meet on internet everyday.</w:delText>
        </w:r>
      </w:del>
      <w:ins w:id="167" w:author="shanjian" w:date="2001-03-04T18:56:00Z">
        <w:r>
          <w:rPr/>
          <w:t xml:space="preserve">web pages on </w:t>
        </w:r>
      </w:ins>
      <w:ins w:id="168" w:author="shanjian" w:date="2001-03-04T18:56:00Z">
        <w:r>
          <w:rPr/>
          <w:t>the</w:t>
        </w:r>
      </w:ins>
      <w:ins w:id="169" w:author="shanjian" w:date="2001-03-04T18:56:00Z">
        <w:r>
          <w:rPr/>
          <w:t xml:space="preserve"> Internet. (= The data is </w:t>
        </w:r>
      </w:ins>
      <w:r>
        <w:rPr/>
        <w:t xml:space="preserve">usually </w:t>
      </w:r>
      <w:ins w:id="170" w:author="shanjian" w:date="2001-03-04T18:56:00Z">
        <w:r>
          <w:rPr/>
          <w:t>not from some dead or ancient language.)</w:t>
        </w:r>
      </w:ins>
    </w:p>
    <w:p>
      <w:pPr>
        <w:pStyle w:val="Normal"/>
        <w:rPr/>
      </w:pPr>
      <w:r>
        <w:rPr/>
      </w:r>
    </w:p>
    <w:p>
      <w:pPr>
        <w:pStyle w:val="Normal"/>
        <w:rPr/>
      </w:pPr>
      <w:r>
        <w:rPr/>
        <w:t xml:space="preserve">3. The input text may </w:t>
      </w:r>
      <w:del w:id="172" w:author="shanjian" w:date="2001-03-04T18:56:00Z">
        <w:r>
          <w:rPr/>
          <w:delText>contains certain noise which has no relation with its encoding, like some HTML tags, English words,</w:delText>
        </w:r>
      </w:del>
      <w:ins w:id="173" w:author="shanjian" w:date="2001-03-04T18:56:00Z">
        <w:r>
          <w:rPr/>
          <w:t xml:space="preserve">contain extraneous </w:t>
        </w:r>
      </w:ins>
      <w:r>
        <w:rPr/>
        <w:t>noises</w:t>
      </w:r>
      <w:ins w:id="174" w:author="shanjian" w:date="2001-03-04T18:56:00Z">
        <w:r>
          <w:rPr/>
          <w:t xml:space="preserve"> which have no relation to its encoding, e.g. HTML tags, non-native words (e.g. English words in Chinese documents),</w:t>
        </w:r>
      </w:ins>
      <w:r>
        <w:rPr/>
        <w:t xml:space="preserve"> space and other format/control </w:t>
      </w:r>
      <w:del w:id="175" w:author="shanjian" w:date="2001-03-04T18:56:00Z">
        <w:r>
          <w:rPr/>
          <w:delText xml:space="preserve">characters found in a typical web page. </w:delText>
        </w:r>
      </w:del>
      <w:ins w:id="176" w:author="shanjian" w:date="2001-03-04T18:56:00Z">
        <w:r>
          <w:rPr/>
          <w:t>characters.</w:t>
        </w:r>
      </w:ins>
    </w:p>
    <w:p>
      <w:pPr>
        <w:pStyle w:val="Normal"/>
        <w:rPr/>
      </w:pPr>
      <w:r>
        <w:rPr/>
      </w:r>
    </w:p>
    <w:p>
      <w:pPr>
        <w:pStyle w:val="Normal"/>
        <w:rPr>
          <w:ins w:id="185" w:author="shanjian" w:date="2001-03-04T18:56:00Z"/>
        </w:rPr>
      </w:pPr>
      <w:r>
        <w:rPr/>
        <w:t xml:space="preserve">To </w:t>
      </w:r>
      <w:del w:id="177" w:author="shanjian" w:date="2001-03-04T18:56:00Z">
        <w:r>
          <w:rPr/>
          <w:delText>enumerate and cover all languages and encoding is almost a mission impossible.</w:delText>
        </w:r>
      </w:del>
      <w:ins w:id="178" w:author="shanjian" w:date="2001-03-04T18:56:00Z">
        <w:r>
          <w:rPr/>
          <w:t>cover all the known languages and encodings for auto-detection is nearly an impossible task.</w:t>
        </w:r>
      </w:ins>
      <w:r>
        <w:rPr/>
        <w:t xml:space="preserve"> </w:t>
      </w:r>
      <w:ins w:id="179" w:author="momoi" w:date="2001-06-30T15:23:00Z">
        <w:r>
          <w:rPr/>
          <w:t>In the current approaches, w</w:t>
        </w:r>
      </w:ins>
      <w:del w:id="180" w:author="momoi" w:date="2001-06-30T15:23:00Z">
        <w:r>
          <w:rPr/>
          <w:delText>W</w:delText>
        </w:r>
      </w:del>
      <w:r>
        <w:rPr/>
        <w:t>e tried to cover all popular encoding</w:t>
      </w:r>
      <w:ins w:id="181" w:author="shanjian" w:date="2001-03-04T18:56:00Z">
        <w:r>
          <w:rPr/>
          <w:t>s</w:t>
        </w:r>
      </w:ins>
      <w:r>
        <w:rPr/>
        <w:t xml:space="preserve"> used in </w:t>
      </w:r>
      <w:r>
        <w:rPr/>
        <w:t>East</w:t>
      </w:r>
      <w:r>
        <w:rPr/>
        <w:t xml:space="preserve"> Asian languages, and provided a generic model to handle single-byte encodings at the same time. </w:t>
      </w:r>
      <w:ins w:id="182" w:author="shanjian" w:date="2001-03-04T18:56:00Z">
        <w:r>
          <w:rPr/>
          <w:t xml:space="preserve">The </w:t>
        </w:r>
      </w:ins>
      <w:r>
        <w:rPr/>
        <w:t>Russian language encodings</w:t>
      </w:r>
      <w:ins w:id="183" w:author="shanjian" w:date="2001-03-04T18:56:00Z">
        <w:r>
          <w:rPr/>
          <w:t xml:space="preserve"> was</w:t>
        </w:r>
      </w:ins>
      <w:r>
        <w:rPr/>
        <w:t xml:space="preserve"> chosen as an implementation example </w:t>
      </w:r>
      <w:ins w:id="184" w:author="shanjian" w:date="2001-03-04T18:56:00Z">
        <w:r>
          <w:rPr/>
          <w:t xml:space="preserve">of the latter type </w:t>
        </w:r>
      </w:ins>
      <w:r>
        <w:rPr/>
        <w:t xml:space="preserve">and also our test bed for single-byte encodings. </w:t>
      </w:r>
    </w:p>
    <w:p>
      <w:pPr>
        <w:pStyle w:val="Normal"/>
        <w:rPr/>
      </w:pPr>
      <w:r>
        <w:rPr/>
      </w:r>
    </w:p>
    <w:p>
      <w:pPr>
        <w:pStyle w:val="Normal"/>
        <w:rPr>
          <w:ins w:id="187" w:author="momoi" w:date="2001-06-30T15:24:00Z"/>
        </w:rPr>
      </w:pPr>
      <w:r>
        <w:rPr/>
        <w:t>4. Target multi-byte encodings include UTF8, Shift-JIS, EUC-JP, GB2312, Big5, EUC-TW, EUC-KR, ISO2022</w:t>
      </w:r>
      <w:ins w:id="186" w:author="shanjian" w:date="2001-03-04T18:56:00Z">
        <w:r>
          <w:rPr/>
          <w:t>-XX</w:t>
        </w:r>
      </w:ins>
      <w:r>
        <w:rPr/>
        <w:t xml:space="preserve">, </w:t>
      </w:r>
      <w:r>
        <w:rPr/>
        <w:t>and HZ.</w:t>
      </w:r>
      <w:r>
        <w:rPr/>
        <w:t xml:space="preserve"> </w:t>
      </w:r>
    </w:p>
    <w:p>
      <w:pPr>
        <w:pStyle w:val="Normal"/>
        <w:rPr/>
      </w:pPr>
      <w:r>
        <w:rPr/>
      </w:r>
    </w:p>
    <w:p>
      <w:pPr>
        <w:pStyle w:val="Normal"/>
        <w:rPr/>
      </w:pPr>
      <w:r>
        <w:rPr/>
        <w:t xml:space="preserve">5. Providing a generic model to handle single-byte </w:t>
      </w:r>
      <w:del w:id="188" w:author="shanjian" w:date="2001-03-04T18:56:00Z">
        <w:r>
          <w:rPr/>
          <w:delText>encodings, and</w:delText>
        </w:r>
      </w:del>
      <w:ins w:id="189" w:author="shanjian" w:date="2001-03-04T18:56:00Z">
        <w:r>
          <w:rPr/>
          <w:t xml:space="preserve">encodings </w:t>
        </w:r>
      </w:ins>
      <w:r>
        <w:rPr/>
        <w:t>–</w:t>
      </w:r>
      <w:r>
        <w:rPr/>
        <w:t xml:space="preserve"> Russian language encodings (KOI8-R, ISO8859-5, window1251, Mac-cyrillic, ibm866, ibm855) are covered in </w:t>
      </w:r>
      <w:ins w:id="190" w:author="shanjian" w:date="2001-03-04T18:56:00Z">
        <w:r>
          <w:rPr/>
          <w:t xml:space="preserve">a </w:t>
        </w:r>
      </w:ins>
      <w:r>
        <w:rPr/>
        <w:t xml:space="preserve">test bed and </w:t>
      </w:r>
      <w:ins w:id="191" w:author="shanjian" w:date="2001-03-04T18:56:00Z">
        <w:r>
          <w:rPr/>
          <w:t xml:space="preserve">as an </w:t>
        </w:r>
      </w:ins>
      <w:r>
        <w:rPr/>
        <w:t>implementation example.</w:t>
      </w:r>
    </w:p>
    <w:p>
      <w:pPr>
        <w:pStyle w:val="Normal"/>
        <w:rPr>
          <w:ins w:id="193" w:author="shanjian" w:date="2001-03-04T18:56:00Z"/>
        </w:rPr>
      </w:pPr>
      <w:ins w:id="192" w:author="shanjian" w:date="2001-03-04T18:56:00Z">
        <w:r>
          <w:rPr/>
        </w:r>
      </w:ins>
    </w:p>
    <w:p>
      <w:pPr>
        <w:pStyle w:val="Heading2"/>
        <w:rPr>
          <w:sz w:val="32"/>
        </w:rPr>
      </w:pPr>
      <w:ins w:id="194" w:author="momoi" w:date="2001-06-30T15:03:00Z">
        <w:r>
          <w:rPr>
            <w:sz w:val="32"/>
          </w:rPr>
          <w:t>4.</w:t>
        </w:r>
      </w:ins>
      <w:ins w:id="195" w:author="momoi" w:date="2001-06-30T15:47:00Z">
        <w:r>
          <w:rPr>
            <w:sz w:val="32"/>
          </w:rPr>
          <w:t xml:space="preserve"> Three Methods of Auto-detection</w:t>
        </w:r>
      </w:ins>
      <w:del w:id="196" w:author="momoi" w:date="2001-06-30T15:47:00Z">
        <w:r>
          <w:rPr>
            <w:sz w:val="32"/>
          </w:rPr>
          <w:delText>Basic idea, Coding scheme, Character Distribution and Precedence Distribution</w:delText>
        </w:r>
      </w:del>
      <w:ins w:id="197" w:author="momoi" w:date="2001-06-30T14:59:00Z">
        <w:r>
          <w:rPr>
            <w:sz w:val="32"/>
          </w:rPr>
          <w:t>:</w:t>
        </w:r>
      </w:ins>
    </w:p>
    <w:p>
      <w:pPr>
        <w:pStyle w:val="Normal"/>
        <w:rPr>
          <w:sz w:val="32"/>
          <w:ins w:id="199" w:author="shanjian" w:date="2001-03-04T18:56:00Z"/>
        </w:rPr>
      </w:pPr>
      <w:ins w:id="198" w:author="shanjian" w:date="2001-03-04T18:56:00Z">
        <w:r>
          <w:rPr>
            <w:sz w:val="32"/>
          </w:rPr>
        </w:r>
      </w:ins>
    </w:p>
    <w:p>
      <w:pPr>
        <w:pStyle w:val="Normal"/>
        <w:rPr>
          <w:b/>
          <w:b/>
          <w:ins w:id="201" w:author="momoi" w:date="2001-06-30T15:47:00Z"/>
        </w:rPr>
      </w:pPr>
      <w:ins w:id="200" w:author="momoi" w:date="2001-06-30T15:47:00Z">
        <w:r>
          <w:rPr>
            <w:b/>
          </w:rPr>
          <w:t>4.1. Introduction:</w:t>
        </w:r>
      </w:ins>
    </w:p>
    <w:p>
      <w:pPr>
        <w:pStyle w:val="Normal"/>
        <w:rPr>
          <w:b/>
          <w:b/>
          <w:ins w:id="203" w:author="momoi" w:date="2001-06-30T15:47:00Z"/>
        </w:rPr>
      </w:pPr>
      <w:ins w:id="202" w:author="momoi" w:date="2001-06-30T15:47:00Z">
        <w:r>
          <w:rPr>
            <w:b/>
          </w:rPr>
        </w:r>
      </w:ins>
    </w:p>
    <w:p>
      <w:pPr>
        <w:pStyle w:val="Normal"/>
        <w:rPr>
          <w:ins w:id="219" w:author="shanjian" w:date="2001-03-04T18:56:00Z"/>
        </w:rPr>
      </w:pPr>
      <w:ins w:id="204" w:author="shanjian" w:date="2001-03-04T18:56:00Z">
        <w:r>
          <w:rPr/>
          <w:t xml:space="preserve">In this section, </w:t>
        </w:r>
      </w:ins>
      <w:r>
        <w:rPr/>
        <w:t>we</w:t>
      </w:r>
      <w:ins w:id="205" w:author="shanjian" w:date="2001-03-04T18:56:00Z">
        <w:r>
          <w:rPr/>
          <w:t xml:space="preserve"> discuss 3 </w:t>
        </w:r>
      </w:ins>
      <w:ins w:id="206" w:author="shanjian" w:date="2001-03-04T18:56:00Z">
        <w:r>
          <w:rPr/>
          <w:t>different</w:t>
        </w:r>
      </w:ins>
      <w:ins w:id="207" w:author="shanjian" w:date="2001-03-04T18:56:00Z">
        <w:r>
          <w:rPr/>
          <w:t xml:space="preserve"> methods </w:t>
        </w:r>
      </w:ins>
      <w:ins w:id="208" w:author="shanjian" w:date="2001-03-04T18:56:00Z">
        <w:del w:id="209" w:author="momoi" w:date="2001-06-30T15:44:00Z">
          <w:r>
            <w:rPr/>
            <w:delText>used in</w:delText>
          </w:r>
        </w:del>
      </w:ins>
      <w:ins w:id="210" w:author="momoi" w:date="2001-06-30T15:44:00Z">
        <w:r>
          <w:rPr/>
          <w:t>for</w:t>
        </w:r>
      </w:ins>
      <w:ins w:id="211" w:author="shanjian" w:date="2001-03-04T18:56:00Z">
        <w:r>
          <w:rPr/>
          <w:t xml:space="preserve"> detecting the encoding of text data. They are 1) Coding scheme method, 2) Character Distribution, and 3) 2-Char Sequence Distribution. Each one has its strengths and weaknesses</w:t>
        </w:r>
      </w:ins>
      <w:r>
        <w:rPr/>
        <w:t xml:space="preserve"> used </w:t>
      </w:r>
      <w:ins w:id="212" w:author="momoi" w:date="2001-06-30T15:45:00Z">
        <w:r>
          <w:rPr/>
          <w:t>on</w:t>
        </w:r>
      </w:ins>
      <w:del w:id="213" w:author="momoi" w:date="2001-06-30T15:45:00Z">
        <w:r>
          <w:rPr/>
          <w:delText>by</w:delText>
        </w:r>
      </w:del>
      <w:r>
        <w:rPr/>
        <w:t xml:space="preserve"> it</w:t>
      </w:r>
      <w:ins w:id="214" w:author="momoi" w:date="2001-06-30T15:45:00Z">
        <w:r>
          <w:rPr/>
          <w:t>s own</w:t>
        </w:r>
      </w:ins>
      <w:del w:id="215" w:author="momoi" w:date="2001-06-30T15:45:00Z">
        <w:r>
          <w:rPr/>
          <w:delText>self</w:delText>
        </w:r>
      </w:del>
      <w:ins w:id="216" w:author="shanjian" w:date="2001-03-04T18:56:00Z">
        <w:r>
          <w:rPr/>
          <w:t xml:space="preserve">, </w:t>
        </w:r>
      </w:ins>
      <w:r>
        <w:rPr/>
        <w:t xml:space="preserve">but </w:t>
      </w:r>
      <w:ins w:id="217" w:author="shanjian" w:date="2001-03-04T18:56:00Z">
        <w:r>
          <w:rPr/>
          <w:t xml:space="preserve">if we use all 3 in a complementary manner, the results can be </w:t>
        </w:r>
      </w:ins>
      <w:r>
        <w:rPr/>
        <w:t xml:space="preserve">quite </w:t>
      </w:r>
      <w:ins w:id="218" w:author="shanjian" w:date="2001-03-04T18:56:00Z">
        <w:r>
          <w:rPr/>
          <w:t>satisfying.</w:t>
        </w:r>
      </w:ins>
    </w:p>
    <w:p>
      <w:pPr>
        <w:pStyle w:val="Normal"/>
        <w:rPr>
          <w:ins w:id="221" w:author="shanjian" w:date="2001-03-04T18:56:00Z"/>
        </w:rPr>
      </w:pPr>
      <w:ins w:id="220" w:author="shanjian" w:date="2001-03-04T18:56:00Z">
        <w:r>
          <w:rPr/>
        </w:r>
      </w:ins>
    </w:p>
    <w:p>
      <w:pPr>
        <w:pStyle w:val="Heading3"/>
        <w:jc w:val="left"/>
        <w:rPr>
          <w:lang w:val="de-DE"/>
        </w:rPr>
      </w:pPr>
      <w:ins w:id="222" w:author="momoi" w:date="2001-06-30T15:48:00Z">
        <w:r>
          <w:rPr>
            <w:lang w:val="de-DE"/>
          </w:rPr>
          <w:t xml:space="preserve">4.2. </w:t>
        </w:r>
      </w:ins>
      <w:r>
        <w:rPr>
          <w:lang w:val="de-DE"/>
        </w:rPr>
        <w:t>Coding Scheme</w:t>
      </w:r>
      <w:ins w:id="223" w:author="momoi" w:date="2001-06-30T15:48:00Z">
        <w:r>
          <w:rPr>
            <w:lang w:val="de-DE"/>
          </w:rPr>
          <w:t xml:space="preserve"> Method:</w:t>
        </w:r>
      </w:ins>
    </w:p>
    <w:p>
      <w:pPr>
        <w:pStyle w:val="Normal"/>
        <w:rPr>
          <w:lang w:val="de-DE"/>
        </w:rPr>
      </w:pPr>
      <w:r>
        <w:rPr>
          <w:lang w:val="de-DE"/>
        </w:rPr>
      </w:r>
    </w:p>
    <w:p>
      <w:pPr>
        <w:pStyle w:val="Normal"/>
        <w:rPr/>
      </w:pPr>
      <w:r>
        <w:rPr/>
        <w:t xml:space="preserve">This method is probably the most obvious and the one most often tried first for multi-byte encodings. In any of the multi-byte encoding coding schemes, not all possible code points are used. If an illegal byte or byte sequence (i.e. unused code point) is </w:t>
      </w:r>
      <w:del w:id="224" w:author="shanjian" w:date="2001-03-04T18:56:00Z">
        <w:r>
          <w:rPr/>
          <w:delText>meet</w:delText>
        </w:r>
      </w:del>
      <w:ins w:id="225" w:author="shanjian" w:date="2001-03-04T18:56:00Z">
        <w:r>
          <w:rPr/>
          <w:t>encountered</w:t>
        </w:r>
      </w:ins>
      <w:r>
        <w:rPr/>
        <w:t xml:space="preserve"> when verifying </w:t>
      </w:r>
      <w:ins w:id="226" w:author="shanjian" w:date="2001-03-04T18:56:00Z">
        <w:r>
          <w:rPr/>
          <w:t xml:space="preserve">a </w:t>
        </w:r>
      </w:ins>
      <w:r>
        <w:rPr/>
        <w:t xml:space="preserve">certain encoding, we can immediately conclude that this is not the right guess. A small number of code points are also specific to </w:t>
      </w:r>
      <w:ins w:id="227" w:author="shanjian" w:date="2001-03-04T18:56:00Z">
        <w:r>
          <w:rPr/>
          <w:t xml:space="preserve">a </w:t>
        </w:r>
      </w:ins>
      <w:r>
        <w:rPr/>
        <w:t xml:space="preserve">certain encoding, </w:t>
      </w:r>
      <w:ins w:id="228" w:author="shanjian" w:date="2001-03-04T18:56:00Z">
        <w:r>
          <w:rPr/>
          <w:t xml:space="preserve">and </w:t>
        </w:r>
      </w:ins>
      <w:r>
        <w:rPr/>
        <w:t xml:space="preserve">that </w:t>
      </w:r>
      <w:ins w:id="229" w:author="shanjian" w:date="2001-03-04T18:56:00Z">
        <w:r>
          <w:rPr/>
          <w:t xml:space="preserve">fact </w:t>
        </w:r>
      </w:ins>
      <w:r>
        <w:rPr/>
        <w:t xml:space="preserve">can lead to </w:t>
      </w:r>
      <w:r>
        <w:rPr/>
        <w:t>an</w:t>
      </w:r>
      <w:r>
        <w:rPr/>
        <w:t xml:space="preserve"> immediate positive conclusion. Frank Tang (</w:t>
      </w:r>
      <w:r>
        <w:rPr/>
        <w:t>Netscape Communications</w:t>
      </w:r>
      <w:r>
        <w:rPr/>
        <w:t xml:space="preserve">) developed a very efficient algorithm to detecting character set using coding scheme through a </w:t>
      </w:r>
      <w:r>
        <w:rPr/>
        <w:t>parallel</w:t>
      </w:r>
      <w:r>
        <w:rPr/>
        <w:t xml:space="preserve"> state machine.  His basic idea is</w:t>
      </w:r>
      <w:del w:id="230" w:author="shanjian" w:date="2001-03-04T18:56:00Z">
        <w:r>
          <w:rPr/>
          <w:delText xml:space="preserve"> </w:delText>
        </w:r>
      </w:del>
      <w:r>
        <w:rPr/>
        <w:t>:</w:t>
      </w:r>
    </w:p>
    <w:p>
      <w:pPr>
        <w:pStyle w:val="Normal"/>
        <w:rPr/>
      </w:pPr>
      <w:r>
        <w:rPr/>
      </w:r>
    </w:p>
    <w:p>
      <w:pPr>
        <w:pStyle w:val="Normal"/>
        <w:rPr>
          <w:ins w:id="261" w:author="shanjian" w:date="2001-03-04T18:56:00Z"/>
        </w:rPr>
      </w:pPr>
      <w:r>
        <w:rPr/>
        <w:t>For each coding scheme, a state machine is implemented to verify</w:t>
      </w:r>
      <w:ins w:id="231" w:author="shanjian" w:date="2001-03-04T18:56:00Z">
        <w:r>
          <w:rPr/>
          <w:t xml:space="preserve"> a</w:t>
        </w:r>
      </w:ins>
      <w:r>
        <w:rPr/>
        <w:t xml:space="preserve"> byte sequence for this </w:t>
      </w:r>
      <w:ins w:id="232" w:author="shanjian" w:date="2001-03-04T18:56:00Z">
        <w:r>
          <w:rPr/>
          <w:t xml:space="preserve">particular </w:t>
        </w:r>
      </w:ins>
      <w:r>
        <w:rPr/>
        <w:t xml:space="preserve">encoding. </w:t>
      </w:r>
      <w:r>
        <w:rPr/>
        <w:t xml:space="preserve">For </w:t>
      </w:r>
      <w:r>
        <w:rPr/>
        <w:t>each</w:t>
      </w:r>
      <w:r>
        <w:rPr/>
        <w:t xml:space="preserve"> byte the detector receive</w:t>
      </w:r>
      <w:r>
        <w:rPr/>
        <w:t>s</w:t>
      </w:r>
      <w:r>
        <w:rPr/>
        <w:t xml:space="preserve">, </w:t>
      </w:r>
      <w:del w:id="233" w:author="shanjian" w:date="2001-03-04T18:56:00Z">
        <w:r>
          <w:rPr/>
          <w:delText>the detector</w:delText>
        </w:r>
      </w:del>
      <w:ins w:id="234" w:author="shanjian" w:date="2001-03-04T18:56:00Z">
        <w:r>
          <w:rPr/>
          <w:t>it</w:t>
        </w:r>
      </w:ins>
      <w:r>
        <w:rPr/>
        <w:t xml:space="preserve"> will feed that byte to every active </w:t>
      </w:r>
      <w:r>
        <w:rPr/>
        <w:t>state machine</w:t>
      </w:r>
      <w:ins w:id="235" w:author="momoi" w:date="2001-06-30T16:59:00Z">
        <w:r>
          <w:rPr/>
          <w:t xml:space="preserve"> available,</w:t>
        </w:r>
      </w:ins>
      <w:del w:id="236" w:author="momoi" w:date="2001-06-30T16:59:00Z">
        <w:r>
          <w:rPr/>
          <w:delText xml:space="preserve"> --</w:delText>
        </w:r>
      </w:del>
      <w:ins w:id="237" w:author="momoi" w:date="2001-06-30T17:00:00Z">
        <w:r>
          <w:rPr/>
          <w:t xml:space="preserve"> </w:t>
        </w:r>
      </w:ins>
      <w:del w:id="238" w:author="momoi" w:date="2001-06-30T17:00:00Z">
        <w:r>
          <w:rPr/>
          <w:delText xml:space="preserve"> </w:delText>
        </w:r>
      </w:del>
      <w:r>
        <w:rPr/>
        <w:t>one byte at a time</w:t>
      </w:r>
      <w:ins w:id="239" w:author="momoi" w:date="2001-06-30T17:00:00Z">
        <w:r>
          <w:rPr/>
          <w:t>.</w:t>
        </w:r>
      </w:ins>
      <w:del w:id="240" w:author="momoi" w:date="2001-06-30T17:00:00Z">
        <w:r>
          <w:rPr/>
          <w:delText>.</w:delText>
        </w:r>
      </w:del>
      <w:r>
        <w:rPr/>
        <w:t xml:space="preserve"> The </w:t>
      </w:r>
      <w:r>
        <w:rPr/>
        <w:t>state machine changes its state based</w:t>
      </w:r>
      <w:r>
        <w:rPr/>
        <w:t xml:space="preserve"> on its previous state and the byte it </w:t>
      </w:r>
      <w:del w:id="241" w:author="shanjian" w:date="2001-03-04T18:56:00Z">
        <w:r>
          <w:rPr/>
          <w:delText xml:space="preserve">receive. </w:delText>
        </w:r>
      </w:del>
      <w:del w:id="242" w:author="shanjian" w:date="2001-03-04T18:56:00Z">
        <w:r>
          <w:rPr/>
          <w:delText>Among all states a state machine might reach, t</w:delText>
        </w:r>
      </w:del>
      <w:del w:id="243" w:author="shanjian" w:date="2001-03-04T18:56:00Z">
        <w:r>
          <w:rPr/>
          <w:delText xml:space="preserve">here are </w:delText>
        </w:r>
      </w:del>
      <w:del w:id="244" w:author="shanjian" w:date="2001-03-04T18:56:00Z">
        <w:r>
          <w:rPr/>
          <w:delText>3</w:delText>
        </w:r>
      </w:del>
      <w:del w:id="245" w:author="shanjian" w:date="2001-03-04T18:56:00Z">
        <w:r>
          <w:rPr/>
          <w:delText xml:space="preserve"> states are of </w:delText>
        </w:r>
      </w:del>
      <w:del w:id="246" w:author="shanjian" w:date="2001-03-04T18:56:00Z">
        <w:r>
          <w:rPr/>
          <w:delText>detector</w:delText>
        </w:r>
      </w:del>
      <w:del w:id="247" w:author="shanjian" w:date="2001-03-04T18:56:00Z">
        <w:r>
          <w:rPr/>
          <w:delText>’</w:delText>
        </w:r>
      </w:del>
      <w:del w:id="248" w:author="shanjian" w:date="2001-03-04T18:56:00Z">
        <w:r>
          <w:rPr/>
          <w:delText xml:space="preserve">s </w:delText>
        </w:r>
      </w:del>
      <w:del w:id="249" w:author="shanjian" w:date="2001-03-04T18:56:00Z">
        <w:r>
          <w:rPr/>
          <w:delText>interest</w:delText>
        </w:r>
      </w:del>
      <w:del w:id="250" w:author="shanjian" w:date="2001-03-04T18:56:00Z">
        <w:r>
          <w:rPr/>
          <w:delText xml:space="preserve"> </w:delText>
        </w:r>
      </w:del>
      <w:ins w:id="251" w:author="shanjian" w:date="2001-03-04T18:56:00Z">
        <w:r>
          <w:rPr/>
          <w:t>receive</w:t>
        </w:r>
      </w:ins>
      <w:ins w:id="252" w:author="shanjian" w:date="2001-03-04T18:56:00Z">
        <w:r>
          <w:rPr/>
          <w:t>s</w:t>
        </w:r>
      </w:ins>
      <w:ins w:id="253" w:author="shanjian" w:date="2001-03-04T18:56:00Z">
        <w:r>
          <w:rPr/>
          <w:t xml:space="preserve">. </w:t>
        </w:r>
      </w:ins>
      <w:ins w:id="254" w:author="shanjian" w:date="2001-03-04T18:56:00Z">
        <w:r>
          <w:rPr/>
          <w:t>T</w:t>
        </w:r>
      </w:ins>
      <w:ins w:id="255" w:author="shanjian" w:date="2001-03-04T18:56:00Z">
        <w:r>
          <w:rPr/>
          <w:t xml:space="preserve">here are </w:t>
        </w:r>
      </w:ins>
      <w:ins w:id="256" w:author="shanjian" w:date="2001-03-04T18:56:00Z">
        <w:r>
          <w:rPr/>
          <w:t>3</w:t>
        </w:r>
      </w:ins>
      <w:ins w:id="257" w:author="shanjian" w:date="2001-03-04T18:56:00Z">
        <w:r>
          <w:rPr/>
          <w:t xml:space="preserve"> states </w:t>
        </w:r>
      </w:ins>
      <w:r>
        <w:rPr/>
        <w:t>i</w:t>
      </w:r>
      <w:ins w:id="258" w:author="shanjian" w:date="2001-03-04T18:56:00Z">
        <w:r>
          <w:rPr/>
          <w:t xml:space="preserve">n a state machine that </w:t>
        </w:r>
      </w:ins>
      <w:ins w:id="259" w:author="shanjian" w:date="2001-03-04T18:56:00Z">
        <w:r>
          <w:rPr/>
          <w:t>are of interest</w:t>
        </w:r>
      </w:ins>
      <w:ins w:id="260" w:author="shanjian" w:date="2001-03-04T18:56:00Z">
        <w:r>
          <w:rPr/>
          <w:t xml:space="preserve"> to an auto-detector:</w:t>
        </w:r>
      </w:ins>
    </w:p>
    <w:p>
      <w:pPr>
        <w:pStyle w:val="Normal"/>
        <w:rPr/>
      </w:pPr>
      <w:r>
        <w:rPr/>
      </w:r>
    </w:p>
    <w:p>
      <w:pPr>
        <w:pStyle w:val="Normal"/>
        <w:numPr>
          <w:ilvl w:val="0"/>
          <w:numId w:val="4"/>
        </w:numPr>
        <w:rPr/>
      </w:pPr>
      <w:r>
        <w:rPr/>
        <w:t>START state</w:t>
      </w:r>
      <w:del w:id="262" w:author="momoi" w:date="2001-06-30T16:58:00Z">
        <w:r>
          <w:rPr/>
          <w:delText>-</w:delText>
        </w:r>
      </w:del>
      <w:ins w:id="263" w:author="momoi" w:date="2001-06-30T16:23:00Z">
        <w:r>
          <w:rPr/>
          <w:t xml:space="preserve">: </w:t>
        </w:r>
      </w:ins>
      <w:del w:id="264" w:author="momoi" w:date="2001-06-30T16:23:00Z">
        <w:r>
          <w:rPr/>
          <w:delText xml:space="preserve"> </w:delText>
        </w:r>
      </w:del>
      <w:ins w:id="265" w:author="momoi" w:date="2001-06-30T16:23:00Z">
        <w:r>
          <w:rPr/>
          <w:t>This</w:t>
        </w:r>
      </w:ins>
      <w:del w:id="266" w:author="momoi" w:date="2001-06-30T16:23:00Z">
        <w:r>
          <w:rPr/>
          <w:delText>which</w:delText>
        </w:r>
      </w:del>
      <w:r>
        <w:rPr/>
        <w:t xml:space="preserve"> is the state </w:t>
      </w:r>
      <w:r>
        <w:rPr/>
        <w:t xml:space="preserve">to </w:t>
      </w:r>
      <w:r>
        <w:rPr/>
        <w:t>start with</w:t>
      </w:r>
      <w:r>
        <w:rPr/>
        <w:t>, or a</w:t>
      </w:r>
      <w:del w:id="267" w:author="shanjian" w:date="2001-03-04T18:56:00Z">
        <w:r>
          <w:rPr/>
          <w:delText>character</w:delText>
        </w:r>
      </w:del>
      <w:del w:id="268" w:author="shanjian" w:date="2001-03-04T18:56:00Z">
        <w:r>
          <w:rPr/>
          <w:delText>’</w:delText>
        </w:r>
      </w:del>
      <w:del w:id="269" w:author="shanjian" w:date="2001-03-04T18:56:00Z">
        <w:r>
          <w:rPr/>
          <w:delText>s</w:delText>
        </w:r>
      </w:del>
      <w:r>
        <w:rPr/>
        <w:t xml:space="preserve"> legal byte sequence (i.e. a valid code point) </w:t>
      </w:r>
      <w:ins w:id="270" w:author="shanjian" w:date="2001-03-04T18:56:00Z">
        <w:r>
          <w:rPr/>
          <w:t xml:space="preserve">for character </w:t>
        </w:r>
      </w:ins>
      <w:r>
        <w:rPr/>
        <w:t>has been identified.</w:t>
      </w:r>
    </w:p>
    <w:p>
      <w:pPr>
        <w:pStyle w:val="Normal"/>
        <w:numPr>
          <w:ilvl w:val="0"/>
          <w:numId w:val="4"/>
        </w:numPr>
        <w:rPr/>
      </w:pPr>
      <w:r>
        <w:rPr/>
        <w:t>ME state</w:t>
      </w:r>
      <w:ins w:id="271" w:author="momoi" w:date="2001-06-30T16:58:00Z">
        <w:r>
          <w:rPr/>
          <w:t xml:space="preserve">: </w:t>
        </w:r>
      </w:ins>
      <w:del w:id="272" w:author="momoi" w:date="2001-06-30T16:58:00Z">
        <w:r>
          <w:rPr/>
          <w:delText xml:space="preserve"> -</w:delText>
        </w:r>
      </w:del>
      <w:r>
        <w:rPr/>
        <w:t xml:space="preserve"> </w:t>
      </w:r>
      <w:del w:id="273" w:author="shanjian" w:date="2001-03-04T18:56:00Z">
        <w:r>
          <w:rPr/>
          <w:delText>which</w:delText>
        </w:r>
      </w:del>
      <w:ins w:id="274" w:author="momoi" w:date="2001-06-30T16:58:00Z">
        <w:r>
          <w:rPr/>
          <w:t>T</w:t>
        </w:r>
      </w:ins>
      <w:ins w:id="275" w:author="shanjian" w:date="2001-03-04T18:56:00Z">
        <w:del w:id="276" w:author="momoi" w:date="2001-06-30T16:58:00Z">
          <w:r>
            <w:rPr/>
            <w:delText>t</w:delText>
          </w:r>
        </w:del>
      </w:ins>
      <w:ins w:id="277" w:author="shanjian" w:date="2001-03-04T18:56:00Z">
        <w:r>
          <w:rPr/>
          <w:t>his</w:t>
        </w:r>
      </w:ins>
      <w:r>
        <w:rPr/>
        <w:t xml:space="preserve"> indicate</w:t>
      </w:r>
      <w:r>
        <w:rPr/>
        <w:t xml:space="preserve">s </w:t>
      </w:r>
      <w:ins w:id="278" w:author="shanjian" w:date="2001-03-04T18:56:00Z">
        <w:r>
          <w:rPr/>
          <w:t>that</w:t>
        </w:r>
      </w:ins>
      <w:ins w:id="279" w:author="shanjian" w:date="2001-03-04T18:56:00Z">
        <w:r>
          <w:rPr/>
          <w:t xml:space="preserve"> </w:t>
        </w:r>
      </w:ins>
      <w:r>
        <w:rPr/>
        <w:t xml:space="preserve">the </w:t>
      </w:r>
      <w:r>
        <w:rPr/>
        <w:t xml:space="preserve">state machine identified a byte sequence that is specific to </w:t>
      </w:r>
      <w:r>
        <w:rPr/>
        <w:t xml:space="preserve">the charset </w:t>
      </w:r>
      <w:r>
        <w:rPr/>
        <w:t xml:space="preserve">it </w:t>
      </w:r>
      <w:r>
        <w:rPr/>
        <w:t xml:space="preserve">is </w:t>
      </w:r>
      <w:r>
        <w:rPr/>
        <w:t>designed for</w:t>
      </w:r>
      <w:ins w:id="280" w:author="shanjian" w:date="2001-03-04T18:56:00Z">
        <w:r>
          <w:rPr/>
          <w:t xml:space="preserve"> and that there is no other possible encoding</w:t>
        </w:r>
      </w:ins>
      <w:r>
        <w:rPr/>
        <w:t xml:space="preserve"> which can</w:t>
      </w:r>
      <w:ins w:id="281" w:author="shanjian" w:date="2001-03-04T18:56:00Z">
        <w:r>
          <w:rPr/>
          <w:t xml:space="preserve"> </w:t>
        </w:r>
      </w:ins>
      <w:r>
        <w:rPr/>
        <w:t>contain this byte sequence</w:t>
      </w:r>
      <w:r>
        <w:rPr/>
        <w:t xml:space="preserve">. </w:t>
      </w:r>
      <w:r>
        <w:rPr/>
        <w:t>This will to lead to an immediate positive answer for the detector.</w:t>
      </w:r>
    </w:p>
    <w:p>
      <w:pPr>
        <w:pStyle w:val="Normal"/>
        <w:numPr>
          <w:ilvl w:val="0"/>
          <w:numId w:val="4"/>
        </w:numPr>
        <w:rPr/>
      </w:pPr>
      <w:r>
        <w:rPr/>
        <w:t>ERROR state</w:t>
      </w:r>
      <w:ins w:id="282" w:author="momoi" w:date="2001-06-30T16:59:00Z">
        <w:r>
          <w:rPr/>
          <w:t xml:space="preserve">: </w:t>
        </w:r>
      </w:ins>
      <w:del w:id="283" w:author="momoi" w:date="2001-06-30T16:59:00Z">
        <w:r>
          <w:rPr/>
          <w:delText xml:space="preserve"> </w:delText>
        </w:r>
      </w:del>
      <w:ins w:id="284" w:author="momoi" w:date="2001-06-30T16:59:00Z">
        <w:r>
          <w:rPr/>
          <w:t xml:space="preserve">This </w:t>
        </w:r>
      </w:ins>
      <w:del w:id="285" w:author="momoi" w:date="2001-06-30T16:59:00Z">
        <w:r>
          <w:rPr/>
          <w:delText xml:space="preserve">-which </w:delText>
        </w:r>
      </w:del>
      <w:r>
        <w:rPr/>
        <w:t>indicate</w:t>
      </w:r>
      <w:r>
        <w:rPr/>
        <w:t>s</w:t>
      </w:r>
      <w:r>
        <w:rPr/>
        <w:t xml:space="preserve"> the </w:t>
      </w:r>
      <w:r>
        <w:rPr/>
        <w:t>state machine identified a</w:t>
      </w:r>
      <w:ins w:id="286" w:author="shanjian" w:date="2001-03-04T18:56:00Z">
        <w:r>
          <w:rPr/>
          <w:t>n</w:t>
        </w:r>
      </w:ins>
      <w:r>
        <w:rPr/>
        <w:t xml:space="preserve"> illegal byte sequence</w:t>
      </w:r>
      <w:ins w:id="287" w:author="shanjian" w:date="2001-03-04T18:56:00Z">
        <w:r>
          <w:rPr/>
          <w:t xml:space="preserve"> for that </w:t>
        </w:r>
      </w:ins>
      <w:r>
        <w:rPr/>
        <w:t xml:space="preserve">encoding. This will lead to an immediate negative answer for this encoding. Detector will exclude this encoding from </w:t>
      </w:r>
      <w:del w:id="288" w:author="shanjian" w:date="2001-03-04T18:56:00Z">
        <w:r>
          <w:rPr/>
          <w:delText>now</w:delText>
        </w:r>
      </w:del>
      <w:ins w:id="289" w:author="shanjian" w:date="2001-03-04T18:56:00Z">
        <w:r>
          <w:rPr/>
          <w:t>consideration from here</w:t>
        </w:r>
      </w:ins>
      <w:r>
        <w:rPr/>
        <w:t xml:space="preserve"> on.</w:t>
      </w:r>
    </w:p>
    <w:p>
      <w:pPr>
        <w:pStyle w:val="Normal"/>
        <w:rPr>
          <w:rFonts w:eastAsia="Times New Roman"/>
        </w:rPr>
      </w:pPr>
      <w:r>
        <w:rPr>
          <w:rFonts w:eastAsia="Times New Roman"/>
        </w:rPr>
        <w:t xml:space="preserve"> </w:t>
      </w:r>
    </w:p>
    <w:p>
      <w:pPr>
        <w:pStyle w:val="Normal"/>
        <w:rPr>
          <w:ins w:id="292" w:author="momoi" w:date="2001-06-30T17:38:00Z"/>
        </w:rPr>
      </w:pPr>
      <w:r>
        <w:rPr/>
        <w:t xml:space="preserve">In a typical example, </w:t>
      </w:r>
      <w:del w:id="290" w:author="momoi" w:date="2001-06-30T17:01:00Z">
        <w:r>
          <w:rPr/>
          <w:delText xml:space="preserve">eventually </w:delText>
        </w:r>
      </w:del>
      <w:r>
        <w:rPr/>
        <w:t xml:space="preserve">one state machine will </w:t>
      </w:r>
      <w:ins w:id="291" w:author="momoi" w:date="2001-06-30T17:01:00Z">
        <w:r>
          <w:rPr/>
          <w:t xml:space="preserve">eventually </w:t>
        </w:r>
      </w:ins>
      <w:r>
        <w:rPr/>
        <w:t xml:space="preserve">provide a positive answer and all others will provide a negative answer. </w:t>
      </w:r>
    </w:p>
    <w:p>
      <w:pPr>
        <w:pStyle w:val="Normal"/>
        <w:rPr/>
      </w:pPr>
      <w:r>
        <w:rPr/>
      </w:r>
    </w:p>
    <w:p>
      <w:pPr>
        <w:pStyle w:val="Normal"/>
        <w:rPr>
          <w:ins w:id="297" w:author="momoi" w:date="2001-06-30T17:03:00Z"/>
        </w:rPr>
      </w:pPr>
      <w:r>
        <w:rPr/>
        <w:t xml:space="preserve">The version of PSM (Parallel State Machine) used in the current work is a </w:t>
      </w:r>
      <w:r>
        <w:rPr/>
        <w:t>modification</w:t>
      </w:r>
      <w:r>
        <w:rPr/>
        <w:t xml:space="preserve"> of </w:t>
      </w:r>
      <w:ins w:id="293" w:author="shanjian" w:date="2001-03-04T18:56:00Z">
        <w:r>
          <w:rPr/>
          <w:t>Frank</w:t>
        </w:r>
      </w:ins>
      <w:ins w:id="294" w:author="shanjian" w:date="2001-03-04T18:56:00Z">
        <w:r>
          <w:rPr/>
          <w:t xml:space="preserve"> Tang's</w:t>
        </w:r>
      </w:ins>
      <w:r>
        <w:rPr/>
        <w:t xml:space="preserve"> </w:t>
      </w:r>
      <w:r>
        <w:rPr/>
        <w:t>original work. Whenever a state machine reaches the START state, meaning it has successfully identified a legal character, we</w:t>
      </w:r>
      <w:ins w:id="295" w:author="momoi" w:date="2001-06-30T17:02:00Z">
        <w:r>
          <w:rPr/>
          <w:t xml:space="preserve"> </w:t>
        </w:r>
      </w:ins>
      <w:del w:id="296" w:author="momoi" w:date="2001-06-30T17:02:00Z">
        <w:r>
          <w:rPr/>
          <w:delText xml:space="preserve"> can </w:delText>
        </w:r>
      </w:del>
      <w:r>
        <w:rPr/>
        <w:t xml:space="preserve">query the state machine to see how many bytes this character has. This information is used in 2 ways. </w:t>
      </w:r>
    </w:p>
    <w:p>
      <w:pPr>
        <w:pStyle w:val="Normal"/>
        <w:numPr>
          <w:ilvl w:val="0"/>
          <w:numId w:val="2"/>
        </w:numPr>
        <w:rPr>
          <w:ins w:id="305" w:author="momoi" w:date="2001-06-30T17:03:00Z"/>
        </w:rPr>
      </w:pPr>
      <w:r>
        <w:rPr/>
        <w:t xml:space="preserve">First, for UTF-8 encoding, if several multi-byte characters are identified, </w:t>
      </w:r>
      <w:del w:id="298" w:author="shanjian" w:date="2001-03-04T18:56:00Z">
        <w:r>
          <w:rPr/>
          <w:delText>it</w:delText>
        </w:r>
      </w:del>
      <w:ins w:id="299" w:author="shanjian" w:date="2001-03-04T18:56:00Z">
        <w:r>
          <w:rPr/>
          <w:t>the input data</w:t>
        </w:r>
      </w:ins>
      <w:r>
        <w:rPr/>
        <w:t xml:space="preserve"> i</w:t>
      </w:r>
      <w:ins w:id="300" w:author="momoi" w:date="2001-06-30T17:02:00Z">
        <w:r>
          <w:rPr/>
          <w:t xml:space="preserve">s </w:t>
        </w:r>
      </w:ins>
      <w:del w:id="301" w:author="momoi" w:date="2001-06-30T17:02:00Z">
        <w:r>
          <w:rPr/>
          <w:delText xml:space="preserve">a </w:delText>
        </w:r>
      </w:del>
      <w:r>
        <w:rPr/>
        <w:t>very unlikely to be</w:t>
      </w:r>
      <w:del w:id="302" w:author="shanjian" w:date="2001-03-04T18:56:00Z">
        <w:r>
          <w:rPr/>
          <w:delText>other</w:delText>
        </w:r>
      </w:del>
      <w:r>
        <w:rPr/>
        <w:t xml:space="preserve"> </w:t>
      </w:r>
      <w:del w:id="303" w:author="shanjian" w:date="2001-03-04T18:56:00Z">
        <w:r>
          <w:rPr/>
          <w:delText>encoding</w:delText>
        </w:r>
      </w:del>
      <w:ins w:id="304" w:author="shanjian" w:date="2001-03-04T18:56:00Z">
        <w:r>
          <w:rPr/>
          <w:t>anything</w:t>
        </w:r>
      </w:ins>
      <w:r>
        <w:rPr/>
        <w:t xml:space="preserve"> other than UTF-8. So we count the number of multi-byte characters identified by the UTF-8 state machine. When it reaches a certain number (= the </w:t>
      </w:r>
      <w:r>
        <w:rPr/>
        <w:t>threshold</w:t>
      </w:r>
      <w:r>
        <w:rPr/>
        <w:t xml:space="preserve">), conclusion is made.  </w:t>
      </w:r>
    </w:p>
    <w:p>
      <w:pPr>
        <w:pStyle w:val="Normal"/>
        <w:numPr>
          <w:ilvl w:val="0"/>
          <w:numId w:val="2"/>
        </w:numPr>
        <w:rPr/>
      </w:pPr>
      <w:r>
        <w:rPr/>
        <w:t>Second, for other multi-byte encodings, this information is fed to Character Distribution analyzer (see below)</w:t>
      </w:r>
      <w:ins w:id="306" w:author="momoi" w:date="2001-06-30T17:39:00Z">
        <w:r>
          <w:rPr/>
          <w:t xml:space="preserve"> </w:t>
        </w:r>
      </w:ins>
      <w:ins w:id="307" w:author="momoi" w:date="2001-06-30T20:20:00Z">
        <w:r>
          <w:rPr/>
          <w:t xml:space="preserve">so that </w:t>
        </w:r>
      </w:ins>
      <w:del w:id="308" w:author="momoi" w:date="2001-06-30T17:39:00Z">
        <w:r>
          <w:rPr/>
          <w:delText>, so that</w:delText>
        </w:r>
      </w:del>
      <w:del w:id="309" w:author="momoi" w:date="2001-06-30T20:20:00Z">
        <w:r>
          <w:rPr/>
          <w:delText xml:space="preserve"> no more </w:delText>
        </w:r>
      </w:del>
      <w:del w:id="310" w:author="momoi" w:date="2001-06-30T17:07:00Z">
        <w:r>
          <w:rPr/>
          <w:delText>judgement</w:delText>
        </w:r>
      </w:del>
      <w:del w:id="311" w:author="momoi" w:date="2001-06-30T20:20:00Z">
        <w:r>
          <w:rPr/>
          <w:delText xml:space="preserve"> is needed</w:delText>
        </w:r>
      </w:del>
      <w:del w:id="312" w:author="momoi" w:date="2001-06-30T17:41:00Z">
        <w:r>
          <w:rPr/>
          <w:delText xml:space="preserve"> </w:delText>
        </w:r>
      </w:del>
      <w:del w:id="313" w:author="momoi" w:date="2001-06-30T20:20:00Z">
        <w:r>
          <w:rPr/>
          <w:delText xml:space="preserve">inside </w:delText>
        </w:r>
      </w:del>
      <w:r>
        <w:rPr/>
        <w:t xml:space="preserve">the </w:t>
      </w:r>
      <w:del w:id="314" w:author="momoi" w:date="2001-05-02T17:20:00Z">
        <w:r>
          <w:rPr/>
          <w:delText>Coding Sche</w:delText>
        </w:r>
      </w:del>
      <w:ins w:id="315" w:author="momoi" w:date="2001-06-30T20:21:00Z">
        <w:r>
          <w:rPr/>
          <w:t>analyzer can deal with character data rather than raw data.</w:t>
        </w:r>
      </w:ins>
      <w:del w:id="316" w:author="momoi" w:date="2001-05-02T17:20:00Z">
        <w:r>
          <w:rPr/>
          <w:delText>me</w:delText>
        </w:r>
      </w:del>
      <w:del w:id="317" w:author="momoi" w:date="2001-06-30T20:21:00Z">
        <w:r>
          <w:rPr/>
          <w:delText xml:space="preserve"> </w:delText>
        </w:r>
      </w:del>
      <w:del w:id="318" w:author="momoi" w:date="2001-06-30T20:21:00Z">
        <w:r>
          <w:rPr/>
          <w:delText>analyzer</w:delText>
        </w:r>
      </w:del>
      <w:del w:id="319" w:author="momoi" w:date="2001-06-30T20:21:00Z">
        <w:r>
          <w:rPr/>
          <w:delText xml:space="preserve">. </w:delText>
        </w:r>
      </w:del>
    </w:p>
    <w:p>
      <w:pPr>
        <w:pStyle w:val="Normal"/>
        <w:rPr/>
      </w:pPr>
      <w:r>
        <w:rPr/>
      </w:r>
    </w:p>
    <w:p>
      <w:pPr>
        <w:pStyle w:val="Heading3"/>
        <w:jc w:val="left"/>
        <w:rPr/>
      </w:pPr>
      <w:ins w:id="320" w:author="momoi" w:date="2001-06-30T17:03:00Z">
        <w:r>
          <w:rPr/>
          <w:t xml:space="preserve">4.3. </w:t>
        </w:r>
      </w:ins>
      <w:r>
        <w:rPr/>
        <w:t>Character Distribution</w:t>
      </w:r>
      <w:ins w:id="321" w:author="momoi" w:date="2001-07-01T19:57:00Z">
        <w:r>
          <w:rPr/>
          <w:t xml:space="preserve"> Method:</w:t>
        </w:r>
      </w:ins>
    </w:p>
    <w:p>
      <w:pPr>
        <w:pStyle w:val="Normal"/>
        <w:rPr/>
      </w:pPr>
      <w:r>
        <w:rPr/>
      </w:r>
    </w:p>
    <w:p>
      <w:pPr>
        <w:pStyle w:val="Normal"/>
        <w:rPr>
          <w:ins w:id="337" w:author="momoi" w:date="2001-06-30T17:08:00Z"/>
        </w:rPr>
      </w:pPr>
      <w:del w:id="322" w:author="shanjian" w:date="2001-03-04T18:56:00Z">
        <w:r>
          <w:rPr/>
          <w:delText>Some</w:delText>
        </w:r>
      </w:del>
      <w:ins w:id="323" w:author="shanjian" w:date="2001-03-04T18:56:00Z">
        <w:r>
          <w:rPr/>
          <w:t>In any given language, some</w:t>
        </w:r>
      </w:ins>
      <w:r>
        <w:rPr/>
        <w:t xml:space="preserve"> characters are used more often than other characters.</w:t>
      </w:r>
      <w:ins w:id="324" w:author="momoi" w:date="2001-06-30T17:08:00Z">
        <w:r>
          <w:rPr/>
          <w:t xml:space="preserve"> This fact</w:t>
        </w:r>
      </w:ins>
      <w:ins w:id="325" w:author="momoi" w:date="2001-06-30T17:11:00Z">
        <w:r>
          <w:rPr/>
          <w:t xml:space="preserve"> can</w:t>
        </w:r>
      </w:ins>
      <w:ins w:id="326" w:author="momoi" w:date="2001-06-30T17:09:00Z">
        <w:r>
          <w:rPr/>
          <w:t xml:space="preserve"> be used to devise a data model for </w:t>
        </w:r>
      </w:ins>
      <w:ins w:id="327" w:author="momoi" w:date="2001-06-30T17:11:00Z">
        <w:r>
          <w:rPr/>
          <w:t>each</w:t>
        </w:r>
      </w:ins>
      <w:ins w:id="328" w:author="momoi" w:date="2001-06-30T17:09:00Z">
        <w:r>
          <w:rPr/>
          <w:t xml:space="preserve"> </w:t>
        </w:r>
      </w:ins>
      <w:ins w:id="329" w:author="momoi" w:date="2001-06-30T17:11:00Z">
        <w:r>
          <w:rPr/>
          <w:t xml:space="preserve">language script. This is </w:t>
        </w:r>
      </w:ins>
      <w:ins w:id="330" w:author="momoi" w:date="2001-06-30T17:09:00Z">
        <w:r>
          <w:rPr/>
          <w:t>particularly useful for languages with a large number of characters such as Chinese, Japanese and Korean.</w:t>
        </w:r>
      </w:ins>
      <w:ins w:id="331" w:author="momoi" w:date="2001-06-30T17:11:00Z">
        <w:r>
          <w:rPr/>
          <w:t xml:space="preserve"> We often hear </w:t>
        </w:r>
      </w:ins>
      <w:ins w:id="332" w:author="momoi" w:date="2001-06-30T17:11:00Z">
        <w:r>
          <w:rPr/>
          <w:t>anecdotally</w:t>
        </w:r>
      </w:ins>
      <w:ins w:id="333" w:author="momoi" w:date="2001-06-30T17:11:00Z">
        <w:r>
          <w:rPr/>
          <w:t xml:space="preserve"> about such distributional statistics, but we have not found many published results. </w:t>
        </w:r>
      </w:ins>
      <w:ins w:id="334" w:author="momoi" w:date="2001-06-30T17:14:00Z">
        <w:r>
          <w:rPr/>
          <w:t xml:space="preserve">Thus for the following discussions, we relied mostly on our own </w:t>
        </w:r>
      </w:ins>
      <w:ins w:id="335" w:author="momoi" w:date="2001-06-30T17:41:00Z">
        <w:r>
          <w:rPr/>
          <w:t xml:space="preserve">collected </w:t>
        </w:r>
      </w:ins>
      <w:ins w:id="336" w:author="momoi" w:date="2001-06-30T17:14:00Z">
        <w:r>
          <w:rPr/>
          <w:t>data.</w:t>
        </w:r>
      </w:ins>
    </w:p>
    <w:p>
      <w:pPr>
        <w:pStyle w:val="Normal"/>
        <w:rPr/>
      </w:pPr>
      <w:del w:id="338" w:author="shanjian" w:date="2001-03-04T18:56:00Z">
        <w:r>
          <w:rPr>
            <w:rFonts w:eastAsia="Times New Roman"/>
          </w:rPr>
          <w:delText xml:space="preserve"> </w:delText>
        </w:r>
      </w:del>
      <w:del w:id="339" w:author="shanjian" w:date="2001-03-04T18:56:00Z">
        <w:r>
          <w:rPr/>
          <w:delText xml:space="preserve">This is true in almost any languages. </w:delText>
        </w:r>
      </w:del>
    </w:p>
    <w:p>
      <w:pPr>
        <w:pStyle w:val="Normal"/>
        <w:rPr>
          <w:b/>
          <w:b/>
          <w:ins w:id="341" w:author="momoi" w:date="2001-06-30T17:14:00Z"/>
        </w:rPr>
      </w:pPr>
      <w:ins w:id="340" w:author="momoi" w:date="2001-06-30T17:14:00Z">
        <w:r>
          <w:rPr>
            <w:b/>
          </w:rPr>
          <w:t>4.3.1. Simplified Chinese:</w:t>
        </w:r>
      </w:ins>
    </w:p>
    <w:p>
      <w:pPr>
        <w:pStyle w:val="Normal"/>
        <w:rPr>
          <w:b/>
          <w:b/>
          <w:ins w:id="343" w:author="momoi" w:date="2001-06-30T17:14:00Z"/>
        </w:rPr>
      </w:pPr>
      <w:ins w:id="342" w:author="momoi" w:date="2001-06-30T17:14:00Z">
        <w:r>
          <w:rPr>
            <w:b/>
          </w:rPr>
        </w:r>
      </w:ins>
    </w:p>
    <w:p>
      <w:pPr>
        <w:pStyle w:val="Normal"/>
        <w:rPr>
          <w:ins w:id="345" w:author="momoi" w:date="2001-06-30T17:14:00Z"/>
        </w:rPr>
      </w:pPr>
      <w:ins w:id="344" w:author="momoi" w:date="2001-06-30T17:14:00Z">
        <w:r>
          <w:rPr/>
        </w:r>
      </w:ins>
    </w:p>
    <w:p>
      <w:pPr>
        <w:pStyle w:val="Normal"/>
        <w:rPr/>
      </w:pPr>
      <w:r>
        <w:rPr/>
        <w:t xml:space="preserve">Our </w:t>
      </w:r>
      <w:del w:id="346" w:author="shanjian" w:date="2001-03-04T18:56:00Z">
        <w:r>
          <w:rPr/>
          <w:delText>A research of</w:delText>
        </w:r>
      </w:del>
      <w:r>
        <w:rPr/>
        <w:t>r</w:t>
      </w:r>
      <w:ins w:id="347" w:author="shanjian" w:date="2001-03-04T18:56:00Z">
        <w:r>
          <w:rPr/>
          <w:t>esearch on</w:t>
        </w:r>
      </w:ins>
      <w:r>
        <w:rPr/>
        <w:t xml:space="preserve"> 6763 Chinese characters </w:t>
      </w:r>
      <w:ins w:id="348" w:author="momoi" w:date="2001-06-30T17:15:00Z">
        <w:r>
          <w:rPr/>
          <w:t xml:space="preserve">data </w:t>
        </w:r>
      </w:ins>
      <w:r>
        <w:rPr/>
        <w:t xml:space="preserve">encoded in GB2312 shows the following </w:t>
      </w:r>
      <w:ins w:id="349" w:author="momoi" w:date="2001-06-30T17:42:00Z">
        <w:r>
          <w:rPr/>
          <w:t>distributional results</w:t>
        </w:r>
      </w:ins>
      <w:del w:id="350" w:author="momoi" w:date="2001-06-30T17:42:00Z">
        <w:r>
          <w:rPr/>
          <w:delText>result</w:delText>
        </w:r>
      </w:del>
      <w:r>
        <w:rPr/>
        <w:t>:</w:t>
      </w:r>
    </w:p>
    <w:p>
      <w:pPr>
        <w:pStyle w:val="Normal"/>
        <w:rPr>
          <w:ins w:id="352" w:author="momoi" w:date="2001-06-30T17:15:00Z"/>
        </w:rPr>
      </w:pPr>
      <w:ins w:id="351" w:author="momoi" w:date="2001-06-30T17:15:00Z">
        <w:r>
          <w:rPr/>
        </w:r>
      </w:ins>
    </w:p>
    <w:p>
      <w:pPr>
        <w:pStyle w:val="Normal"/>
        <w:rPr/>
      </w:pPr>
      <w:r>
        <w:rPr/>
      </w:r>
    </w:p>
    <w:p>
      <w:pPr>
        <w:pStyle w:val="Normal"/>
        <w:rPr/>
      </w:pPr>
      <w:r>
        <w:rPr/>
      </w:r>
    </w:p>
    <w:p>
      <w:pPr>
        <w:pStyle w:val="Caption"/>
        <w:rPr>
          <w:ins w:id="354" w:author="momoi" w:date="2001-06-30T17:21:00Z"/>
        </w:rPr>
      </w:pPr>
      <w:ins w:id="353" w:author="momoi" w:date="2001-06-30T17:21:00Z">
        <w:r>
          <w:rPr/>
        </w:r>
      </w:ins>
      <w:r>
        <mc:AlternateContent>
          <mc:Choice Requires="wps">
            <w:drawing>
              <wp:anchor behindDoc="0" distT="0" distB="0" distL="114300" distR="114300" simplePos="0" locked="0" layoutInCell="0" allowOverlap="1" relativeHeight="2">
                <wp:simplePos x="0" y="0"/>
                <wp:positionH relativeFrom="column">
                  <wp:posOffset>57150</wp:posOffset>
                </wp:positionH>
                <wp:positionV relativeFrom="paragraph">
                  <wp:posOffset>635</wp:posOffset>
                </wp:positionV>
                <wp:extent cx="3257550" cy="1652905"/>
                <wp:effectExtent l="0" t="0" r="0" b="0"/>
                <wp:wrapSquare wrapText="bothSides"/>
                <wp:docPr id="6" name="Frame6"/>
                <a:graphic xmlns:a="http://schemas.openxmlformats.org/drawingml/2006/main">
                  <a:graphicData uri="http://schemas.microsoft.com/office/word/2010/wordprocessingShape">
                    <wps:wsp>
                      <wps:cNvSpPr txBox="1"/>
                      <wps:spPr>
                        <a:xfrm>
                          <a:off x="0" y="0"/>
                          <a:ext cx="3257550" cy="1652905"/>
                        </a:xfrm>
                        <a:prstGeom prst="rect"/>
                        <a:solidFill>
                          <a:srgbClr val="FFFFFF">
                            <a:alpha val="0"/>
                          </a:srgbClr>
                        </a:solidFill>
                      </wps:spPr>
                      <wps:txbx>
                        <w:txbxContent>
                          <w:tbl>
                            <w:tblPr>
                              <w:tblW w:w="5130" w:type="dxa"/>
                              <w:jc w:val="left"/>
                              <w:tblInd w:w="-5" w:type="dxa"/>
                              <w:tblLayout w:type="fixed"/>
                              <w:tblCellMar>
                                <w:top w:w="0" w:type="dxa"/>
                                <w:left w:w="108" w:type="dxa"/>
                                <w:bottom w:w="0" w:type="dxa"/>
                                <w:right w:w="108" w:type="dxa"/>
                              </w:tblCellMar>
                            </w:tblPr>
                            <w:tblGrid>
                              <w:gridCol w:w="2784"/>
                              <w:gridCol w:w="2346"/>
                            </w:tblGrid>
                            <w:tr>
                              <w:trPr>
                                <w:trHeight w:val="383" w:hRule="atLeast"/>
                              </w:trPr>
                              <w:tc>
                                <w:tcPr>
                                  <w:tcW w:w="2784" w:type="dxa"/>
                                  <w:tcBorders>
                                    <w:top w:val="single" w:sz="4" w:space="0" w:color="000000"/>
                                    <w:left w:val="single" w:sz="4" w:space="0" w:color="000000"/>
                                  </w:tcBorders>
                                </w:tcPr>
                                <w:p>
                                  <w:pPr>
                                    <w:pStyle w:val="Normal"/>
                                    <w:rPr>
                                      <w:b/>
                                      <w:b/>
                                    </w:rPr>
                                  </w:pPr>
                                  <w:r>
                                    <w:rPr>
                                      <w:b/>
                                      <w:rPrChange w:id="0" w:author="momoi" w:date="2001-06-30T17:21:00Z"/>
                                    </w:rPr>
                                    <w:t>Number of Most Frequent Characters</w:t>
                                  </w:r>
                                </w:p>
                              </w:tc>
                              <w:tc>
                                <w:tcPr>
                                  <w:tcW w:w="2346" w:type="dxa"/>
                                  <w:tcBorders>
                                    <w:top w:val="single" w:sz="4" w:space="0" w:color="000000"/>
                                    <w:right w:val="single" w:sz="4" w:space="0" w:color="000000"/>
                                  </w:tcBorders>
                                </w:tcPr>
                                <w:p>
                                  <w:pPr>
                                    <w:pStyle w:val="Normal"/>
                                    <w:rPr>
                                      <w:b/>
                                      <w:b/>
                                    </w:rPr>
                                  </w:pPr>
                                  <w:r>
                                    <w:rPr>
                                      <w:b/>
                                      <w:rPrChange w:id="0" w:author="momoi" w:date="2001-06-30T17:21:00Z"/>
                                    </w:rPr>
                                    <w:t>Accumulated Percentage</w:t>
                                  </w:r>
                                </w:p>
                              </w:tc>
                            </w:tr>
                            <w:tr>
                              <w:trPr>
                                <w:trHeight w:val="185" w:hRule="atLeast"/>
                              </w:trPr>
                              <w:tc>
                                <w:tcPr>
                                  <w:tcW w:w="2784" w:type="dxa"/>
                                  <w:tcBorders>
                                    <w:left w:val="single" w:sz="4" w:space="0" w:color="000000"/>
                                  </w:tcBorders>
                                  <w:vAlign w:val="center"/>
                                </w:tcPr>
                                <w:p>
                                  <w:pPr>
                                    <w:pStyle w:val="Normal"/>
                                    <w:ind w:firstLine="900"/>
                                    <w:rPr/>
                                  </w:pPr>
                                  <w:r>
                                    <w:rPr/>
                                    <w:t>10</w:t>
                                  </w:r>
                                </w:p>
                              </w:tc>
                              <w:tc>
                                <w:tcPr>
                                  <w:tcW w:w="2346" w:type="dxa"/>
                                  <w:tcBorders>
                                    <w:right w:val="single" w:sz="4" w:space="0" w:color="000000"/>
                                  </w:tcBorders>
                                </w:tcPr>
                                <w:p>
                                  <w:pPr>
                                    <w:pStyle w:val="Normal"/>
                                    <w:ind w:firstLine="540"/>
                                    <w:rPr/>
                                  </w:pPr>
                                  <w:r>
                                    <w:rPr/>
                                    <w:t>0.11723</w:t>
                                  </w:r>
                                </w:p>
                              </w:tc>
                            </w:tr>
                            <w:tr>
                              <w:trPr>
                                <w:trHeight w:val="185" w:hRule="atLeast"/>
                              </w:trPr>
                              <w:tc>
                                <w:tcPr>
                                  <w:tcW w:w="2784" w:type="dxa"/>
                                  <w:tcBorders>
                                    <w:left w:val="single" w:sz="4" w:space="0" w:color="000000"/>
                                  </w:tcBorders>
                                  <w:vAlign w:val="center"/>
                                </w:tcPr>
                                <w:p>
                                  <w:pPr>
                                    <w:pStyle w:val="Normal"/>
                                    <w:ind w:firstLine="900"/>
                                    <w:rPr/>
                                  </w:pPr>
                                  <w:r>
                                    <w:rPr/>
                                    <w:t>64</w:t>
                                  </w:r>
                                </w:p>
                              </w:tc>
                              <w:tc>
                                <w:tcPr>
                                  <w:tcW w:w="2346" w:type="dxa"/>
                                  <w:tcBorders>
                                    <w:right w:val="single" w:sz="4" w:space="0" w:color="000000"/>
                                  </w:tcBorders>
                                </w:tcPr>
                                <w:p>
                                  <w:pPr>
                                    <w:pStyle w:val="Normal"/>
                                    <w:ind w:firstLine="540"/>
                                    <w:rPr/>
                                  </w:pPr>
                                  <w:r>
                                    <w:rPr/>
                                    <w:t>0.31983</w:t>
                                  </w:r>
                                </w:p>
                              </w:tc>
                            </w:tr>
                            <w:tr>
                              <w:trPr>
                                <w:trHeight w:val="197" w:hRule="atLeast"/>
                              </w:trPr>
                              <w:tc>
                                <w:tcPr>
                                  <w:tcW w:w="2784" w:type="dxa"/>
                                  <w:tcBorders>
                                    <w:left w:val="single" w:sz="4" w:space="0" w:color="000000"/>
                                  </w:tcBorders>
                                  <w:vAlign w:val="center"/>
                                </w:tcPr>
                                <w:p>
                                  <w:pPr>
                                    <w:pStyle w:val="Normal"/>
                                    <w:ind w:firstLine="900"/>
                                    <w:rPr/>
                                  </w:pPr>
                                  <w:r>
                                    <w:rPr/>
                                    <w:t>128</w:t>
                                  </w:r>
                                </w:p>
                              </w:tc>
                              <w:tc>
                                <w:tcPr>
                                  <w:tcW w:w="2346" w:type="dxa"/>
                                  <w:tcBorders>
                                    <w:right w:val="single" w:sz="4" w:space="0" w:color="000000"/>
                                  </w:tcBorders>
                                </w:tcPr>
                                <w:p>
                                  <w:pPr>
                                    <w:pStyle w:val="Normal"/>
                                    <w:ind w:firstLine="540"/>
                                    <w:rPr/>
                                  </w:pPr>
                                  <w:r>
                                    <w:rPr/>
                                    <w:t>0.45298</w:t>
                                  </w:r>
                                </w:p>
                              </w:tc>
                            </w:tr>
                            <w:tr>
                              <w:trPr>
                                <w:trHeight w:val="185" w:hRule="atLeast"/>
                              </w:trPr>
                              <w:tc>
                                <w:tcPr>
                                  <w:tcW w:w="2784" w:type="dxa"/>
                                  <w:tcBorders>
                                    <w:left w:val="single" w:sz="4" w:space="0" w:color="000000"/>
                                  </w:tcBorders>
                                  <w:vAlign w:val="center"/>
                                </w:tcPr>
                                <w:p>
                                  <w:pPr>
                                    <w:pStyle w:val="Normal"/>
                                    <w:ind w:firstLine="900"/>
                                    <w:rPr/>
                                  </w:pPr>
                                  <w:r>
                                    <w:rPr/>
                                    <w:t>256</w:t>
                                  </w:r>
                                </w:p>
                              </w:tc>
                              <w:tc>
                                <w:tcPr>
                                  <w:tcW w:w="2346" w:type="dxa"/>
                                  <w:tcBorders>
                                    <w:right w:val="single" w:sz="4" w:space="0" w:color="000000"/>
                                  </w:tcBorders>
                                </w:tcPr>
                                <w:p>
                                  <w:pPr>
                                    <w:pStyle w:val="Normal"/>
                                    <w:ind w:firstLine="540"/>
                                    <w:rPr/>
                                  </w:pPr>
                                  <w:r>
                                    <w:rPr/>
                                    <w:t>0.61872</w:t>
                                  </w:r>
                                </w:p>
                              </w:tc>
                            </w:tr>
                            <w:tr>
                              <w:trPr>
                                <w:trHeight w:val="185" w:hRule="atLeast"/>
                              </w:trPr>
                              <w:tc>
                                <w:tcPr>
                                  <w:tcW w:w="2784" w:type="dxa"/>
                                  <w:tcBorders>
                                    <w:left w:val="single" w:sz="4" w:space="0" w:color="000000"/>
                                  </w:tcBorders>
                                  <w:vAlign w:val="center"/>
                                </w:tcPr>
                                <w:p>
                                  <w:pPr>
                                    <w:pStyle w:val="Normal"/>
                                    <w:ind w:firstLine="900"/>
                                    <w:rPr/>
                                  </w:pPr>
                                  <w:r>
                                    <w:rPr/>
                                    <w:t>512</w:t>
                                  </w:r>
                                </w:p>
                              </w:tc>
                              <w:tc>
                                <w:tcPr>
                                  <w:tcW w:w="2346" w:type="dxa"/>
                                  <w:tcBorders>
                                    <w:right w:val="single" w:sz="4" w:space="0" w:color="000000"/>
                                  </w:tcBorders>
                                </w:tcPr>
                                <w:p>
                                  <w:pPr>
                                    <w:pStyle w:val="Normal"/>
                                    <w:ind w:firstLine="540"/>
                                    <w:rPr/>
                                  </w:pPr>
                                  <w:r>
                                    <w:rPr/>
                                    <w:t>0.79135</w:t>
                                  </w:r>
                                </w:p>
                              </w:tc>
                            </w:tr>
                            <w:tr>
                              <w:trPr>
                                <w:trHeight w:val="197" w:hRule="atLeast"/>
                              </w:trPr>
                              <w:tc>
                                <w:tcPr>
                                  <w:tcW w:w="2784" w:type="dxa"/>
                                  <w:tcBorders>
                                    <w:left w:val="single" w:sz="4" w:space="0" w:color="000000"/>
                                  </w:tcBorders>
                                  <w:vAlign w:val="center"/>
                                </w:tcPr>
                                <w:p>
                                  <w:pPr>
                                    <w:pStyle w:val="Normal"/>
                                    <w:ind w:firstLine="900"/>
                                    <w:rPr/>
                                  </w:pPr>
                                  <w:r>
                                    <w:rPr/>
                                    <w:t>1024</w:t>
                                  </w:r>
                                </w:p>
                              </w:tc>
                              <w:tc>
                                <w:tcPr>
                                  <w:tcW w:w="2346" w:type="dxa"/>
                                  <w:tcBorders>
                                    <w:right w:val="single" w:sz="4" w:space="0" w:color="000000"/>
                                  </w:tcBorders>
                                </w:tcPr>
                                <w:p>
                                  <w:pPr>
                                    <w:pStyle w:val="Normal"/>
                                    <w:ind w:firstLine="540"/>
                                    <w:rPr/>
                                  </w:pPr>
                                  <w:r>
                                    <w:rPr/>
                                    <w:t>0.92260</w:t>
                                  </w:r>
                                </w:p>
                              </w:tc>
                            </w:tr>
                            <w:tr>
                              <w:trPr>
                                <w:trHeight w:val="185" w:hRule="atLeast"/>
                              </w:trPr>
                              <w:tc>
                                <w:tcPr>
                                  <w:tcW w:w="2784" w:type="dxa"/>
                                  <w:tcBorders>
                                    <w:left w:val="single" w:sz="4" w:space="0" w:color="000000"/>
                                  </w:tcBorders>
                                  <w:vAlign w:val="center"/>
                                </w:tcPr>
                                <w:p>
                                  <w:pPr>
                                    <w:pStyle w:val="Normal"/>
                                    <w:ind w:firstLine="900"/>
                                    <w:rPr/>
                                  </w:pPr>
                                  <w:r>
                                    <w:rPr/>
                                    <w:t>2048</w:t>
                                  </w:r>
                                </w:p>
                              </w:tc>
                              <w:tc>
                                <w:tcPr>
                                  <w:tcW w:w="2346" w:type="dxa"/>
                                  <w:tcBorders>
                                    <w:right w:val="single" w:sz="4" w:space="0" w:color="000000"/>
                                  </w:tcBorders>
                                </w:tcPr>
                                <w:p>
                                  <w:pPr>
                                    <w:pStyle w:val="Normal"/>
                                    <w:ind w:firstLine="540"/>
                                    <w:rPr/>
                                  </w:pPr>
                                  <w:r>
                                    <w:rPr/>
                                    <w:t>0.98505</w:t>
                                  </w:r>
                                </w:p>
                              </w:tc>
                            </w:tr>
                            <w:tr>
                              <w:trPr>
                                <w:trHeight w:val="185" w:hRule="atLeast"/>
                              </w:trPr>
                              <w:tc>
                                <w:tcPr>
                                  <w:tcW w:w="2784" w:type="dxa"/>
                                  <w:tcBorders>
                                    <w:left w:val="single" w:sz="4" w:space="0" w:color="000000"/>
                                  </w:tcBorders>
                                  <w:vAlign w:val="center"/>
                                </w:tcPr>
                                <w:p>
                                  <w:pPr>
                                    <w:pStyle w:val="Normal"/>
                                    <w:ind w:firstLine="900"/>
                                    <w:rPr/>
                                  </w:pPr>
                                  <w:r>
                                    <w:rPr/>
                                    <w:t>4096</w:t>
                                  </w:r>
                                </w:p>
                              </w:tc>
                              <w:tc>
                                <w:tcPr>
                                  <w:tcW w:w="2346" w:type="dxa"/>
                                  <w:tcBorders>
                                    <w:right w:val="single" w:sz="4" w:space="0" w:color="000000"/>
                                  </w:tcBorders>
                                </w:tcPr>
                                <w:p>
                                  <w:pPr>
                                    <w:pStyle w:val="Normal"/>
                                    <w:ind w:firstLine="540"/>
                                    <w:rPr/>
                                  </w:pPr>
                                  <w:r>
                                    <w:rPr/>
                                    <w:t>0.99929</w:t>
                                  </w:r>
                                </w:p>
                              </w:tc>
                            </w:tr>
                            <w:tr>
                              <w:trPr>
                                <w:trHeight w:val="273" w:hRule="atLeast"/>
                              </w:trPr>
                              <w:tc>
                                <w:tcPr>
                                  <w:tcW w:w="2784" w:type="dxa"/>
                                  <w:tcBorders>
                                    <w:left w:val="single" w:sz="4" w:space="0" w:color="000000"/>
                                    <w:bottom w:val="single" w:sz="4" w:space="0" w:color="000000"/>
                                  </w:tcBorders>
                                </w:tcPr>
                                <w:p>
                                  <w:pPr>
                                    <w:pStyle w:val="Normal"/>
                                    <w:rPr/>
                                  </w:pPr>
                                  <w:ins w:id="357" w:author="momoi" w:date="2001-06-30T17:19:00Z">
                                    <w:r>
                                      <w:rPr>
                                        <w:rFonts w:eastAsia="Times New Roman"/>
                                      </w:rPr>
                                      <w:t xml:space="preserve">                  </w:t>
                                    </w:r>
                                  </w:ins>
                                  <w:ins w:id="358" w:author="momoi" w:date="2001-06-30T17:19:00Z">
                                    <w:r>
                                      <w:rPr/>
                                      <w:t>6763</w:t>
                                    </w:r>
                                  </w:ins>
                                  <w:del w:id="359" w:author="momoi" w:date="2001-06-30T17:19:00Z">
                                    <w:r>
                                      <w:rPr/>
                                      <w:delText>6763</w:delText>
                                    </w:r>
                                  </w:del>
                                </w:p>
                              </w:tc>
                              <w:tc>
                                <w:tcPr>
                                  <w:tcW w:w="2346" w:type="dxa"/>
                                  <w:tcBorders>
                                    <w:bottom w:val="single" w:sz="4" w:space="0" w:color="000000"/>
                                    <w:right w:val="single" w:sz="4" w:space="0" w:color="000000"/>
                                  </w:tcBorders>
                                </w:tcPr>
                                <w:p>
                                  <w:pPr>
                                    <w:pStyle w:val="Normal"/>
                                    <w:ind w:firstLine="540"/>
                                    <w:rPr/>
                                  </w:pPr>
                                  <w:r>
                                    <w:rPr/>
                                    <w:t>1.00000</w:t>
                                  </w:r>
                                </w:p>
                              </w:tc>
                            </w:tr>
                          </w:tbl>
                        </w:txbxContent>
                      </wps:txbx>
                      <wps:bodyPr anchor="t" lIns="0" tIns="0" rIns="0" bIns="0">
                        <a:noAutofit/>
                      </wps:bodyPr>
                    </wps:wsp>
                  </a:graphicData>
                </a:graphic>
              </wp:anchor>
            </w:drawing>
          </mc:Choice>
          <mc:Fallback>
            <w:pict>
              <v:rect fillcolor="#FFFFFF" style="position:absolute;rotation:-0;width:256.5pt;height:130.15pt;mso-wrap-distance-left:9pt;mso-wrap-distance-right:9pt;mso-wrap-distance-top:0pt;mso-wrap-distance-bottom:0pt;margin-top:0.05pt;mso-position-vertical-relative:text;margin-left:4.5pt;mso-position-horizontal-relative:text">
                <v:fill opacity="0f"/>
                <v:textbox inset="0in,0in,0in,0in">
                  <w:txbxContent>
                    <w:tbl>
                      <w:tblPr>
                        <w:tblW w:w="5130" w:type="dxa"/>
                        <w:jc w:val="left"/>
                        <w:tblInd w:w="-5" w:type="dxa"/>
                        <w:tblLayout w:type="fixed"/>
                        <w:tblCellMar>
                          <w:top w:w="0" w:type="dxa"/>
                          <w:left w:w="108" w:type="dxa"/>
                          <w:bottom w:w="0" w:type="dxa"/>
                          <w:right w:w="108" w:type="dxa"/>
                        </w:tblCellMar>
                      </w:tblPr>
                      <w:tblGrid>
                        <w:gridCol w:w="2784"/>
                        <w:gridCol w:w="2346"/>
                      </w:tblGrid>
                      <w:tr>
                        <w:trPr>
                          <w:trHeight w:val="383" w:hRule="atLeast"/>
                        </w:trPr>
                        <w:tc>
                          <w:tcPr>
                            <w:tcW w:w="2784" w:type="dxa"/>
                            <w:tcBorders>
                              <w:top w:val="single" w:sz="4" w:space="0" w:color="000000"/>
                              <w:left w:val="single" w:sz="4" w:space="0" w:color="000000"/>
                            </w:tcBorders>
                          </w:tcPr>
                          <w:p>
                            <w:pPr>
                              <w:pStyle w:val="Normal"/>
                              <w:rPr>
                                <w:b/>
                                <w:b/>
                              </w:rPr>
                            </w:pPr>
                            <w:r>
                              <w:rPr>
                                <w:b/>
                                <w:rPrChange w:id="0" w:author="momoi" w:date="2001-06-30T17:21:00Z"/>
                              </w:rPr>
                              <w:t>Number of Most Frequent Characters</w:t>
                            </w:r>
                          </w:p>
                        </w:tc>
                        <w:tc>
                          <w:tcPr>
                            <w:tcW w:w="2346" w:type="dxa"/>
                            <w:tcBorders>
                              <w:top w:val="single" w:sz="4" w:space="0" w:color="000000"/>
                              <w:right w:val="single" w:sz="4" w:space="0" w:color="000000"/>
                            </w:tcBorders>
                          </w:tcPr>
                          <w:p>
                            <w:pPr>
                              <w:pStyle w:val="Normal"/>
                              <w:rPr>
                                <w:b/>
                                <w:b/>
                              </w:rPr>
                            </w:pPr>
                            <w:r>
                              <w:rPr>
                                <w:b/>
                                <w:rPrChange w:id="0" w:author="momoi" w:date="2001-06-30T17:21:00Z"/>
                              </w:rPr>
                              <w:t>Accumulated Percentage</w:t>
                            </w:r>
                          </w:p>
                        </w:tc>
                      </w:tr>
                      <w:tr>
                        <w:trPr>
                          <w:trHeight w:val="185" w:hRule="atLeast"/>
                        </w:trPr>
                        <w:tc>
                          <w:tcPr>
                            <w:tcW w:w="2784" w:type="dxa"/>
                            <w:tcBorders>
                              <w:left w:val="single" w:sz="4" w:space="0" w:color="000000"/>
                            </w:tcBorders>
                            <w:vAlign w:val="center"/>
                          </w:tcPr>
                          <w:p>
                            <w:pPr>
                              <w:pStyle w:val="Normal"/>
                              <w:ind w:firstLine="900"/>
                              <w:rPr/>
                            </w:pPr>
                            <w:r>
                              <w:rPr/>
                              <w:t>10</w:t>
                            </w:r>
                          </w:p>
                        </w:tc>
                        <w:tc>
                          <w:tcPr>
                            <w:tcW w:w="2346" w:type="dxa"/>
                            <w:tcBorders>
                              <w:right w:val="single" w:sz="4" w:space="0" w:color="000000"/>
                            </w:tcBorders>
                          </w:tcPr>
                          <w:p>
                            <w:pPr>
                              <w:pStyle w:val="Normal"/>
                              <w:ind w:firstLine="540"/>
                              <w:rPr/>
                            </w:pPr>
                            <w:r>
                              <w:rPr/>
                              <w:t>0.11723</w:t>
                            </w:r>
                          </w:p>
                        </w:tc>
                      </w:tr>
                      <w:tr>
                        <w:trPr>
                          <w:trHeight w:val="185" w:hRule="atLeast"/>
                        </w:trPr>
                        <w:tc>
                          <w:tcPr>
                            <w:tcW w:w="2784" w:type="dxa"/>
                            <w:tcBorders>
                              <w:left w:val="single" w:sz="4" w:space="0" w:color="000000"/>
                            </w:tcBorders>
                            <w:vAlign w:val="center"/>
                          </w:tcPr>
                          <w:p>
                            <w:pPr>
                              <w:pStyle w:val="Normal"/>
                              <w:ind w:firstLine="900"/>
                              <w:rPr/>
                            </w:pPr>
                            <w:r>
                              <w:rPr/>
                              <w:t>64</w:t>
                            </w:r>
                          </w:p>
                        </w:tc>
                        <w:tc>
                          <w:tcPr>
                            <w:tcW w:w="2346" w:type="dxa"/>
                            <w:tcBorders>
                              <w:right w:val="single" w:sz="4" w:space="0" w:color="000000"/>
                            </w:tcBorders>
                          </w:tcPr>
                          <w:p>
                            <w:pPr>
                              <w:pStyle w:val="Normal"/>
                              <w:ind w:firstLine="540"/>
                              <w:rPr/>
                            </w:pPr>
                            <w:r>
                              <w:rPr/>
                              <w:t>0.31983</w:t>
                            </w:r>
                          </w:p>
                        </w:tc>
                      </w:tr>
                      <w:tr>
                        <w:trPr>
                          <w:trHeight w:val="197" w:hRule="atLeast"/>
                        </w:trPr>
                        <w:tc>
                          <w:tcPr>
                            <w:tcW w:w="2784" w:type="dxa"/>
                            <w:tcBorders>
                              <w:left w:val="single" w:sz="4" w:space="0" w:color="000000"/>
                            </w:tcBorders>
                            <w:vAlign w:val="center"/>
                          </w:tcPr>
                          <w:p>
                            <w:pPr>
                              <w:pStyle w:val="Normal"/>
                              <w:ind w:firstLine="900"/>
                              <w:rPr/>
                            </w:pPr>
                            <w:r>
                              <w:rPr/>
                              <w:t>128</w:t>
                            </w:r>
                          </w:p>
                        </w:tc>
                        <w:tc>
                          <w:tcPr>
                            <w:tcW w:w="2346" w:type="dxa"/>
                            <w:tcBorders>
                              <w:right w:val="single" w:sz="4" w:space="0" w:color="000000"/>
                            </w:tcBorders>
                          </w:tcPr>
                          <w:p>
                            <w:pPr>
                              <w:pStyle w:val="Normal"/>
                              <w:ind w:firstLine="540"/>
                              <w:rPr/>
                            </w:pPr>
                            <w:r>
                              <w:rPr/>
                              <w:t>0.45298</w:t>
                            </w:r>
                          </w:p>
                        </w:tc>
                      </w:tr>
                      <w:tr>
                        <w:trPr>
                          <w:trHeight w:val="185" w:hRule="atLeast"/>
                        </w:trPr>
                        <w:tc>
                          <w:tcPr>
                            <w:tcW w:w="2784" w:type="dxa"/>
                            <w:tcBorders>
                              <w:left w:val="single" w:sz="4" w:space="0" w:color="000000"/>
                            </w:tcBorders>
                            <w:vAlign w:val="center"/>
                          </w:tcPr>
                          <w:p>
                            <w:pPr>
                              <w:pStyle w:val="Normal"/>
                              <w:ind w:firstLine="900"/>
                              <w:rPr/>
                            </w:pPr>
                            <w:r>
                              <w:rPr/>
                              <w:t>256</w:t>
                            </w:r>
                          </w:p>
                        </w:tc>
                        <w:tc>
                          <w:tcPr>
                            <w:tcW w:w="2346" w:type="dxa"/>
                            <w:tcBorders>
                              <w:right w:val="single" w:sz="4" w:space="0" w:color="000000"/>
                            </w:tcBorders>
                          </w:tcPr>
                          <w:p>
                            <w:pPr>
                              <w:pStyle w:val="Normal"/>
                              <w:ind w:firstLine="540"/>
                              <w:rPr/>
                            </w:pPr>
                            <w:r>
                              <w:rPr/>
                              <w:t>0.61872</w:t>
                            </w:r>
                          </w:p>
                        </w:tc>
                      </w:tr>
                      <w:tr>
                        <w:trPr>
                          <w:trHeight w:val="185" w:hRule="atLeast"/>
                        </w:trPr>
                        <w:tc>
                          <w:tcPr>
                            <w:tcW w:w="2784" w:type="dxa"/>
                            <w:tcBorders>
                              <w:left w:val="single" w:sz="4" w:space="0" w:color="000000"/>
                            </w:tcBorders>
                            <w:vAlign w:val="center"/>
                          </w:tcPr>
                          <w:p>
                            <w:pPr>
                              <w:pStyle w:val="Normal"/>
                              <w:ind w:firstLine="900"/>
                              <w:rPr/>
                            </w:pPr>
                            <w:r>
                              <w:rPr/>
                              <w:t>512</w:t>
                            </w:r>
                          </w:p>
                        </w:tc>
                        <w:tc>
                          <w:tcPr>
                            <w:tcW w:w="2346" w:type="dxa"/>
                            <w:tcBorders>
                              <w:right w:val="single" w:sz="4" w:space="0" w:color="000000"/>
                            </w:tcBorders>
                          </w:tcPr>
                          <w:p>
                            <w:pPr>
                              <w:pStyle w:val="Normal"/>
                              <w:ind w:firstLine="540"/>
                              <w:rPr/>
                            </w:pPr>
                            <w:r>
                              <w:rPr/>
                              <w:t>0.79135</w:t>
                            </w:r>
                          </w:p>
                        </w:tc>
                      </w:tr>
                      <w:tr>
                        <w:trPr>
                          <w:trHeight w:val="197" w:hRule="atLeast"/>
                        </w:trPr>
                        <w:tc>
                          <w:tcPr>
                            <w:tcW w:w="2784" w:type="dxa"/>
                            <w:tcBorders>
                              <w:left w:val="single" w:sz="4" w:space="0" w:color="000000"/>
                            </w:tcBorders>
                            <w:vAlign w:val="center"/>
                          </w:tcPr>
                          <w:p>
                            <w:pPr>
                              <w:pStyle w:val="Normal"/>
                              <w:ind w:firstLine="900"/>
                              <w:rPr/>
                            </w:pPr>
                            <w:r>
                              <w:rPr/>
                              <w:t>1024</w:t>
                            </w:r>
                          </w:p>
                        </w:tc>
                        <w:tc>
                          <w:tcPr>
                            <w:tcW w:w="2346" w:type="dxa"/>
                            <w:tcBorders>
                              <w:right w:val="single" w:sz="4" w:space="0" w:color="000000"/>
                            </w:tcBorders>
                          </w:tcPr>
                          <w:p>
                            <w:pPr>
                              <w:pStyle w:val="Normal"/>
                              <w:ind w:firstLine="540"/>
                              <w:rPr/>
                            </w:pPr>
                            <w:r>
                              <w:rPr/>
                              <w:t>0.92260</w:t>
                            </w:r>
                          </w:p>
                        </w:tc>
                      </w:tr>
                      <w:tr>
                        <w:trPr>
                          <w:trHeight w:val="185" w:hRule="atLeast"/>
                        </w:trPr>
                        <w:tc>
                          <w:tcPr>
                            <w:tcW w:w="2784" w:type="dxa"/>
                            <w:tcBorders>
                              <w:left w:val="single" w:sz="4" w:space="0" w:color="000000"/>
                            </w:tcBorders>
                            <w:vAlign w:val="center"/>
                          </w:tcPr>
                          <w:p>
                            <w:pPr>
                              <w:pStyle w:val="Normal"/>
                              <w:ind w:firstLine="900"/>
                              <w:rPr/>
                            </w:pPr>
                            <w:r>
                              <w:rPr/>
                              <w:t>2048</w:t>
                            </w:r>
                          </w:p>
                        </w:tc>
                        <w:tc>
                          <w:tcPr>
                            <w:tcW w:w="2346" w:type="dxa"/>
                            <w:tcBorders>
                              <w:right w:val="single" w:sz="4" w:space="0" w:color="000000"/>
                            </w:tcBorders>
                          </w:tcPr>
                          <w:p>
                            <w:pPr>
                              <w:pStyle w:val="Normal"/>
                              <w:ind w:firstLine="540"/>
                              <w:rPr/>
                            </w:pPr>
                            <w:r>
                              <w:rPr/>
                              <w:t>0.98505</w:t>
                            </w:r>
                          </w:p>
                        </w:tc>
                      </w:tr>
                      <w:tr>
                        <w:trPr>
                          <w:trHeight w:val="185" w:hRule="atLeast"/>
                        </w:trPr>
                        <w:tc>
                          <w:tcPr>
                            <w:tcW w:w="2784" w:type="dxa"/>
                            <w:tcBorders>
                              <w:left w:val="single" w:sz="4" w:space="0" w:color="000000"/>
                            </w:tcBorders>
                            <w:vAlign w:val="center"/>
                          </w:tcPr>
                          <w:p>
                            <w:pPr>
                              <w:pStyle w:val="Normal"/>
                              <w:ind w:firstLine="900"/>
                              <w:rPr/>
                            </w:pPr>
                            <w:r>
                              <w:rPr/>
                              <w:t>4096</w:t>
                            </w:r>
                          </w:p>
                        </w:tc>
                        <w:tc>
                          <w:tcPr>
                            <w:tcW w:w="2346" w:type="dxa"/>
                            <w:tcBorders>
                              <w:right w:val="single" w:sz="4" w:space="0" w:color="000000"/>
                            </w:tcBorders>
                          </w:tcPr>
                          <w:p>
                            <w:pPr>
                              <w:pStyle w:val="Normal"/>
                              <w:ind w:firstLine="540"/>
                              <w:rPr/>
                            </w:pPr>
                            <w:r>
                              <w:rPr/>
                              <w:t>0.99929</w:t>
                            </w:r>
                          </w:p>
                        </w:tc>
                      </w:tr>
                      <w:tr>
                        <w:trPr>
                          <w:trHeight w:val="273" w:hRule="atLeast"/>
                        </w:trPr>
                        <w:tc>
                          <w:tcPr>
                            <w:tcW w:w="2784" w:type="dxa"/>
                            <w:tcBorders>
                              <w:left w:val="single" w:sz="4" w:space="0" w:color="000000"/>
                              <w:bottom w:val="single" w:sz="4" w:space="0" w:color="000000"/>
                            </w:tcBorders>
                          </w:tcPr>
                          <w:p>
                            <w:pPr>
                              <w:pStyle w:val="Normal"/>
                              <w:rPr/>
                            </w:pPr>
                            <w:ins w:id="362" w:author="momoi" w:date="2001-06-30T17:19:00Z">
                              <w:r>
                                <w:rPr>
                                  <w:rFonts w:eastAsia="Times New Roman"/>
                                </w:rPr>
                                <w:t xml:space="preserve">                  </w:t>
                              </w:r>
                            </w:ins>
                            <w:ins w:id="363" w:author="momoi" w:date="2001-06-30T17:19:00Z">
                              <w:r>
                                <w:rPr/>
                                <w:t>6763</w:t>
                              </w:r>
                            </w:ins>
                            <w:del w:id="364" w:author="momoi" w:date="2001-06-30T17:19:00Z">
                              <w:r>
                                <w:rPr/>
                                <w:delText>6763</w:delText>
                              </w:r>
                            </w:del>
                          </w:p>
                        </w:tc>
                        <w:tc>
                          <w:tcPr>
                            <w:tcW w:w="2346" w:type="dxa"/>
                            <w:tcBorders>
                              <w:bottom w:val="single" w:sz="4" w:space="0" w:color="000000"/>
                              <w:right w:val="single" w:sz="4" w:space="0" w:color="000000"/>
                            </w:tcBorders>
                          </w:tcPr>
                          <w:p>
                            <w:pPr>
                              <w:pStyle w:val="Normal"/>
                              <w:ind w:firstLine="540"/>
                              <w:rPr/>
                            </w:pPr>
                            <w:r>
                              <w:rPr/>
                              <w:t>1.00000</w:t>
                            </w:r>
                          </w:p>
                        </w:tc>
                      </w:tr>
                    </w:tbl>
                  </w:txbxContent>
                </v:textbox>
                <w10:wrap type="square"/>
              </v:rect>
            </w:pict>
          </mc:Fallback>
        </mc:AlternateContent>
      </w:r>
    </w:p>
    <w:p>
      <w:pPr>
        <w:pStyle w:val="Normal"/>
        <w:rPr>
          <w:ins w:id="366" w:author="momoi" w:date="2001-06-30T17:21:00Z"/>
        </w:rPr>
      </w:pPr>
      <w:ins w:id="365" w:author="momoi" w:date="2001-06-30T17:21:00Z">
        <w:r>
          <w:rPr/>
        </w:r>
      </w:ins>
    </w:p>
    <w:p>
      <w:pPr>
        <w:pStyle w:val="Normal"/>
        <w:rPr>
          <w:ins w:id="368" w:author="momoi" w:date="2001-06-30T17:21:00Z"/>
        </w:rPr>
      </w:pPr>
      <w:ins w:id="367" w:author="momoi" w:date="2001-06-30T17:21:00Z">
        <w:r>
          <w:rPr/>
        </w:r>
      </w:ins>
    </w:p>
    <w:p>
      <w:pPr>
        <w:pStyle w:val="Normal"/>
        <w:rPr>
          <w:ins w:id="370" w:author="momoi" w:date="2001-06-30T17:21:00Z"/>
        </w:rPr>
      </w:pPr>
      <w:ins w:id="369" w:author="momoi" w:date="2001-06-30T17:21:00Z">
        <w:r>
          <w:rPr/>
        </w:r>
      </w:ins>
    </w:p>
    <w:p>
      <w:pPr>
        <w:pStyle w:val="Normal"/>
        <w:rPr>
          <w:ins w:id="372" w:author="momoi" w:date="2001-06-30T17:21:00Z"/>
        </w:rPr>
      </w:pPr>
      <w:ins w:id="371" w:author="momoi" w:date="2001-06-30T17:21:00Z">
        <w:r>
          <w:rPr/>
        </w:r>
      </w:ins>
    </w:p>
    <w:p>
      <w:pPr>
        <w:pStyle w:val="Normal"/>
        <w:rPr>
          <w:ins w:id="374" w:author="momoi" w:date="2001-06-30T17:21:00Z"/>
        </w:rPr>
      </w:pPr>
      <w:ins w:id="373" w:author="momoi" w:date="2001-06-30T17:21:00Z">
        <w:r>
          <w:rPr/>
        </w:r>
      </w:ins>
    </w:p>
    <w:p>
      <w:pPr>
        <w:pStyle w:val="Normal"/>
        <w:rPr>
          <w:ins w:id="376" w:author="momoi" w:date="2001-06-30T17:21:00Z"/>
        </w:rPr>
      </w:pPr>
      <w:ins w:id="375" w:author="momoi" w:date="2001-06-30T17:21:00Z">
        <w:r>
          <w:rPr/>
        </w:r>
      </w:ins>
    </w:p>
    <w:p>
      <w:pPr>
        <w:pStyle w:val="Normal"/>
        <w:rPr>
          <w:ins w:id="378" w:author="momoi" w:date="2001-06-30T17:21:00Z"/>
        </w:rPr>
      </w:pPr>
      <w:ins w:id="377" w:author="momoi" w:date="2001-06-30T17:21:00Z">
        <w:r>
          <w:rPr/>
        </w:r>
      </w:ins>
    </w:p>
    <w:p>
      <w:pPr>
        <w:pStyle w:val="Normal"/>
        <w:rPr>
          <w:ins w:id="380" w:author="momoi" w:date="2001-06-30T17:21:00Z"/>
        </w:rPr>
      </w:pPr>
      <w:ins w:id="379" w:author="momoi" w:date="2001-06-30T17:21:00Z">
        <w:r>
          <w:rPr/>
        </w:r>
      </w:ins>
    </w:p>
    <w:p>
      <w:pPr>
        <w:pStyle w:val="Normal"/>
        <w:rPr>
          <w:ins w:id="382" w:author="momoi" w:date="2001-06-30T17:21:00Z"/>
        </w:rPr>
      </w:pPr>
      <w:ins w:id="381" w:author="momoi" w:date="2001-06-30T17:21:00Z">
        <w:r>
          <w:rPr/>
        </w:r>
      </w:ins>
    </w:p>
    <w:p>
      <w:pPr>
        <w:pStyle w:val="Normal"/>
        <w:rPr>
          <w:ins w:id="384" w:author="momoi" w:date="2001-06-30T17:21:00Z"/>
        </w:rPr>
      </w:pPr>
      <w:ins w:id="383" w:author="momoi" w:date="2001-06-30T17:21:00Z">
        <w:r>
          <w:rPr/>
        </w:r>
      </w:ins>
    </w:p>
    <w:p>
      <w:pPr>
        <w:pStyle w:val="Contents1"/>
        <w:rPr>
          <w:ins w:id="386" w:author="momoi" w:date="2001-06-30T17:21:00Z"/>
        </w:rPr>
      </w:pPr>
      <w:ins w:id="385" w:author="momoi" w:date="2001-06-30T17:21:00Z">
        <w:r>
          <w:rPr/>
        </w:r>
      </w:ins>
    </w:p>
    <w:p>
      <w:pPr>
        <w:pStyle w:val="Caption"/>
        <w:rPr/>
      </w:pPr>
      <w:ins w:id="387" w:author="momoi" w:date="2001-06-30T17:44:00Z">
        <w:r>
          <w:rPr>
            <w:rFonts w:eastAsia="Times New Roman"/>
          </w:rPr>
          <w:t xml:space="preserve">     </w:t>
        </w:r>
      </w:ins>
      <w:r>
        <w:rPr>
          <w:rPrChange w:id="0" w:author="momoi" w:date="2001-06-30T17:42:00Z"/>
        </w:rPr>
        <w:t xml:space="preserve">Table 1. </w:t>
      </w:r>
      <w:ins w:id="389" w:author="momoi" w:date="2001-06-30T17:42:00Z">
        <w:r>
          <w:rPr/>
          <w:t xml:space="preserve"> </w:t>
        </w:r>
      </w:ins>
      <w:r>
        <w:rPr/>
        <w:t>Simplified Chinese Character Distribution Table</w:t>
      </w:r>
    </w:p>
    <w:p>
      <w:pPr>
        <w:pStyle w:val="Normal"/>
        <w:rPr/>
      </w:pPr>
      <w:r>
        <w:rPr/>
      </w:r>
    </w:p>
    <w:p>
      <w:pPr>
        <w:pStyle w:val="Normal"/>
        <w:rPr>
          <w:b/>
          <w:b/>
          <w:ins w:id="391" w:author="momoi" w:date="2001-06-30T17:47:00Z"/>
        </w:rPr>
      </w:pPr>
      <w:ins w:id="390" w:author="momoi" w:date="2001-06-30T17:47:00Z">
        <w:r>
          <w:rPr>
            <w:b/>
          </w:rPr>
        </w:r>
      </w:ins>
    </w:p>
    <w:p>
      <w:pPr>
        <w:pStyle w:val="Normal"/>
        <w:rPr>
          <w:ins w:id="393" w:author="momoi" w:date="2001-06-30T17:43:00Z"/>
        </w:rPr>
      </w:pPr>
      <w:ins w:id="392" w:author="momoi" w:date="2001-06-30T17:43:00Z">
        <w:r>
          <w:rPr>
            <w:b/>
          </w:rPr>
          <w:t>4.3.2. Traditional Chinese:</w:t>
        </w:r>
      </w:ins>
    </w:p>
    <w:p>
      <w:pPr>
        <w:pStyle w:val="Normal"/>
        <w:rPr>
          <w:ins w:id="395" w:author="momoi" w:date="2001-06-30T17:43:00Z"/>
        </w:rPr>
      </w:pPr>
      <w:ins w:id="394" w:author="momoi" w:date="2001-06-30T17:43:00Z">
        <w:r>
          <w:rPr/>
        </w:r>
      </w:ins>
    </w:p>
    <w:p>
      <w:pPr>
        <w:pStyle w:val="Normal"/>
        <w:rPr>
          <w:ins w:id="408" w:author="momoi" w:date="2001-06-30T17:47:00Z"/>
        </w:rPr>
      </w:pPr>
      <w:del w:id="396" w:author="shanjian" w:date="2001-03-04T18:56:00Z">
        <w:r>
          <w:rPr/>
          <w:delText xml:space="preserve">A </w:delText>
        </w:r>
      </w:del>
      <w:del w:id="397" w:author="shanjian" w:date="2001-03-04T18:56:00Z">
        <w:r>
          <w:rPr/>
          <w:delText>similar</w:delText>
        </w:r>
      </w:del>
      <w:del w:id="398" w:author="shanjian" w:date="2001-03-04T18:56:00Z">
        <w:r>
          <w:rPr/>
          <w:delText xml:space="preserve"> research</w:delText>
        </w:r>
      </w:del>
      <w:ins w:id="399" w:author="shanjian" w:date="2001-03-04T18:56:00Z">
        <w:r>
          <w:rPr/>
          <w:t>Research</w:t>
        </w:r>
      </w:ins>
      <w:r>
        <w:rPr/>
        <w:t xml:space="preserve"> by Taiwan</w:t>
      </w:r>
      <w:r>
        <w:rPr/>
        <w:t>’</w:t>
      </w:r>
      <w:r>
        <w:rPr/>
        <w:t xml:space="preserve">s Mandarin Promotion Council </w:t>
      </w:r>
      <w:ins w:id="400" w:author="momoi" w:date="2001-07-01T18:43:00Z">
        <w:r>
          <w:rPr/>
          <w:t>conducted annually</w:t>
        </w:r>
      </w:ins>
      <w:del w:id="401" w:author="momoi" w:date="2001-07-01T18:43:00Z">
        <w:r>
          <w:rPr/>
          <w:delText>(</w:delText>
        </w:r>
      </w:del>
      <w:del w:id="402" w:author="momoi" w:date="2001-06-30T17:55:00Z">
        <w:r>
          <w:rPr/>
          <w:delText>Year??</w:delText>
        </w:r>
      </w:del>
      <w:del w:id="403" w:author="momoi" w:date="2001-07-01T18:43:00Z">
        <w:r>
          <w:rPr/>
          <w:delText>)</w:delText>
        </w:r>
      </w:del>
      <w:r>
        <w:rPr/>
        <w:t xml:space="preserve"> shows </w:t>
      </w:r>
      <w:del w:id="404" w:author="shanjian" w:date="2001-03-04T18:56:00Z">
        <w:r>
          <w:rPr/>
          <w:delText>the</w:delText>
        </w:r>
      </w:del>
      <w:ins w:id="405" w:author="shanjian" w:date="2001-03-04T18:56:00Z">
        <w:r>
          <w:rPr/>
          <w:t>a</w:t>
        </w:r>
      </w:ins>
      <w:r>
        <w:rPr/>
        <w:t xml:space="preserve"> similar result for traditional Chinese encoded in Big5. </w:t>
      </w:r>
      <w:del w:id="406" w:author="momoi" w:date="2001-06-30T17:46:00Z">
        <w:r>
          <w:rPr/>
          <w:delText>&lt;</w:delText>
        </w:r>
      </w:del>
      <w:hyperlink r:id="rId2">
        <w:del w:id="407" w:author="momoi" w:date="2001-07-01T03:11:00Z">
          <w:r>
            <w:rPr>
              <w:rStyle w:val="InternetLink"/>
            </w:rPr>
            <w:delText>http://www.edu.tw:81/mandr/</w:delText>
          </w:r>
        </w:del>
      </w:hyperlink>
    </w:p>
    <w:p>
      <w:pPr>
        <w:pStyle w:val="Normal"/>
        <w:rPr/>
      </w:pPr>
      <w:del w:id="409" w:author="momoi" w:date="2001-06-30T17:46:00Z">
        <w:r>
          <w:rPr/>
          <w:delText>&gt;</w:delText>
        </w:r>
      </w:del>
    </w:p>
    <w:p>
      <w:pPr>
        <w:pStyle w:val="Normal"/>
        <w:rPr/>
      </w:pPr>
      <w:r>
        <w:rPr/>
      </w:r>
    </w:p>
    <w:tbl>
      <w:tblPr>
        <w:tblW w:w="5172" w:type="dxa"/>
        <w:jc w:val="left"/>
        <w:tblInd w:w="85" w:type="dxa"/>
        <w:tblLayout w:type="fixed"/>
        <w:tblCellMar>
          <w:top w:w="0" w:type="dxa"/>
          <w:left w:w="108" w:type="dxa"/>
          <w:bottom w:w="0" w:type="dxa"/>
          <w:right w:w="108" w:type="dxa"/>
        </w:tblCellMar>
      </w:tblPr>
      <w:tblGrid>
        <w:gridCol w:w="2862"/>
        <w:gridCol w:w="2310"/>
      </w:tblGrid>
      <w:tr>
        <w:trPr/>
        <w:tc>
          <w:tcPr>
            <w:tcW w:w="2862" w:type="dxa"/>
            <w:tcBorders>
              <w:top w:val="single" w:sz="4" w:space="0" w:color="000000"/>
              <w:left w:val="single" w:sz="4" w:space="0" w:color="000000"/>
            </w:tcBorders>
          </w:tcPr>
          <w:p>
            <w:pPr>
              <w:pStyle w:val="Normal"/>
              <w:rPr>
                <w:b/>
                <w:b/>
              </w:rPr>
            </w:pPr>
            <w:r>
              <w:rPr>
                <w:b/>
                <w:rPrChange w:id="0" w:author="momoi" w:date="2001-06-30T17:28:00Z"/>
              </w:rPr>
              <w:t>Number of Most Frequent Characters</w:t>
            </w:r>
          </w:p>
        </w:tc>
        <w:tc>
          <w:tcPr>
            <w:tcW w:w="2310" w:type="dxa"/>
            <w:tcBorders>
              <w:top w:val="single" w:sz="4" w:space="0" w:color="000000"/>
              <w:right w:val="single" w:sz="4" w:space="0" w:color="000000"/>
            </w:tcBorders>
          </w:tcPr>
          <w:p>
            <w:pPr>
              <w:pStyle w:val="Normal"/>
              <w:rPr>
                <w:b/>
                <w:b/>
              </w:rPr>
            </w:pPr>
            <w:r>
              <w:rPr>
                <w:b/>
                <w:rPrChange w:id="0" w:author="momoi" w:date="2001-06-30T17:29:00Z"/>
              </w:rPr>
              <w:t>Accumulated Percentage</w:t>
            </w:r>
          </w:p>
        </w:tc>
      </w:tr>
      <w:tr>
        <w:trPr/>
        <w:tc>
          <w:tcPr>
            <w:tcW w:w="2862" w:type="dxa"/>
            <w:tcBorders>
              <w:left w:val="single" w:sz="4" w:space="0" w:color="000000"/>
            </w:tcBorders>
            <w:vAlign w:val="center"/>
          </w:tcPr>
          <w:p>
            <w:pPr>
              <w:pStyle w:val="Normal"/>
              <w:ind w:firstLine="900"/>
              <w:rPr/>
            </w:pPr>
            <w:r>
              <w:rPr/>
              <w:t>10</w:t>
            </w:r>
          </w:p>
        </w:tc>
        <w:tc>
          <w:tcPr>
            <w:tcW w:w="2310" w:type="dxa"/>
            <w:tcBorders>
              <w:right w:val="single" w:sz="4" w:space="0" w:color="000000"/>
            </w:tcBorders>
          </w:tcPr>
          <w:p>
            <w:pPr>
              <w:pStyle w:val="Normal"/>
              <w:ind w:firstLine="540"/>
              <w:rPr/>
            </w:pPr>
            <w:r>
              <w:rPr/>
              <w:t>0.11713</w:t>
            </w:r>
          </w:p>
        </w:tc>
      </w:tr>
      <w:tr>
        <w:trPr/>
        <w:tc>
          <w:tcPr>
            <w:tcW w:w="2862" w:type="dxa"/>
            <w:tcBorders>
              <w:left w:val="single" w:sz="4" w:space="0" w:color="000000"/>
            </w:tcBorders>
            <w:vAlign w:val="center"/>
          </w:tcPr>
          <w:p>
            <w:pPr>
              <w:pStyle w:val="Normal"/>
              <w:ind w:firstLine="900"/>
              <w:rPr/>
            </w:pPr>
            <w:r>
              <w:rPr/>
              <w:t>64</w:t>
            </w:r>
          </w:p>
        </w:tc>
        <w:tc>
          <w:tcPr>
            <w:tcW w:w="2310" w:type="dxa"/>
            <w:tcBorders>
              <w:right w:val="single" w:sz="4" w:space="0" w:color="000000"/>
            </w:tcBorders>
          </w:tcPr>
          <w:p>
            <w:pPr>
              <w:pStyle w:val="Normal"/>
              <w:ind w:firstLine="540"/>
              <w:rPr/>
            </w:pPr>
            <w:r>
              <w:rPr/>
              <w:t>0.29612</w:t>
            </w:r>
          </w:p>
        </w:tc>
      </w:tr>
      <w:tr>
        <w:trPr/>
        <w:tc>
          <w:tcPr>
            <w:tcW w:w="2862" w:type="dxa"/>
            <w:tcBorders>
              <w:left w:val="single" w:sz="4" w:space="0" w:color="000000"/>
            </w:tcBorders>
            <w:vAlign w:val="center"/>
          </w:tcPr>
          <w:p>
            <w:pPr>
              <w:pStyle w:val="Normal"/>
              <w:ind w:firstLine="900"/>
              <w:rPr/>
            </w:pPr>
            <w:r>
              <w:rPr/>
              <w:t>128</w:t>
            </w:r>
          </w:p>
        </w:tc>
        <w:tc>
          <w:tcPr>
            <w:tcW w:w="2310" w:type="dxa"/>
            <w:tcBorders>
              <w:right w:val="single" w:sz="4" w:space="0" w:color="000000"/>
            </w:tcBorders>
          </w:tcPr>
          <w:p>
            <w:pPr>
              <w:pStyle w:val="Normal"/>
              <w:ind w:firstLine="540"/>
              <w:rPr/>
            </w:pPr>
            <w:r>
              <w:rPr/>
              <w:t>0.42261</w:t>
            </w:r>
          </w:p>
        </w:tc>
      </w:tr>
      <w:tr>
        <w:trPr/>
        <w:tc>
          <w:tcPr>
            <w:tcW w:w="2862" w:type="dxa"/>
            <w:tcBorders>
              <w:left w:val="single" w:sz="4" w:space="0" w:color="000000"/>
            </w:tcBorders>
            <w:vAlign w:val="center"/>
          </w:tcPr>
          <w:p>
            <w:pPr>
              <w:pStyle w:val="Normal"/>
              <w:ind w:firstLine="900"/>
              <w:rPr/>
            </w:pPr>
            <w:r>
              <w:rPr/>
              <w:t>256</w:t>
            </w:r>
          </w:p>
        </w:tc>
        <w:tc>
          <w:tcPr>
            <w:tcW w:w="2310" w:type="dxa"/>
            <w:tcBorders>
              <w:right w:val="single" w:sz="4" w:space="0" w:color="000000"/>
            </w:tcBorders>
          </w:tcPr>
          <w:p>
            <w:pPr>
              <w:pStyle w:val="Normal"/>
              <w:ind w:firstLine="540"/>
              <w:rPr/>
            </w:pPr>
            <w:r>
              <w:rPr/>
              <w:t>0.57851</w:t>
            </w:r>
          </w:p>
        </w:tc>
      </w:tr>
      <w:tr>
        <w:trPr/>
        <w:tc>
          <w:tcPr>
            <w:tcW w:w="2862" w:type="dxa"/>
            <w:tcBorders>
              <w:left w:val="single" w:sz="4" w:space="0" w:color="000000"/>
            </w:tcBorders>
            <w:vAlign w:val="center"/>
          </w:tcPr>
          <w:p>
            <w:pPr>
              <w:pStyle w:val="Normal"/>
              <w:ind w:firstLine="900"/>
              <w:rPr/>
            </w:pPr>
            <w:r>
              <w:rPr/>
              <w:t>512</w:t>
            </w:r>
          </w:p>
        </w:tc>
        <w:tc>
          <w:tcPr>
            <w:tcW w:w="2310" w:type="dxa"/>
            <w:tcBorders>
              <w:right w:val="single" w:sz="4" w:space="0" w:color="000000"/>
            </w:tcBorders>
          </w:tcPr>
          <w:p>
            <w:pPr>
              <w:pStyle w:val="Normal"/>
              <w:ind w:firstLine="540"/>
              <w:rPr/>
            </w:pPr>
            <w:r>
              <w:rPr/>
              <w:t>0.74851</w:t>
            </w:r>
          </w:p>
        </w:tc>
      </w:tr>
      <w:tr>
        <w:trPr/>
        <w:tc>
          <w:tcPr>
            <w:tcW w:w="2862" w:type="dxa"/>
            <w:tcBorders>
              <w:left w:val="single" w:sz="4" w:space="0" w:color="000000"/>
            </w:tcBorders>
            <w:vAlign w:val="center"/>
          </w:tcPr>
          <w:p>
            <w:pPr>
              <w:pStyle w:val="Normal"/>
              <w:ind w:firstLine="900"/>
              <w:rPr/>
            </w:pPr>
            <w:r>
              <w:rPr/>
              <w:t>1024</w:t>
            </w:r>
          </w:p>
        </w:tc>
        <w:tc>
          <w:tcPr>
            <w:tcW w:w="2310" w:type="dxa"/>
            <w:tcBorders>
              <w:right w:val="single" w:sz="4" w:space="0" w:color="000000"/>
            </w:tcBorders>
          </w:tcPr>
          <w:p>
            <w:pPr>
              <w:pStyle w:val="Normal"/>
              <w:ind w:firstLine="540"/>
              <w:rPr/>
            </w:pPr>
            <w:r>
              <w:rPr/>
              <w:t>0.89384</w:t>
            </w:r>
          </w:p>
        </w:tc>
      </w:tr>
      <w:tr>
        <w:trPr/>
        <w:tc>
          <w:tcPr>
            <w:tcW w:w="2862" w:type="dxa"/>
            <w:tcBorders>
              <w:left w:val="single" w:sz="4" w:space="0" w:color="000000"/>
            </w:tcBorders>
            <w:vAlign w:val="center"/>
          </w:tcPr>
          <w:p>
            <w:pPr>
              <w:pStyle w:val="Normal"/>
              <w:ind w:firstLine="900"/>
              <w:rPr/>
            </w:pPr>
            <w:r>
              <w:rPr/>
              <w:t>2048</w:t>
            </w:r>
          </w:p>
        </w:tc>
        <w:tc>
          <w:tcPr>
            <w:tcW w:w="2310" w:type="dxa"/>
            <w:tcBorders>
              <w:right w:val="single" w:sz="4" w:space="0" w:color="000000"/>
            </w:tcBorders>
          </w:tcPr>
          <w:p>
            <w:pPr>
              <w:pStyle w:val="Normal"/>
              <w:ind w:firstLine="540"/>
              <w:rPr/>
            </w:pPr>
            <w:r>
              <w:rPr/>
              <w:t>0.97583</w:t>
            </w:r>
          </w:p>
        </w:tc>
      </w:tr>
      <w:tr>
        <w:trPr/>
        <w:tc>
          <w:tcPr>
            <w:tcW w:w="2862" w:type="dxa"/>
            <w:tcBorders>
              <w:left w:val="single" w:sz="4" w:space="0" w:color="000000"/>
              <w:bottom w:val="single" w:sz="4" w:space="0" w:color="000000"/>
            </w:tcBorders>
            <w:vAlign w:val="center"/>
          </w:tcPr>
          <w:p>
            <w:pPr>
              <w:pStyle w:val="Normal"/>
              <w:ind w:firstLine="900"/>
              <w:rPr/>
            </w:pPr>
            <w:r>
              <w:rPr/>
              <w:t>4096</w:t>
            </w:r>
          </w:p>
        </w:tc>
        <w:tc>
          <w:tcPr>
            <w:tcW w:w="2310" w:type="dxa"/>
            <w:tcBorders>
              <w:bottom w:val="single" w:sz="4" w:space="0" w:color="000000"/>
              <w:right w:val="single" w:sz="4" w:space="0" w:color="000000"/>
            </w:tcBorders>
          </w:tcPr>
          <w:p>
            <w:pPr>
              <w:pStyle w:val="Normal"/>
              <w:ind w:firstLine="540"/>
              <w:rPr/>
            </w:pPr>
            <w:r>
              <w:rPr/>
              <w:t>0.99910</w:t>
            </w:r>
          </w:p>
        </w:tc>
      </w:tr>
    </w:tbl>
    <w:p>
      <w:pPr>
        <w:pStyle w:val="Caption"/>
        <w:rPr>
          <w:ins w:id="413" w:author="momoi" w:date="2001-06-30T17:47:00Z"/>
        </w:rPr>
      </w:pPr>
      <w:ins w:id="412" w:author="momoi" w:date="2001-06-30T17:47:00Z">
        <w:r>
          <w:rPr/>
        </w:r>
      </w:ins>
    </w:p>
    <w:p>
      <w:pPr>
        <w:pStyle w:val="Caption"/>
        <w:rPr/>
      </w:pPr>
      <w:ins w:id="414" w:author="momoi" w:date="2001-06-30T17:47:00Z">
        <w:r>
          <w:rPr>
            <w:rFonts w:eastAsia="Times New Roman"/>
          </w:rPr>
          <w:t xml:space="preserve">     </w:t>
        </w:r>
      </w:ins>
      <w:ins w:id="415" w:author="momoi" w:date="2001-06-30T17:47:00Z">
        <w:r>
          <w:rPr/>
          <w:t xml:space="preserve">Table 2. </w:t>
        </w:r>
      </w:ins>
      <w:r>
        <w:rPr/>
        <w:t>Traditional Chinese Character Distribution Table</w:t>
      </w:r>
    </w:p>
    <w:p>
      <w:pPr>
        <w:pStyle w:val="Normal"/>
        <w:rPr/>
      </w:pPr>
      <w:r>
        <w:rPr/>
      </w:r>
    </w:p>
    <w:p>
      <w:pPr>
        <w:pStyle w:val="Normal"/>
        <w:rPr>
          <w:b/>
          <w:b/>
          <w:ins w:id="417" w:author="momoi" w:date="2001-06-30T18:04:00Z"/>
        </w:rPr>
      </w:pPr>
      <w:ins w:id="416" w:author="momoi" w:date="2001-06-30T18:04:00Z">
        <w:r>
          <w:rPr>
            <w:b/>
          </w:rPr>
          <w:t>4.3.3. Japanese:</w:t>
        </w:r>
      </w:ins>
    </w:p>
    <w:p>
      <w:pPr>
        <w:pStyle w:val="Normal"/>
        <w:rPr>
          <w:b/>
          <w:b/>
          <w:ins w:id="419" w:author="momoi" w:date="2001-06-30T18:04:00Z"/>
        </w:rPr>
      </w:pPr>
      <w:ins w:id="418" w:author="momoi" w:date="2001-06-30T18:04:00Z">
        <w:r>
          <w:rPr>
            <w:b/>
          </w:rPr>
        </w:r>
      </w:ins>
    </w:p>
    <w:p>
      <w:pPr>
        <w:pStyle w:val="Normal"/>
        <w:rPr>
          <w:ins w:id="432" w:author="momoi" w:date="2001-06-30T18:05:00Z"/>
        </w:rPr>
      </w:pPr>
      <w:ins w:id="420" w:author="momoi" w:date="2001-06-30T18:04:00Z">
        <w:r>
          <w:rPr/>
          <w:t xml:space="preserve">We collected our own data for Japanese, then wrote a </w:t>
        </w:r>
      </w:ins>
      <w:ins w:id="421" w:author="momoi" w:date="2001-06-30T18:04:00Z">
        <w:r>
          <w:rPr/>
          <w:t>utility</w:t>
        </w:r>
      </w:ins>
      <w:ins w:id="422" w:author="momoi" w:date="2001-06-30T18:04:00Z">
        <w:r>
          <w:rPr/>
          <w:t xml:space="preserve"> </w:t>
        </w:r>
      </w:ins>
      <w:ins w:id="423" w:author="momoi" w:date="2001-06-30T18:06:00Z">
        <w:r>
          <w:rPr/>
          <w:t>to analyze them</w:t>
        </w:r>
      </w:ins>
      <w:ins w:id="424" w:author="momoi" w:date="2001-06-30T18:14:00Z">
        <w:r>
          <w:rPr/>
          <w:t>.</w:t>
        </w:r>
      </w:ins>
      <w:ins w:id="425" w:author="momoi" w:date="2001-06-30T18:06:00Z">
        <w:r>
          <w:rPr/>
          <w:t xml:space="preserve"> </w:t>
        </w:r>
      </w:ins>
      <w:ins w:id="426" w:author="momoi" w:date="2001-06-30T18:14:00Z">
        <w:r>
          <w:rPr/>
          <w:t xml:space="preserve"> </w:t>
        </w:r>
      </w:ins>
      <w:ins w:id="427" w:author="momoi" w:date="2001-06-30T18:05:00Z">
        <w:r>
          <w:rPr/>
          <w:t>The following</w:t>
        </w:r>
      </w:ins>
      <w:ins w:id="428" w:author="momoi" w:date="2001-06-30T18:14:00Z">
        <w:r>
          <w:rPr/>
          <w:t xml:space="preserve"> table</w:t>
        </w:r>
      </w:ins>
      <w:ins w:id="429" w:author="momoi" w:date="2001-06-30T18:05:00Z">
        <w:r>
          <w:rPr/>
          <w:t xml:space="preserve"> </w:t>
        </w:r>
      </w:ins>
      <w:ins w:id="430" w:author="momoi" w:date="2001-06-30T18:07:00Z">
        <w:r>
          <w:rPr/>
          <w:t xml:space="preserve">shows the </w:t>
        </w:r>
      </w:ins>
      <w:ins w:id="431" w:author="momoi" w:date="2001-06-30T18:05:00Z">
        <w:r>
          <w:rPr/>
          <w:t>results:</w:t>
        </w:r>
      </w:ins>
    </w:p>
    <w:p>
      <w:pPr>
        <w:pStyle w:val="Normal"/>
        <w:rPr>
          <w:del w:id="461" w:author="momoi" w:date="2001-06-30T18:07:00Z"/>
        </w:rPr>
      </w:pPr>
      <w:del w:id="433" w:author="momoi" w:date="2001-06-30T18:07:00Z">
        <w:r>
          <w:rPr/>
          <w:delText xml:space="preserve">We could not find any </w:delText>
        </w:r>
      </w:del>
      <w:del w:id="434" w:author="shanjian" w:date="2001-03-04T18:56:00Z">
        <w:r>
          <w:rPr/>
          <w:delText>work about</w:delText>
        </w:r>
      </w:del>
      <w:ins w:id="435" w:author="shanjian" w:date="2001-03-04T18:56:00Z">
        <w:del w:id="436" w:author="momoi" w:date="2001-06-30T18:07:00Z">
          <w:r>
            <w:rPr/>
            <w:delText xml:space="preserve">published </w:delText>
          </w:r>
        </w:del>
      </w:ins>
      <w:ins w:id="437" w:author="shanjian" w:date="2001-03-04T18:56:00Z">
        <w:del w:id="438" w:author="momoi" w:date="2001-06-30T17:59:00Z">
          <w:r>
            <w:rPr/>
            <w:delText>work</w:delText>
          </w:r>
        </w:del>
      </w:ins>
      <w:ins w:id="439" w:author="shanjian" w:date="2001-03-04T18:56:00Z">
        <w:del w:id="440" w:author="momoi" w:date="2001-06-30T18:07:00Z">
          <w:r>
            <w:rPr/>
            <w:delText xml:space="preserve"> on</w:delText>
          </w:r>
        </w:del>
      </w:ins>
      <w:del w:id="441" w:author="momoi" w:date="2001-06-30T18:07:00Z">
        <w:r>
          <w:rPr/>
          <w:delText xml:space="preserve"> Japanese and Korean </w:delText>
        </w:r>
      </w:del>
      <w:del w:id="442" w:author="shanjian" w:date="2001-03-04T18:56:00Z">
        <w:r>
          <w:rPr/>
          <w:delText>language yet.</w:delText>
        </w:r>
      </w:del>
      <w:ins w:id="443" w:author="shanjian" w:date="2001-03-04T18:56:00Z">
        <w:del w:id="444" w:author="momoi" w:date="2001-06-30T18:07:00Z">
          <w:r>
            <w:rPr/>
            <w:delText>languages.</w:delText>
          </w:r>
        </w:del>
      </w:ins>
      <w:del w:id="445" w:author="momoi" w:date="2001-06-30T18:07:00Z">
        <w:r>
          <w:rPr/>
          <w:delText xml:space="preserve"> We therefore collected </w:delText>
        </w:r>
      </w:del>
      <w:del w:id="446" w:author="shanjian" w:date="2001-03-04T18:56:00Z">
        <w:r>
          <w:rPr/>
          <w:delText>some</w:delText>
        </w:r>
      </w:del>
      <w:ins w:id="447" w:author="shanjian" w:date="2001-03-04T18:56:00Z">
        <w:del w:id="448" w:author="momoi" w:date="2001-06-30T18:07:00Z">
          <w:r>
            <w:rPr/>
            <w:delText>network</w:delText>
          </w:r>
        </w:del>
      </w:ins>
      <w:del w:id="449" w:author="momoi" w:date="2001-06-30T18:07:00Z">
        <w:r>
          <w:rPr/>
          <w:delText xml:space="preserve"> materials in these 2 languages and wrote </w:delText>
        </w:r>
      </w:del>
      <w:del w:id="450" w:author="shanjian" w:date="2001-03-04T18:56:00Z">
        <w:r>
          <w:rPr/>
          <w:delText xml:space="preserve">some utilities to </w:delText>
        </w:r>
      </w:del>
      <w:del w:id="451" w:author="shanjian" w:date="2001-03-04T18:56:00Z">
        <w:r>
          <w:rPr/>
          <w:delText>analyze</w:delText>
        </w:r>
      </w:del>
      <w:del w:id="452" w:author="shanjian" w:date="2001-03-04T18:56:00Z">
        <w:r>
          <w:rPr/>
          <w:delText xml:space="preserve"> those texts. Following is the table I got.</w:delText>
        </w:r>
      </w:del>
      <w:ins w:id="453" w:author="shanjian" w:date="2001-03-04T18:56:00Z">
        <w:del w:id="454" w:author="momoi" w:date="2001-06-30T18:07:00Z">
          <w:r>
            <w:rPr/>
            <w:delText xml:space="preserve">a utility to </w:delText>
          </w:r>
        </w:del>
      </w:ins>
      <w:ins w:id="455" w:author="shanjian" w:date="2001-03-04T18:56:00Z">
        <w:del w:id="456" w:author="momoi" w:date="2001-06-30T18:07:00Z">
          <w:r>
            <w:rPr/>
            <w:delText>analyze</w:delText>
          </w:r>
        </w:del>
      </w:ins>
      <w:ins w:id="457" w:author="shanjian" w:date="2001-03-04T18:56:00Z">
        <w:del w:id="458" w:author="momoi" w:date="2001-06-30T18:07:00Z">
          <w:r>
            <w:rPr/>
            <w:delText xml:space="preserve"> the text data. The following are the results </w:delText>
          </w:r>
        </w:del>
      </w:ins>
      <w:del w:id="459" w:author="momoi" w:date="2001-06-30T18:07:00Z">
        <w:r>
          <w:rPr/>
          <w:delText xml:space="preserve">we </w:delText>
        </w:r>
      </w:del>
      <w:del w:id="460" w:author="momoi" w:date="2001-06-30T18:07:00Z">
        <w:r>
          <w:rPr/>
          <w:delText>obtained:</w:delText>
        </w:r>
      </w:del>
    </w:p>
    <w:p>
      <w:pPr>
        <w:pStyle w:val="Normal"/>
        <w:widowControl/>
        <w:bidi w:val="0"/>
        <w:rPr>
          <w:del w:id="463" w:author="momoi" w:date="2001-06-30T18:07:00Z"/>
        </w:rPr>
      </w:pPr>
      <w:del w:id="462" w:author="momoi" w:date="2001-06-30T18:07:00Z">
        <w:r>
          <w:rPr/>
        </w:r>
      </w:del>
    </w:p>
    <w:p>
      <w:pPr>
        <w:pStyle w:val="Normal"/>
        <w:rPr/>
      </w:pPr>
      <w:r>
        <w:rPr/>
      </w:r>
    </w:p>
    <w:tbl>
      <w:tblPr>
        <w:tblW w:w="5172" w:type="dxa"/>
        <w:jc w:val="left"/>
        <w:tblInd w:w="85" w:type="dxa"/>
        <w:tblLayout w:type="fixed"/>
        <w:tblCellMar>
          <w:top w:w="0" w:type="dxa"/>
          <w:left w:w="108" w:type="dxa"/>
          <w:bottom w:w="0" w:type="dxa"/>
          <w:right w:w="108" w:type="dxa"/>
        </w:tblCellMar>
      </w:tblPr>
      <w:tblGrid>
        <w:gridCol w:w="2862"/>
        <w:gridCol w:w="2310"/>
      </w:tblGrid>
      <w:tr>
        <w:trPr/>
        <w:tc>
          <w:tcPr>
            <w:tcW w:w="2862" w:type="dxa"/>
            <w:tcBorders>
              <w:top w:val="single" w:sz="4" w:space="0" w:color="000000"/>
              <w:left w:val="single" w:sz="4" w:space="0" w:color="000000"/>
            </w:tcBorders>
          </w:tcPr>
          <w:p>
            <w:pPr>
              <w:pStyle w:val="Normal"/>
              <w:rPr>
                <w:b/>
                <w:b/>
              </w:rPr>
            </w:pPr>
            <w:r>
              <w:rPr>
                <w:b/>
                <w:rPrChange w:id="0" w:author="momoi" w:date="2001-06-30T18:03:00Z"/>
              </w:rPr>
              <w:t>Number of Most Frequent Characters</w:t>
            </w:r>
          </w:p>
        </w:tc>
        <w:tc>
          <w:tcPr>
            <w:tcW w:w="2310" w:type="dxa"/>
            <w:tcBorders>
              <w:top w:val="single" w:sz="4" w:space="0" w:color="000000"/>
              <w:right w:val="single" w:sz="4" w:space="0" w:color="000000"/>
            </w:tcBorders>
          </w:tcPr>
          <w:p>
            <w:pPr>
              <w:pStyle w:val="Normal"/>
              <w:rPr>
                <w:b/>
                <w:b/>
              </w:rPr>
            </w:pPr>
            <w:r>
              <w:rPr>
                <w:b/>
                <w:rPrChange w:id="0" w:author="momoi" w:date="2001-06-30T18:03:00Z"/>
              </w:rPr>
              <w:t>Accumulated Percentage</w:t>
            </w:r>
          </w:p>
        </w:tc>
      </w:tr>
      <w:tr>
        <w:trPr/>
        <w:tc>
          <w:tcPr>
            <w:tcW w:w="2862" w:type="dxa"/>
            <w:tcBorders>
              <w:left w:val="single" w:sz="4" w:space="0" w:color="000000"/>
            </w:tcBorders>
            <w:vAlign w:val="center"/>
          </w:tcPr>
          <w:p>
            <w:pPr>
              <w:pStyle w:val="Normal"/>
              <w:ind w:firstLine="900"/>
              <w:rPr/>
            </w:pPr>
            <w:r>
              <w:rPr/>
              <w:t>10</w:t>
            </w:r>
          </w:p>
        </w:tc>
        <w:tc>
          <w:tcPr>
            <w:tcW w:w="2310" w:type="dxa"/>
            <w:tcBorders>
              <w:right w:val="single" w:sz="4" w:space="0" w:color="000000"/>
            </w:tcBorders>
          </w:tcPr>
          <w:p>
            <w:pPr>
              <w:pStyle w:val="Normal"/>
              <w:ind w:firstLine="540"/>
              <w:rPr/>
            </w:pPr>
            <w:r>
              <w:rPr/>
              <w:t>0.27098</w:t>
            </w:r>
          </w:p>
        </w:tc>
      </w:tr>
      <w:tr>
        <w:trPr/>
        <w:tc>
          <w:tcPr>
            <w:tcW w:w="2862" w:type="dxa"/>
            <w:tcBorders>
              <w:left w:val="single" w:sz="4" w:space="0" w:color="000000"/>
            </w:tcBorders>
            <w:vAlign w:val="center"/>
          </w:tcPr>
          <w:p>
            <w:pPr>
              <w:pStyle w:val="Normal"/>
              <w:ind w:firstLine="900"/>
              <w:rPr/>
            </w:pPr>
            <w:r>
              <w:rPr/>
              <w:t>64</w:t>
            </w:r>
          </w:p>
        </w:tc>
        <w:tc>
          <w:tcPr>
            <w:tcW w:w="2310" w:type="dxa"/>
            <w:tcBorders>
              <w:right w:val="single" w:sz="4" w:space="0" w:color="000000"/>
            </w:tcBorders>
          </w:tcPr>
          <w:p>
            <w:pPr>
              <w:pStyle w:val="Normal"/>
              <w:ind w:firstLine="540"/>
              <w:rPr/>
            </w:pPr>
            <w:r>
              <w:rPr/>
              <w:t>0.66722</w:t>
            </w:r>
          </w:p>
        </w:tc>
      </w:tr>
      <w:tr>
        <w:trPr/>
        <w:tc>
          <w:tcPr>
            <w:tcW w:w="2862" w:type="dxa"/>
            <w:tcBorders>
              <w:left w:val="single" w:sz="4" w:space="0" w:color="000000"/>
            </w:tcBorders>
            <w:vAlign w:val="center"/>
          </w:tcPr>
          <w:p>
            <w:pPr>
              <w:pStyle w:val="Normal"/>
              <w:ind w:firstLine="900"/>
              <w:rPr/>
            </w:pPr>
            <w:r>
              <w:rPr/>
              <w:t>128</w:t>
            </w:r>
          </w:p>
        </w:tc>
        <w:tc>
          <w:tcPr>
            <w:tcW w:w="2310" w:type="dxa"/>
            <w:tcBorders>
              <w:right w:val="single" w:sz="4" w:space="0" w:color="000000"/>
            </w:tcBorders>
          </w:tcPr>
          <w:p>
            <w:pPr>
              <w:pStyle w:val="Normal"/>
              <w:ind w:firstLine="540"/>
              <w:rPr/>
            </w:pPr>
            <w:r>
              <w:rPr/>
              <w:t>0.77094</w:t>
            </w:r>
          </w:p>
        </w:tc>
      </w:tr>
      <w:tr>
        <w:trPr/>
        <w:tc>
          <w:tcPr>
            <w:tcW w:w="2862" w:type="dxa"/>
            <w:tcBorders>
              <w:left w:val="single" w:sz="4" w:space="0" w:color="000000"/>
            </w:tcBorders>
            <w:vAlign w:val="center"/>
          </w:tcPr>
          <w:p>
            <w:pPr>
              <w:pStyle w:val="Normal"/>
              <w:ind w:firstLine="900"/>
              <w:rPr/>
            </w:pPr>
            <w:r>
              <w:rPr/>
              <w:t>256</w:t>
            </w:r>
          </w:p>
        </w:tc>
        <w:tc>
          <w:tcPr>
            <w:tcW w:w="2310" w:type="dxa"/>
            <w:tcBorders>
              <w:right w:val="single" w:sz="4" w:space="0" w:color="000000"/>
            </w:tcBorders>
          </w:tcPr>
          <w:p>
            <w:pPr>
              <w:pStyle w:val="Normal"/>
              <w:ind w:firstLine="540"/>
              <w:rPr/>
            </w:pPr>
            <w:r>
              <w:rPr/>
              <w:t>0.85710</w:t>
            </w:r>
          </w:p>
        </w:tc>
      </w:tr>
      <w:tr>
        <w:trPr/>
        <w:tc>
          <w:tcPr>
            <w:tcW w:w="2862" w:type="dxa"/>
            <w:tcBorders>
              <w:left w:val="single" w:sz="4" w:space="0" w:color="000000"/>
            </w:tcBorders>
            <w:vAlign w:val="center"/>
          </w:tcPr>
          <w:p>
            <w:pPr>
              <w:pStyle w:val="Normal"/>
              <w:ind w:firstLine="900"/>
              <w:rPr/>
            </w:pPr>
            <w:r>
              <w:rPr/>
              <w:t>512</w:t>
            </w:r>
          </w:p>
        </w:tc>
        <w:tc>
          <w:tcPr>
            <w:tcW w:w="2310" w:type="dxa"/>
            <w:tcBorders>
              <w:right w:val="single" w:sz="4" w:space="0" w:color="000000"/>
            </w:tcBorders>
          </w:tcPr>
          <w:p>
            <w:pPr>
              <w:pStyle w:val="Normal"/>
              <w:ind w:firstLine="540"/>
              <w:rPr/>
            </w:pPr>
            <w:r>
              <w:rPr/>
              <w:t>0.92635</w:t>
            </w:r>
          </w:p>
        </w:tc>
      </w:tr>
      <w:tr>
        <w:trPr/>
        <w:tc>
          <w:tcPr>
            <w:tcW w:w="2862" w:type="dxa"/>
            <w:tcBorders>
              <w:left w:val="single" w:sz="4" w:space="0" w:color="000000"/>
            </w:tcBorders>
            <w:vAlign w:val="center"/>
          </w:tcPr>
          <w:p>
            <w:pPr>
              <w:pStyle w:val="Normal"/>
              <w:ind w:firstLine="900"/>
              <w:rPr/>
            </w:pPr>
            <w:r>
              <w:rPr/>
              <w:t>1024</w:t>
            </w:r>
          </w:p>
        </w:tc>
        <w:tc>
          <w:tcPr>
            <w:tcW w:w="2310" w:type="dxa"/>
            <w:tcBorders>
              <w:right w:val="single" w:sz="4" w:space="0" w:color="000000"/>
            </w:tcBorders>
          </w:tcPr>
          <w:p>
            <w:pPr>
              <w:pStyle w:val="Normal"/>
              <w:ind w:firstLine="540"/>
              <w:rPr/>
            </w:pPr>
            <w:r>
              <w:rPr/>
              <w:t>0.97130</w:t>
            </w:r>
          </w:p>
        </w:tc>
      </w:tr>
      <w:tr>
        <w:trPr/>
        <w:tc>
          <w:tcPr>
            <w:tcW w:w="2862" w:type="dxa"/>
            <w:tcBorders>
              <w:left w:val="single" w:sz="4" w:space="0" w:color="000000"/>
            </w:tcBorders>
            <w:vAlign w:val="center"/>
          </w:tcPr>
          <w:p>
            <w:pPr>
              <w:pStyle w:val="Normal"/>
              <w:ind w:firstLine="900"/>
              <w:rPr/>
            </w:pPr>
            <w:r>
              <w:rPr/>
              <w:t>2048</w:t>
            </w:r>
          </w:p>
        </w:tc>
        <w:tc>
          <w:tcPr>
            <w:tcW w:w="2310" w:type="dxa"/>
            <w:tcBorders>
              <w:right w:val="single" w:sz="4" w:space="0" w:color="000000"/>
            </w:tcBorders>
          </w:tcPr>
          <w:p>
            <w:pPr>
              <w:pStyle w:val="Normal"/>
              <w:ind w:firstLine="540"/>
              <w:rPr/>
            </w:pPr>
            <w:r>
              <w:rPr/>
              <w:t>0.99431</w:t>
            </w:r>
          </w:p>
        </w:tc>
      </w:tr>
      <w:tr>
        <w:trPr/>
        <w:tc>
          <w:tcPr>
            <w:tcW w:w="2862" w:type="dxa"/>
            <w:tcBorders>
              <w:left w:val="single" w:sz="4" w:space="0" w:color="000000"/>
              <w:bottom w:val="single" w:sz="4" w:space="0" w:color="000000"/>
            </w:tcBorders>
            <w:vAlign w:val="center"/>
          </w:tcPr>
          <w:p>
            <w:pPr>
              <w:pStyle w:val="Normal"/>
              <w:ind w:firstLine="900"/>
              <w:rPr/>
            </w:pPr>
            <w:r>
              <w:rPr/>
              <w:t>4096</w:t>
            </w:r>
          </w:p>
        </w:tc>
        <w:tc>
          <w:tcPr>
            <w:tcW w:w="2310" w:type="dxa"/>
            <w:tcBorders>
              <w:bottom w:val="single" w:sz="4" w:space="0" w:color="000000"/>
              <w:right w:val="single" w:sz="4" w:space="0" w:color="000000"/>
            </w:tcBorders>
          </w:tcPr>
          <w:p>
            <w:pPr>
              <w:pStyle w:val="Normal"/>
              <w:ind w:firstLine="540"/>
              <w:rPr/>
            </w:pPr>
            <w:r>
              <w:rPr/>
              <w:t>0.99981</w:t>
            </w:r>
          </w:p>
        </w:tc>
      </w:tr>
    </w:tbl>
    <w:p>
      <w:pPr>
        <w:pStyle w:val="Caption"/>
        <w:rPr>
          <w:ins w:id="467" w:author="momoi" w:date="2001-06-30T17:20:00Z"/>
        </w:rPr>
      </w:pPr>
      <w:ins w:id="466" w:author="momoi" w:date="2001-06-30T17:20:00Z">
        <w:r>
          <w:rPr/>
        </w:r>
      </w:ins>
    </w:p>
    <w:p>
      <w:pPr>
        <w:pStyle w:val="Caption"/>
        <w:rPr/>
      </w:pPr>
      <w:ins w:id="468" w:author="momoi" w:date="2001-06-30T18:07:00Z">
        <w:r>
          <w:rPr>
            <w:rFonts w:eastAsia="Times New Roman"/>
          </w:rPr>
          <w:t xml:space="preserve">       </w:t>
        </w:r>
      </w:ins>
      <w:ins w:id="469" w:author="momoi" w:date="2001-06-30T18:07:00Z">
        <w:r>
          <w:rPr/>
          <w:t xml:space="preserve">Table 3.  </w:t>
        </w:r>
      </w:ins>
      <w:r>
        <w:rPr/>
        <w:t>Japanese Character Distribution Table</w:t>
      </w:r>
    </w:p>
    <w:p>
      <w:pPr>
        <w:pStyle w:val="Normal"/>
        <w:rPr>
          <w:b/>
          <w:b/>
          <w:ins w:id="471" w:author="momoi" w:date="2001-06-30T18:15:00Z"/>
        </w:rPr>
      </w:pPr>
      <w:ins w:id="470" w:author="momoi" w:date="2001-06-30T18:07:00Z">
        <w:r>
          <w:rPr>
            <w:b/>
          </w:rPr>
          <w:t>4.3.4.  Korean:</w:t>
        </w:r>
      </w:ins>
    </w:p>
    <w:p>
      <w:pPr>
        <w:pStyle w:val="Normal"/>
        <w:rPr>
          <w:b/>
          <w:b/>
          <w:ins w:id="473" w:author="momoi" w:date="2001-06-30T18:15:00Z"/>
        </w:rPr>
      </w:pPr>
      <w:ins w:id="472" w:author="momoi" w:date="2001-06-30T18:15:00Z">
        <w:r>
          <w:rPr>
            <w:b/>
          </w:rPr>
        </w:r>
      </w:ins>
    </w:p>
    <w:p>
      <w:pPr>
        <w:pStyle w:val="Normal"/>
        <w:rPr>
          <w:ins w:id="475" w:author="momoi" w:date="2001-06-30T18:15:00Z"/>
        </w:rPr>
      </w:pPr>
      <w:ins w:id="474" w:author="momoi" w:date="2001-06-30T18:15:00Z">
        <w:r>
          <w:rPr/>
          <w:t>Similarly for Korean, we collected our own data from the Internet and run our utility on it. The results are as follows:</w:t>
        </w:r>
      </w:ins>
    </w:p>
    <w:p>
      <w:pPr>
        <w:pStyle w:val="Normal"/>
        <w:rPr/>
      </w:pPr>
      <w:r>
        <w:rPr>
          <w:rPrChange w:id="0" w:author="momoi" w:date="2001-06-30T18:15:00Z"/>
        </w:rPr>
        <w:rPrChange w:id="0" w:author="momoi" w:date="2001-06-30T18:15:00Z"/>
      </w:r>
    </w:p>
    <w:p>
      <w:pPr>
        <w:pStyle w:val="Normal"/>
        <w:rPr/>
      </w:pPr>
      <w:r>
        <w:rPr/>
      </w:r>
    </w:p>
    <w:tbl>
      <w:tblPr>
        <w:tblW w:w="5262" w:type="dxa"/>
        <w:jc w:val="left"/>
        <w:tblInd w:w="-5" w:type="dxa"/>
        <w:tblLayout w:type="fixed"/>
        <w:tblCellMar>
          <w:top w:w="0" w:type="dxa"/>
          <w:left w:w="108" w:type="dxa"/>
          <w:bottom w:w="0" w:type="dxa"/>
          <w:right w:w="108" w:type="dxa"/>
        </w:tblCellMar>
      </w:tblPr>
      <w:tblGrid>
        <w:gridCol w:w="2952"/>
        <w:gridCol w:w="2310"/>
      </w:tblGrid>
      <w:tr>
        <w:trPr/>
        <w:tc>
          <w:tcPr>
            <w:tcW w:w="2952" w:type="dxa"/>
            <w:tcBorders>
              <w:top w:val="single" w:sz="4" w:space="0" w:color="000000"/>
              <w:left w:val="single" w:sz="4" w:space="0" w:color="000000"/>
            </w:tcBorders>
          </w:tcPr>
          <w:p>
            <w:pPr>
              <w:pStyle w:val="Normal"/>
              <w:rPr/>
            </w:pPr>
            <w:r>
              <w:rPr/>
              <w:t>Number of Most Frequent Characters</w:t>
            </w:r>
          </w:p>
        </w:tc>
        <w:tc>
          <w:tcPr>
            <w:tcW w:w="2310" w:type="dxa"/>
            <w:tcBorders>
              <w:top w:val="single" w:sz="4" w:space="0" w:color="000000"/>
              <w:right w:val="single" w:sz="4" w:space="0" w:color="000000"/>
            </w:tcBorders>
          </w:tcPr>
          <w:p>
            <w:pPr>
              <w:pStyle w:val="Normal"/>
              <w:rPr/>
            </w:pPr>
            <w:r>
              <w:rPr/>
              <w:t>Accumulated Percentage</w:t>
            </w:r>
          </w:p>
        </w:tc>
      </w:tr>
      <w:tr>
        <w:trPr/>
        <w:tc>
          <w:tcPr>
            <w:tcW w:w="2952" w:type="dxa"/>
            <w:tcBorders>
              <w:left w:val="single" w:sz="4" w:space="0" w:color="000000"/>
            </w:tcBorders>
            <w:vAlign w:val="center"/>
          </w:tcPr>
          <w:p>
            <w:pPr>
              <w:pStyle w:val="Normal"/>
              <w:ind w:firstLine="900"/>
              <w:rPr/>
            </w:pPr>
            <w:r>
              <w:rPr/>
              <w:t>10</w:t>
            </w:r>
          </w:p>
        </w:tc>
        <w:tc>
          <w:tcPr>
            <w:tcW w:w="2310" w:type="dxa"/>
            <w:tcBorders>
              <w:right w:val="single" w:sz="4" w:space="0" w:color="000000"/>
            </w:tcBorders>
          </w:tcPr>
          <w:p>
            <w:pPr>
              <w:pStyle w:val="Normal"/>
              <w:ind w:firstLine="540"/>
              <w:rPr/>
            </w:pPr>
            <w:r>
              <w:rPr/>
              <w:t>0.25620</w:t>
            </w:r>
          </w:p>
        </w:tc>
      </w:tr>
      <w:tr>
        <w:trPr/>
        <w:tc>
          <w:tcPr>
            <w:tcW w:w="2952" w:type="dxa"/>
            <w:tcBorders>
              <w:left w:val="single" w:sz="4" w:space="0" w:color="000000"/>
            </w:tcBorders>
            <w:vAlign w:val="center"/>
          </w:tcPr>
          <w:p>
            <w:pPr>
              <w:pStyle w:val="Normal"/>
              <w:ind w:firstLine="900"/>
              <w:rPr/>
            </w:pPr>
            <w:r>
              <w:rPr/>
              <w:t>64</w:t>
            </w:r>
          </w:p>
        </w:tc>
        <w:tc>
          <w:tcPr>
            <w:tcW w:w="2310" w:type="dxa"/>
            <w:tcBorders>
              <w:right w:val="single" w:sz="4" w:space="0" w:color="000000"/>
            </w:tcBorders>
          </w:tcPr>
          <w:p>
            <w:pPr>
              <w:pStyle w:val="Normal"/>
              <w:ind w:firstLine="540"/>
              <w:rPr/>
            </w:pPr>
            <w:r>
              <w:rPr/>
              <w:t>0.64293</w:t>
            </w:r>
          </w:p>
        </w:tc>
      </w:tr>
      <w:tr>
        <w:trPr/>
        <w:tc>
          <w:tcPr>
            <w:tcW w:w="2952" w:type="dxa"/>
            <w:tcBorders>
              <w:left w:val="single" w:sz="4" w:space="0" w:color="000000"/>
            </w:tcBorders>
            <w:vAlign w:val="center"/>
          </w:tcPr>
          <w:p>
            <w:pPr>
              <w:pStyle w:val="Normal"/>
              <w:ind w:firstLine="900"/>
              <w:rPr/>
            </w:pPr>
            <w:r>
              <w:rPr/>
              <w:t>128</w:t>
            </w:r>
          </w:p>
        </w:tc>
        <w:tc>
          <w:tcPr>
            <w:tcW w:w="2310" w:type="dxa"/>
            <w:tcBorders>
              <w:right w:val="single" w:sz="4" w:space="0" w:color="000000"/>
            </w:tcBorders>
          </w:tcPr>
          <w:p>
            <w:pPr>
              <w:pStyle w:val="Normal"/>
              <w:ind w:firstLine="540"/>
              <w:rPr/>
            </w:pPr>
            <w:r>
              <w:rPr/>
              <w:t>0.79290</w:t>
            </w:r>
          </w:p>
        </w:tc>
      </w:tr>
      <w:tr>
        <w:trPr/>
        <w:tc>
          <w:tcPr>
            <w:tcW w:w="2952" w:type="dxa"/>
            <w:tcBorders>
              <w:left w:val="single" w:sz="4" w:space="0" w:color="000000"/>
            </w:tcBorders>
            <w:vAlign w:val="center"/>
          </w:tcPr>
          <w:p>
            <w:pPr>
              <w:pStyle w:val="Normal"/>
              <w:ind w:firstLine="900"/>
              <w:rPr/>
            </w:pPr>
            <w:r>
              <w:rPr/>
              <w:t>256</w:t>
            </w:r>
          </w:p>
        </w:tc>
        <w:tc>
          <w:tcPr>
            <w:tcW w:w="2310" w:type="dxa"/>
            <w:tcBorders>
              <w:right w:val="single" w:sz="4" w:space="0" w:color="000000"/>
            </w:tcBorders>
          </w:tcPr>
          <w:p>
            <w:pPr>
              <w:pStyle w:val="Normal"/>
              <w:ind w:firstLine="540"/>
              <w:rPr/>
            </w:pPr>
            <w:r>
              <w:rPr/>
              <w:t>0.92329</w:t>
            </w:r>
          </w:p>
        </w:tc>
      </w:tr>
      <w:tr>
        <w:trPr/>
        <w:tc>
          <w:tcPr>
            <w:tcW w:w="2952" w:type="dxa"/>
            <w:tcBorders>
              <w:left w:val="single" w:sz="4" w:space="0" w:color="000000"/>
            </w:tcBorders>
            <w:vAlign w:val="center"/>
          </w:tcPr>
          <w:p>
            <w:pPr>
              <w:pStyle w:val="Normal"/>
              <w:ind w:firstLine="900"/>
              <w:rPr/>
            </w:pPr>
            <w:r>
              <w:rPr/>
              <w:t>512</w:t>
            </w:r>
          </w:p>
        </w:tc>
        <w:tc>
          <w:tcPr>
            <w:tcW w:w="2310" w:type="dxa"/>
            <w:tcBorders>
              <w:right w:val="single" w:sz="4" w:space="0" w:color="000000"/>
            </w:tcBorders>
          </w:tcPr>
          <w:p>
            <w:pPr>
              <w:pStyle w:val="Normal"/>
              <w:ind w:firstLine="540"/>
              <w:rPr/>
            </w:pPr>
            <w:r>
              <w:rPr/>
              <w:t>0.98653</w:t>
            </w:r>
          </w:p>
        </w:tc>
      </w:tr>
      <w:tr>
        <w:trPr/>
        <w:tc>
          <w:tcPr>
            <w:tcW w:w="2952" w:type="dxa"/>
            <w:tcBorders>
              <w:left w:val="single" w:sz="4" w:space="0" w:color="000000"/>
            </w:tcBorders>
            <w:vAlign w:val="center"/>
          </w:tcPr>
          <w:p>
            <w:pPr>
              <w:pStyle w:val="Normal"/>
              <w:ind w:firstLine="900"/>
              <w:rPr/>
            </w:pPr>
            <w:r>
              <w:rPr/>
              <w:t>1024</w:t>
            </w:r>
          </w:p>
        </w:tc>
        <w:tc>
          <w:tcPr>
            <w:tcW w:w="2310" w:type="dxa"/>
            <w:tcBorders>
              <w:right w:val="single" w:sz="4" w:space="0" w:color="000000"/>
            </w:tcBorders>
          </w:tcPr>
          <w:p>
            <w:pPr>
              <w:pStyle w:val="Normal"/>
              <w:ind w:firstLine="540"/>
              <w:rPr/>
            </w:pPr>
            <w:r>
              <w:rPr/>
              <w:t>0.99944</w:t>
            </w:r>
          </w:p>
        </w:tc>
      </w:tr>
      <w:tr>
        <w:trPr/>
        <w:tc>
          <w:tcPr>
            <w:tcW w:w="2952" w:type="dxa"/>
            <w:tcBorders>
              <w:left w:val="single" w:sz="4" w:space="0" w:color="000000"/>
            </w:tcBorders>
            <w:vAlign w:val="center"/>
          </w:tcPr>
          <w:p>
            <w:pPr>
              <w:pStyle w:val="Normal"/>
              <w:ind w:firstLine="900"/>
              <w:rPr/>
            </w:pPr>
            <w:r>
              <w:rPr/>
              <w:t>2048</w:t>
            </w:r>
          </w:p>
        </w:tc>
        <w:tc>
          <w:tcPr>
            <w:tcW w:w="2310" w:type="dxa"/>
            <w:tcBorders>
              <w:right w:val="single" w:sz="4" w:space="0" w:color="000000"/>
            </w:tcBorders>
          </w:tcPr>
          <w:p>
            <w:pPr>
              <w:pStyle w:val="Normal"/>
              <w:ind w:firstLine="540"/>
              <w:rPr/>
            </w:pPr>
            <w:r>
              <w:rPr/>
              <w:t>0.99999</w:t>
            </w:r>
          </w:p>
        </w:tc>
      </w:tr>
      <w:tr>
        <w:trPr/>
        <w:tc>
          <w:tcPr>
            <w:tcW w:w="2952" w:type="dxa"/>
            <w:tcBorders>
              <w:left w:val="single" w:sz="4" w:space="0" w:color="000000"/>
              <w:bottom w:val="single" w:sz="4" w:space="0" w:color="000000"/>
            </w:tcBorders>
            <w:vAlign w:val="center"/>
          </w:tcPr>
          <w:p>
            <w:pPr>
              <w:pStyle w:val="Normal"/>
              <w:ind w:firstLine="900"/>
              <w:rPr/>
            </w:pPr>
            <w:r>
              <w:rPr/>
              <w:t>4096</w:t>
            </w:r>
          </w:p>
        </w:tc>
        <w:tc>
          <w:tcPr>
            <w:tcW w:w="2310" w:type="dxa"/>
            <w:tcBorders>
              <w:bottom w:val="single" w:sz="4" w:space="0" w:color="000000"/>
              <w:right w:val="single" w:sz="4" w:space="0" w:color="000000"/>
            </w:tcBorders>
          </w:tcPr>
          <w:p>
            <w:pPr>
              <w:pStyle w:val="Normal"/>
              <w:ind w:firstLine="540"/>
              <w:rPr/>
            </w:pPr>
            <w:r>
              <w:rPr/>
              <w:t>0.99999</w:t>
            </w:r>
          </w:p>
        </w:tc>
      </w:tr>
    </w:tbl>
    <w:p>
      <w:pPr>
        <w:pStyle w:val="Caption"/>
        <w:rPr>
          <w:ins w:id="478" w:author="momoi" w:date="2001-06-30T18:08:00Z"/>
        </w:rPr>
      </w:pPr>
      <w:ins w:id="477" w:author="momoi" w:date="2001-06-30T18:08:00Z">
        <w:r>
          <w:rPr/>
        </w:r>
      </w:ins>
    </w:p>
    <w:p>
      <w:pPr>
        <w:pStyle w:val="Caption"/>
        <w:rPr/>
      </w:pPr>
      <w:ins w:id="479" w:author="momoi" w:date="2001-06-30T18:08:00Z">
        <w:r>
          <w:rPr>
            <w:rFonts w:eastAsia="Times New Roman"/>
          </w:rPr>
          <w:t xml:space="preserve">      </w:t>
        </w:r>
      </w:ins>
      <w:ins w:id="480" w:author="momoi" w:date="2001-06-30T18:08:00Z">
        <w:r>
          <w:rPr/>
          <w:t xml:space="preserve">Table 4.  </w:t>
        </w:r>
      </w:ins>
      <w:r>
        <w:rPr/>
        <w:t>Korean Character Distribution Table</w:t>
      </w:r>
    </w:p>
    <w:p>
      <w:pPr>
        <w:pStyle w:val="Normal"/>
        <w:rPr/>
      </w:pPr>
      <w:r>
        <w:rPr/>
      </w:r>
    </w:p>
    <w:p>
      <w:pPr>
        <w:pStyle w:val="Normal"/>
        <w:rPr/>
      </w:pPr>
      <w:r>
        <w:rPr/>
      </w:r>
    </w:p>
    <w:p>
      <w:pPr>
        <w:pStyle w:val="Normal"/>
        <w:rPr>
          <w:b/>
          <w:b/>
          <w:ins w:id="482" w:author="momoi" w:date="2001-06-30T18:16:00Z"/>
        </w:rPr>
      </w:pPr>
      <w:ins w:id="481" w:author="momoi" w:date="2001-06-30T18:16:00Z">
        <w:r>
          <w:rPr>
            <w:b/>
          </w:rPr>
          <w:t>4.4. General characteristics of the distributional results:</w:t>
        </w:r>
      </w:ins>
    </w:p>
    <w:p>
      <w:pPr>
        <w:pStyle w:val="Normal"/>
        <w:rPr>
          <w:b/>
          <w:b/>
          <w:ins w:id="484" w:author="momoi" w:date="2001-06-30T18:16:00Z"/>
        </w:rPr>
      </w:pPr>
      <w:ins w:id="483" w:author="momoi" w:date="2001-06-30T18:16:00Z">
        <w:r>
          <w:rPr>
            <w:b/>
          </w:rPr>
        </w:r>
      </w:ins>
    </w:p>
    <w:p>
      <w:pPr>
        <w:pStyle w:val="Normal"/>
        <w:rPr/>
      </w:pPr>
      <w:r>
        <w:rPr/>
        <w:t xml:space="preserve">In all </w:t>
      </w:r>
      <w:del w:id="485" w:author="shanjian" w:date="2001-03-04T18:56:00Z">
        <w:r>
          <w:rPr/>
          <w:delText>those four language, we can see</w:delText>
        </w:r>
      </w:del>
      <w:ins w:id="486" w:author="shanjian" w:date="2001-03-04T18:56:00Z">
        <w:r>
          <w:rPr/>
          <w:t>these four languages, we find that</w:t>
        </w:r>
      </w:ins>
      <w:ins w:id="487" w:author="momoi" w:date="2001-06-30T18:18:00Z">
        <w:r>
          <w:rPr/>
          <w:t xml:space="preserve"> </w:t>
        </w:r>
      </w:ins>
      <w:del w:id="488" w:author="momoi" w:date="2001-06-30T18:18:00Z">
        <w:r>
          <w:rPr/>
          <w:delText xml:space="preserve"> </w:delText>
        </w:r>
      </w:del>
      <w:r>
        <w:rPr/>
        <w:t>a</w:t>
      </w:r>
      <w:r>
        <w:rPr/>
        <w:t xml:space="preserve"> rather small set of coding points covers a significant percentage of characters used in our defined application scope. </w:t>
      </w:r>
      <w:ins w:id="489" w:author="momoi" w:date="2001-06-30T18:23:00Z">
        <w:r>
          <w:rPr/>
          <w:t xml:space="preserve"> Moreover, </w:t>
        </w:r>
      </w:ins>
      <w:del w:id="490" w:author="shanjian" w:date="2001-03-04T18:56:00Z">
        <w:r>
          <w:rPr/>
          <w:delText>A close</w:delText>
        </w:r>
      </w:del>
      <w:ins w:id="491" w:author="momoi" w:date="2001-06-30T18:23:00Z">
        <w:r>
          <w:rPr/>
          <w:t>c</w:t>
        </w:r>
      </w:ins>
      <w:ins w:id="492" w:author="shanjian" w:date="2001-03-04T18:56:00Z">
        <w:del w:id="493" w:author="momoi" w:date="2001-06-30T18:23:00Z">
          <w:r>
            <w:rPr/>
            <w:delText>C</w:delText>
          </w:r>
        </w:del>
      </w:ins>
      <w:ins w:id="494" w:author="shanjian" w:date="2001-03-04T18:56:00Z">
        <w:r>
          <w:rPr/>
          <w:t>lose</w:t>
        </w:r>
      </w:ins>
      <w:ins w:id="495" w:author="momoi" w:date="2001-06-30T18:24:00Z">
        <w:r>
          <w:rPr/>
          <w:t>r</w:t>
        </w:r>
      </w:ins>
      <w:r>
        <w:rPr/>
        <w:t xml:space="preserve"> examination of those frequent</w:t>
      </w:r>
      <w:ins w:id="496" w:author="shanjian" w:date="2001-03-04T18:56:00Z">
        <w:r>
          <w:rPr/>
          <w:t>ly</w:t>
        </w:r>
      </w:ins>
      <w:r>
        <w:rPr/>
        <w:t xml:space="preserve"> used code points shows</w:t>
      </w:r>
      <w:del w:id="497" w:author="momoi" w:date="2001-06-30T18:22:00Z">
        <w:r>
          <w:rPr/>
          <w:delText>, however</w:delText>
        </w:r>
      </w:del>
      <w:ins w:id="498" w:author="momoi" w:date="2001-06-30T18:23:00Z">
        <w:r>
          <w:rPr/>
          <w:t xml:space="preserve"> </w:t>
        </w:r>
      </w:ins>
      <w:del w:id="499" w:author="momoi" w:date="2001-06-30T18:23:00Z">
        <w:r>
          <w:rPr/>
          <w:delText xml:space="preserve">, </w:delText>
        </w:r>
      </w:del>
      <w:r>
        <w:rPr/>
        <w:t xml:space="preserve">that they are scattered </w:t>
      </w:r>
      <w:del w:id="500" w:author="shanjian" w:date="2001-03-04T18:56:00Z">
        <w:r>
          <w:rPr/>
          <w:delText>around</w:delText>
        </w:r>
      </w:del>
      <w:ins w:id="501" w:author="shanjian" w:date="2001-03-04T18:56:00Z">
        <w:r>
          <w:rPr/>
          <w:t>over</w:t>
        </w:r>
      </w:ins>
      <w:r>
        <w:rPr/>
        <w:t xml:space="preserve"> a rather </w:t>
      </w:r>
      <w:del w:id="502" w:author="shanjian" w:date="2001-03-04T18:56:00Z">
        <w:r>
          <w:rPr/>
          <w:delText>large</w:delText>
        </w:r>
      </w:del>
      <w:ins w:id="503" w:author="shanjian" w:date="2001-03-04T18:56:00Z">
        <w:r>
          <w:rPr/>
          <w:t>wide</w:t>
        </w:r>
      </w:ins>
      <w:r>
        <w:rPr/>
        <w:t xml:space="preserve"> coding range</w:t>
      </w:r>
      <w:ins w:id="504" w:author="momoi" w:date="2001-06-30T18:19:00Z">
        <w:r>
          <w:rPr/>
          <w:t xml:space="preserve">. </w:t>
        </w:r>
      </w:ins>
      <w:del w:id="505" w:author="momoi" w:date="2001-06-30T18:19:00Z">
        <w:r>
          <w:rPr/>
          <w:delText>,</w:delText>
        </w:r>
      </w:del>
      <w:r>
        <w:rPr/>
        <w:t xml:space="preserve"> </w:t>
      </w:r>
      <w:ins w:id="506" w:author="momoi" w:date="2001-06-30T18:20:00Z">
        <w:r>
          <w:rPr/>
          <w:t xml:space="preserve">This </w:t>
        </w:r>
      </w:ins>
      <w:ins w:id="507" w:author="momoi" w:date="2001-06-30T18:20:00Z">
        <w:r>
          <w:rPr/>
          <w:t>gives</w:t>
        </w:r>
      </w:ins>
      <w:ins w:id="508" w:author="momoi" w:date="2001-06-30T18:20:00Z">
        <w:r>
          <w:rPr/>
          <w:t xml:space="preserve"> us a way to overcome the common </w:t>
        </w:r>
      </w:ins>
      <w:ins w:id="509" w:author="momoi" w:date="2001-06-30T18:20:00Z">
        <w:r>
          <w:rPr/>
          <w:t>problem</w:t>
        </w:r>
      </w:ins>
      <w:ins w:id="510" w:author="momoi" w:date="2001-06-30T18:20:00Z">
        <w:r>
          <w:rPr/>
          <w:t xml:space="preserve"> encountered in the Coding Scheme analyzer, i.e. different national encodings may share overlapping code points.  </w:t>
        </w:r>
      </w:ins>
      <w:ins w:id="511" w:author="momoi" w:date="2001-06-30T21:25:00Z">
        <w:r>
          <w:rPr/>
          <w:t>Becau</w:t>
        </w:r>
      </w:ins>
      <w:ins w:id="512" w:author="momoi" w:date="2001-07-01T18:49:00Z">
        <w:r>
          <w:rPr/>
          <w:t>se the most frequently occurring sets for these languages have the characteristics described above</w:t>
        </w:r>
      </w:ins>
      <w:ins w:id="513" w:author="momoi" w:date="2001-06-30T21:26:00Z">
        <w:r>
          <w:rPr/>
          <w:t xml:space="preserve">, </w:t>
        </w:r>
      </w:ins>
      <w:del w:id="514" w:author="momoi" w:date="2001-06-30T18:20:00Z">
        <w:r>
          <w:rPr/>
          <w:delText>and that</w:delText>
        </w:r>
      </w:del>
      <w:del w:id="515" w:author="shanjian" w:date="2001-03-04T18:56:00Z">
        <w:r>
          <w:rPr/>
          <w:delText>indicate</w:delText>
        </w:r>
      </w:del>
      <w:del w:id="516" w:author="momoi" w:date="2001-06-30T18:20:00Z">
        <w:r>
          <w:rPr/>
          <w:delText xml:space="preserve"> </w:delText>
        </w:r>
      </w:del>
      <w:r>
        <w:rPr/>
        <w:t xml:space="preserve">the overlap </w:t>
      </w:r>
      <w:ins w:id="517" w:author="momoi" w:date="2001-06-30T21:27:00Z">
        <w:r>
          <w:rPr/>
          <w:t xml:space="preserve">problem </w:t>
        </w:r>
      </w:ins>
      <w:r>
        <w:rPr/>
        <w:t xml:space="preserve">between different encodings </w:t>
      </w:r>
      <w:del w:id="518" w:author="shanjian" w:date="2001-03-04T18:56:00Z">
        <w:r>
          <w:rPr/>
          <w:delText>is</w:delText>
        </w:r>
      </w:del>
      <w:ins w:id="519" w:author="shanjian" w:date="2001-03-04T18:56:00Z">
        <w:del w:id="520" w:author="momoi" w:date="2001-06-30T21:27:00Z">
          <w:r>
            <w:rPr/>
            <w:delText>becomes</w:delText>
          </w:r>
        </w:del>
      </w:ins>
      <w:del w:id="521" w:author="momoi" w:date="2001-06-30T21:27:00Z">
        <w:r>
          <w:rPr/>
          <w:delText xml:space="preserve"> insignificant if we choose the sampling range carefully. </w:delText>
        </w:r>
      </w:del>
      <w:del w:id="522" w:author="momoi" w:date="2001-06-30T18:22:00Z">
        <w:r>
          <w:rPr/>
          <w:delText xml:space="preserve"> This overcomes a problem encountered in the Coding Scheme analyzer, i.e. different national encodings may share overlapping code points.</w:delText>
        </w:r>
      </w:del>
      <w:ins w:id="523" w:author="momoi" w:date="2001-06-30T21:27:00Z">
        <w:r>
          <w:rPr/>
          <w:t xml:space="preserve">in the Code Scheme Method will be </w:t>
        </w:r>
      </w:ins>
      <w:ins w:id="524" w:author="momoi" w:date="2001-07-01T18:51:00Z">
        <w:r>
          <w:rPr/>
          <w:t>in</w:t>
        </w:r>
      </w:ins>
      <w:ins w:id="525" w:author="momoi" w:date="2001-06-30T21:27:00Z">
        <w:r>
          <w:rPr/>
          <w:t>significant</w:t>
        </w:r>
      </w:ins>
      <w:ins w:id="526" w:author="momoi" w:date="2001-06-30T21:27:00Z">
        <w:r>
          <w:rPr/>
          <w:t xml:space="preserve"> in the Distribution Method.</w:t>
        </w:r>
      </w:ins>
    </w:p>
    <w:p>
      <w:pPr>
        <w:pStyle w:val="Normal"/>
        <w:rPr/>
      </w:pPr>
      <w:r>
        <w:rPr/>
      </w:r>
    </w:p>
    <w:p>
      <w:pPr>
        <w:pStyle w:val="Heading5"/>
        <w:rPr/>
      </w:pPr>
      <w:ins w:id="527" w:author="momoi" w:date="2001-06-30T18:26:00Z">
        <w:r>
          <w:rPr/>
          <w:t xml:space="preserve">4.5. </w:t>
        </w:r>
      </w:ins>
      <w:r>
        <w:rPr/>
        <w:t>Algorithm for analysis</w:t>
      </w:r>
      <w:ins w:id="528" w:author="momoi" w:date="2001-06-30T18:48:00Z">
        <w:r>
          <w:rPr/>
          <w:t>:</w:t>
        </w:r>
      </w:ins>
    </w:p>
    <w:p>
      <w:pPr>
        <w:pStyle w:val="Normal"/>
        <w:rPr>
          <w:b/>
          <w:b/>
          <w:ins w:id="530" w:author="shanjian" w:date="2001-03-04T18:56:00Z"/>
        </w:rPr>
      </w:pPr>
      <w:ins w:id="529" w:author="shanjian" w:date="2001-03-04T18:56:00Z">
        <w:r>
          <w:rPr>
            <w:b/>
          </w:rPr>
        </w:r>
      </w:ins>
    </w:p>
    <w:p>
      <w:pPr>
        <w:pStyle w:val="Normal"/>
        <w:rPr/>
      </w:pPr>
      <w:del w:id="531" w:author="shanjian" w:date="2001-03-04T18:56:00Z">
        <w:r>
          <w:rPr/>
          <w:delText>To</w:delText>
        </w:r>
      </w:del>
      <w:ins w:id="532" w:author="shanjian" w:date="2001-03-04T18:56:00Z">
        <w:r>
          <w:rPr/>
          <w:t>In order to</w:t>
        </w:r>
      </w:ins>
      <w:r>
        <w:rPr/>
        <w:t xml:space="preserve"> identify </w:t>
      </w:r>
      <w:del w:id="533" w:author="shanjian" w:date="2001-03-04T18:56:00Z">
        <w:r>
          <w:rPr/>
          <w:delText>characteristic base</w:delText>
        </w:r>
      </w:del>
      <w:ins w:id="534" w:author="shanjian" w:date="2001-03-04T18:56:00Z">
        <w:r>
          <w:rPr/>
          <w:t>characteristics</w:t>
        </w:r>
      </w:ins>
      <w:r>
        <w:rPr/>
        <w:t xml:space="preserve"> of a language</w:t>
      </w:r>
      <w:ins w:id="535" w:author="shanjian" w:date="2001-03-04T18:56:00Z">
        <w:r>
          <w:rPr/>
          <w:t xml:space="preserve"> based</w:t>
        </w:r>
      </w:ins>
      <w:r>
        <w:rPr/>
        <w:t xml:space="preserve"> on the character </w:t>
      </w:r>
      <w:r>
        <w:rPr/>
        <w:t>frequency</w:t>
      </w:r>
      <w:ins w:id="536" w:author="momoi" w:date="2001-06-30T18:26:00Z">
        <w:r>
          <w:rPr/>
          <w:t>/</w:t>
        </w:r>
      </w:ins>
      <w:del w:id="537" w:author="momoi" w:date="2001-06-30T18:26:00Z">
        <w:r>
          <w:rPr/>
          <w:delText xml:space="preserve"> </w:delText>
        </w:r>
      </w:del>
      <w:r>
        <w:rPr/>
        <w:t xml:space="preserve">distribution </w:t>
      </w:r>
      <w:del w:id="538" w:author="shanjian" w:date="2001-03-04T18:56:00Z">
        <w:r>
          <w:rPr/>
          <w:delText>statistic data,</w:delText>
        </w:r>
      </w:del>
      <w:ins w:id="539" w:author="shanjian" w:date="2001-03-04T18:56:00Z">
        <w:r>
          <w:rPr/>
          <w:t>statistics,</w:t>
        </w:r>
      </w:ins>
      <w:r>
        <w:rPr/>
        <w:t xml:space="preserve"> we need </w:t>
      </w:r>
      <w:r>
        <w:rPr/>
        <w:t>an</w:t>
      </w:r>
      <w:r>
        <w:rPr/>
        <w:t xml:space="preserve"> algorithm to calculate a value from a stream of text input. This value should show the </w:t>
      </w:r>
      <w:r>
        <w:rPr/>
        <w:t>likelihood</w:t>
      </w:r>
      <w:r>
        <w:rPr/>
        <w:t xml:space="preserve"> of this stream of text being in </w:t>
      </w:r>
      <w:ins w:id="540" w:author="shanjian" w:date="2001-03-04T18:56:00Z">
        <w:r>
          <w:rPr/>
          <w:t xml:space="preserve">a </w:t>
        </w:r>
      </w:ins>
      <w:r>
        <w:rPr/>
        <w:t>certain character</w:t>
      </w:r>
      <w:del w:id="541" w:author="shanjian" w:date="2001-03-04T18:56:00Z">
        <w:r>
          <w:rPr/>
          <w:delText>set</w:delText>
        </w:r>
      </w:del>
      <w:r>
        <w:rPr/>
        <w:t xml:space="preserve"> encoding. A </w:t>
      </w:r>
      <w:del w:id="542" w:author="shanjian" w:date="2001-03-04T18:56:00Z">
        <w:r>
          <w:rPr/>
          <w:delText>nature</w:delText>
        </w:r>
      </w:del>
      <w:ins w:id="543" w:author="shanjian" w:date="2001-03-04T18:56:00Z">
        <w:r>
          <w:rPr/>
          <w:t>natural</w:t>
        </w:r>
      </w:ins>
      <w:r>
        <w:rPr/>
        <w:t xml:space="preserve"> choice might be to calculate this value base</w:t>
      </w:r>
      <w:ins w:id="544" w:author="shanjian" w:date="2001-03-04T18:56:00Z">
        <w:r>
          <w:rPr/>
          <w:t>d</w:t>
        </w:r>
      </w:ins>
      <w:r>
        <w:rPr/>
        <w:t xml:space="preserve"> on each character</w:t>
      </w:r>
      <w:r>
        <w:rPr/>
        <w:t>’</w:t>
      </w:r>
      <w:r>
        <w:rPr/>
        <w:t xml:space="preserve">s frequency weight. But from our experiment with various </w:t>
      </w:r>
      <w:del w:id="545" w:author="shanjian" w:date="2001-03-04T18:56:00Z">
        <w:r>
          <w:rPr/>
          <w:delText>charset encoding, I found</w:delText>
        </w:r>
      </w:del>
      <w:ins w:id="546" w:author="shanjian" w:date="2001-03-04T18:56:00Z">
        <w:r>
          <w:rPr/>
          <w:t xml:space="preserve">character encodings, </w:t>
        </w:r>
      </w:ins>
      <w:r>
        <w:rPr/>
        <w:t xml:space="preserve">we </w:t>
      </w:r>
      <w:ins w:id="547" w:author="shanjian" w:date="2001-03-04T18:56:00Z">
        <w:r>
          <w:rPr/>
          <w:t>f</w:t>
        </w:r>
      </w:ins>
      <w:r>
        <w:rPr/>
        <w:t>ind</w:t>
      </w:r>
      <w:ins w:id="548" w:author="shanjian" w:date="2001-03-04T18:56:00Z">
        <w:r>
          <w:rPr/>
          <w:t xml:space="preserve"> that</w:t>
        </w:r>
      </w:ins>
      <w:r>
        <w:rPr/>
        <w:t xml:space="preserve"> this approach is not necessary and it </w:t>
      </w:r>
      <w:r>
        <w:rPr/>
        <w:t>uses</w:t>
      </w:r>
      <w:r>
        <w:rPr/>
        <w:t xml:space="preserve"> too much memory and CPU power. A simplified version provides a very satisfactory result, and </w:t>
      </w:r>
      <w:del w:id="549" w:author="momoi" w:date="2001-07-01T18:53:00Z">
        <w:r>
          <w:rPr/>
          <w:delText xml:space="preserve">it is much smaller </w:delText>
        </w:r>
      </w:del>
      <w:ins w:id="550" w:author="momoi" w:date="2001-07-01T18:53:00Z">
        <w:r>
          <w:rPr/>
          <w:t xml:space="preserve">uses much less resources </w:t>
        </w:r>
      </w:ins>
      <w:r>
        <w:rPr/>
        <w:t xml:space="preserve">and </w:t>
      </w:r>
      <w:ins w:id="551" w:author="momoi" w:date="2001-07-01T18:53:00Z">
        <w:r>
          <w:rPr/>
          <w:t xml:space="preserve">runs </w:t>
        </w:r>
      </w:ins>
      <w:r>
        <w:rPr/>
        <w:t xml:space="preserve">faster.  </w:t>
      </w:r>
    </w:p>
    <w:p>
      <w:pPr>
        <w:pStyle w:val="Normal"/>
        <w:rPr/>
      </w:pPr>
      <w:r>
        <w:rPr/>
      </w:r>
    </w:p>
    <w:p>
      <w:pPr>
        <w:pStyle w:val="Normal"/>
        <w:rPr>
          <w:ins w:id="575" w:author="shanjian" w:date="2001-03-04T18:56:00Z"/>
        </w:rPr>
      </w:pPr>
      <w:r>
        <w:rPr/>
        <w:t xml:space="preserve">In </w:t>
      </w:r>
      <w:del w:id="552" w:author="shanjian" w:date="2001-03-04T18:56:00Z">
        <w:r>
          <w:rPr/>
          <w:delText>this</w:delText>
        </w:r>
      </w:del>
      <w:ins w:id="553" w:author="shanjian" w:date="2001-03-04T18:56:00Z">
        <w:r>
          <w:rPr/>
          <w:t>the current</w:t>
        </w:r>
      </w:ins>
      <w:r>
        <w:rPr/>
        <w:t xml:space="preserve"> approach, all characters in </w:t>
      </w:r>
      <w:del w:id="554" w:author="shanjian" w:date="2001-03-04T18:56:00Z">
        <w:r>
          <w:rPr/>
          <w:delText>certain</w:delText>
        </w:r>
      </w:del>
      <w:ins w:id="555" w:author="shanjian" w:date="2001-03-04T18:56:00Z">
        <w:r>
          <w:rPr/>
          <w:t>a given</w:t>
        </w:r>
      </w:ins>
      <w:r>
        <w:rPr/>
        <w:t xml:space="preserve"> encoding are classified into 2 categories, </w:t>
      </w:r>
      <w:ins w:id="556" w:author="momoi" w:date="2001-06-30T18:27:00Z">
        <w:r>
          <w:rPr/>
          <w:t>“</w:t>
        </w:r>
      </w:ins>
      <w:del w:id="557" w:author="shanjian" w:date="2001-03-04T18:56:00Z">
        <w:r>
          <w:rPr/>
          <w:delText>frequent used and no frequent</w:delText>
        </w:r>
      </w:del>
      <w:ins w:id="558" w:author="shanjian" w:date="2001-03-04T18:56:00Z">
        <w:r>
          <w:rPr/>
          <w:t>frequently used</w:t>
        </w:r>
      </w:ins>
      <w:ins w:id="559" w:author="momoi" w:date="2001-06-30T18:27:00Z">
        <w:r>
          <w:rPr/>
          <w:t>”</w:t>
        </w:r>
      </w:ins>
      <w:ins w:id="560" w:author="shanjian" w:date="2001-03-04T18:56:00Z">
        <w:r>
          <w:rPr/>
          <w:t xml:space="preserve"> and </w:t>
        </w:r>
      </w:ins>
      <w:ins w:id="561" w:author="momoi" w:date="2001-06-30T18:27:00Z">
        <w:r>
          <w:rPr/>
          <w:t>“</w:t>
        </w:r>
      </w:ins>
      <w:ins w:id="562" w:author="shanjian" w:date="2001-03-04T18:56:00Z">
        <w:r>
          <w:rPr/>
          <w:t>not frequently</w:t>
        </w:r>
      </w:ins>
      <w:r>
        <w:rPr/>
        <w:t xml:space="preserve"> used</w:t>
      </w:r>
      <w:ins w:id="563" w:author="momoi" w:date="2001-06-30T18:27:00Z">
        <w:r>
          <w:rPr/>
          <w:t>”</w:t>
        </w:r>
      </w:ins>
      <w:r>
        <w:rPr/>
        <w:t xml:space="preserve">. </w:t>
      </w:r>
      <w:ins w:id="564" w:author="momoi" w:date="2001-06-30T18:27:00Z">
        <w:r>
          <w:rPr/>
          <w:t xml:space="preserve"> </w:t>
        </w:r>
      </w:ins>
      <w:r>
        <w:rPr/>
        <w:t xml:space="preserve">If a character is among the </w:t>
      </w:r>
      <w:del w:id="565" w:author="shanjian" w:date="2001-03-04T18:56:00Z">
        <w:r>
          <w:rPr/>
          <w:delText>most frequent used 512 character,</w:delText>
        </w:r>
      </w:del>
      <w:ins w:id="566" w:author="shanjian" w:date="2001-03-04T18:56:00Z">
        <w:r>
          <w:rPr/>
          <w:t>top 512 characters in the frequency distribution table,</w:t>
        </w:r>
      </w:ins>
      <w:r>
        <w:rPr/>
        <w:t xml:space="preserve"> it is categorized as a </w:t>
      </w:r>
      <w:ins w:id="567" w:author="momoi" w:date="2001-06-30T18:27:00Z">
        <w:r>
          <w:rPr/>
          <w:t>“</w:t>
        </w:r>
      </w:ins>
      <w:r>
        <w:rPr/>
        <w:t>frequently used</w:t>
      </w:r>
      <w:ins w:id="568" w:author="momoi" w:date="2001-06-30T18:27:00Z">
        <w:r>
          <w:rPr/>
          <w:t>”</w:t>
        </w:r>
      </w:ins>
      <w:r>
        <w:rPr/>
        <w:t xml:space="preserve"> character. </w:t>
      </w:r>
      <w:ins w:id="569" w:author="shanjian" w:date="2001-03-04T18:56:00Z">
        <w:r>
          <w:rPr/>
          <w:t xml:space="preserve">The number </w:t>
        </w:r>
      </w:ins>
      <w:r>
        <w:rPr/>
        <w:t xml:space="preserve">512 is chosen because it covers a significant </w:t>
      </w:r>
      <w:ins w:id="570" w:author="shanjian" w:date="2001-03-04T18:56:00Z">
        <w:r>
          <w:rPr/>
          <w:t xml:space="preserve">amount of </w:t>
        </w:r>
      </w:ins>
      <w:r>
        <w:rPr/>
        <w:t xml:space="preserve">accumulated percentages in </w:t>
      </w:r>
      <w:ins w:id="571" w:author="shanjian" w:date="2001-03-04T18:56:00Z">
        <w:r>
          <w:rPr/>
          <w:t>any of the 4</w:t>
        </w:r>
      </w:ins>
      <w:r>
        <w:rPr/>
        <w:t xml:space="preserve"> </w:t>
      </w:r>
      <w:ins w:id="572" w:author="shanjian" w:date="2001-03-04T18:56:00Z">
        <w:r>
          <w:rPr/>
          <w:t xml:space="preserve">language </w:t>
        </w:r>
      </w:ins>
      <w:r>
        <w:rPr/>
        <w:t>input text while only occupy</w:t>
      </w:r>
      <w:ins w:id="573" w:author="shanjian" w:date="2001-03-04T18:56:00Z">
        <w:r>
          <w:rPr/>
          <w:t>ing</w:t>
        </w:r>
      </w:ins>
      <w:r>
        <w:rPr/>
        <w:t xml:space="preserve"> a small percentage of coding points. We count the number of characters in either category in a batch of input text, and then calculate a float value we call</w:t>
      </w:r>
      <w:del w:id="574" w:author="shanjian" w:date="2001-03-04T18:56:00Z">
        <w:r>
          <w:rPr/>
          <w:delText>ed</w:delText>
        </w:r>
      </w:del>
      <w:r>
        <w:rPr/>
        <w:t xml:space="preserve"> Distribution Ratio.  </w:t>
      </w:r>
    </w:p>
    <w:p>
      <w:pPr>
        <w:pStyle w:val="Normal"/>
        <w:rPr>
          <w:ins w:id="577" w:author="shanjian" w:date="2001-03-04T18:56:00Z"/>
        </w:rPr>
      </w:pPr>
      <w:ins w:id="576" w:author="shanjian" w:date="2001-03-04T18:56:00Z">
        <w:r>
          <w:rPr/>
        </w:r>
      </w:ins>
    </w:p>
    <w:p>
      <w:pPr>
        <w:pStyle w:val="Normal"/>
        <w:rPr>
          <w:ins w:id="584" w:author="shanjian" w:date="2001-03-04T18:56:00Z"/>
        </w:rPr>
      </w:pPr>
      <w:del w:id="578" w:author="shanjian" w:date="2001-03-04T18:56:00Z">
        <w:r>
          <w:rPr/>
          <w:delText>This</w:delText>
        </w:r>
      </w:del>
      <w:ins w:id="579" w:author="shanjian" w:date="2001-03-04T18:56:00Z">
        <w:r>
          <w:rPr/>
          <w:t xml:space="preserve">The </w:t>
        </w:r>
      </w:ins>
      <w:ins w:id="580" w:author="shanjian" w:date="2001-03-04T18:56:00Z">
        <w:r>
          <w:rPr>
            <w:b/>
          </w:rPr>
          <w:t>Distribution</w:t>
        </w:r>
      </w:ins>
      <w:r>
        <w:rPr>
          <w:b/>
          <w:rPrChange w:id="0" w:author="momoi" w:date="2001-06-30T18:49:00Z"/>
        </w:rPr>
        <w:t xml:space="preserve"> Ratio</w:t>
      </w:r>
      <w:r>
        <w:rPr/>
        <w:t xml:space="preserve"> is defined </w:t>
      </w:r>
      <w:del w:id="582" w:author="shanjian" w:date="2001-03-04T18:56:00Z">
        <w:r>
          <w:rPr/>
          <w:delText xml:space="preserve">as: </w:delText>
        </w:r>
      </w:del>
      <w:ins w:id="583" w:author="shanjian" w:date="2001-03-04T18:56:00Z">
        <w:r>
          <w:rPr/>
          <w:t xml:space="preserve">as follows: </w:t>
        </w:r>
      </w:ins>
    </w:p>
    <w:p>
      <w:pPr>
        <w:pStyle w:val="Normal"/>
        <w:rPr/>
      </w:pPr>
      <w:r>
        <w:rPr/>
      </w:r>
    </w:p>
    <w:p>
      <w:pPr>
        <w:pStyle w:val="Normal"/>
        <w:rPr/>
      </w:pPr>
      <w:r>
        <w:rPr>
          <w:b/>
          <w:rPrChange w:id="0" w:author="momoi" w:date="2001-06-30T18:49:00Z"/>
        </w:rPr>
        <w:t>Distribution Ratio</w:t>
      </w:r>
      <w:r>
        <w:rPr/>
        <w:t xml:space="preserve"> = the Number of </w:t>
      </w:r>
      <w:del w:id="586" w:author="shanjian" w:date="2001-03-04T18:56:00Z">
        <w:r>
          <w:rPr/>
          <w:delText>appearance of</w:delText>
        </w:r>
      </w:del>
      <w:ins w:id="587" w:author="shanjian" w:date="2001-03-04T18:56:00Z">
        <w:r>
          <w:rPr/>
          <w:t>occurrences of the</w:t>
        </w:r>
      </w:ins>
      <w:r>
        <w:rPr/>
        <w:t xml:space="preserve"> 512 most frequently used characters divided by the Number of </w:t>
      </w:r>
      <w:del w:id="588" w:author="shanjian" w:date="2001-03-04T18:56:00Z">
        <w:r>
          <w:rPr/>
          <w:delText>apperance of rest</w:delText>
        </w:r>
      </w:del>
      <w:ins w:id="589" w:author="shanjian" w:date="2001-03-04T18:56:00Z">
        <w:r>
          <w:rPr/>
          <w:t>occurrences of the rest of the</w:t>
        </w:r>
      </w:ins>
      <w:r>
        <w:rPr/>
        <w:t xml:space="preserve"> characters.</w:t>
      </w:r>
    </w:p>
    <w:p>
      <w:pPr>
        <w:pStyle w:val="Normal"/>
        <w:rPr>
          <w:ins w:id="591" w:author="shanjian" w:date="2001-03-04T18:56:00Z"/>
        </w:rPr>
      </w:pPr>
      <w:ins w:id="590" w:author="shanjian" w:date="2001-03-04T18:56:00Z">
        <w:r>
          <w:rPr/>
        </w:r>
      </w:ins>
    </w:p>
    <w:p>
      <w:pPr>
        <w:pStyle w:val="Normal"/>
        <w:rPr>
          <w:ins w:id="603" w:author="momoi" w:date="2001-06-30T18:54:00Z"/>
        </w:rPr>
      </w:pPr>
      <w:r>
        <w:rPr/>
        <w:t xml:space="preserve">Each of the multi-byte encodings tested actually shows a distinct Distribution Ratio. From this </w:t>
      </w:r>
      <w:del w:id="592" w:author="shanjian" w:date="2001-03-04T18:56:00Z">
        <w:r>
          <w:rPr/>
          <w:delText>Ratio,</w:delText>
        </w:r>
      </w:del>
      <w:ins w:id="593" w:author="shanjian" w:date="2001-03-04T18:56:00Z">
        <w:r>
          <w:rPr/>
          <w:t>ratio</w:t>
        </w:r>
      </w:ins>
      <w:r>
        <w:rPr/>
        <w:t xml:space="preserve"> then</w:t>
      </w:r>
      <w:ins w:id="594" w:author="shanjian" w:date="2001-03-04T18:56:00Z">
        <w:r>
          <w:rPr/>
          <w:t>,</w:t>
        </w:r>
      </w:ins>
      <w:r>
        <w:rPr/>
        <w:t xml:space="preserve"> we can calculate the confidence level of the raw input text </w:t>
      </w:r>
      <w:del w:id="595" w:author="shanjian" w:date="2001-03-04T18:56:00Z">
        <w:r>
          <w:rPr/>
          <w:delText>of being in certain</w:delText>
        </w:r>
      </w:del>
      <w:ins w:id="596" w:author="shanjian" w:date="2001-03-04T18:56:00Z">
        <w:r>
          <w:rPr/>
          <w:t>for a given</w:t>
        </w:r>
      </w:ins>
      <w:r>
        <w:rPr/>
        <w:t xml:space="preserve"> encoding. Following discussion</w:t>
      </w:r>
      <w:ins w:id="597" w:author="shanjian" w:date="2001-03-04T18:56:00Z">
        <w:r>
          <w:rPr/>
          <w:t>s</w:t>
        </w:r>
      </w:ins>
      <w:r>
        <w:rPr/>
        <w:t xml:space="preserve"> for each encoding </w:t>
      </w:r>
      <w:del w:id="598" w:author="shanjian" w:date="2001-03-04T18:56:00Z">
        <w:r>
          <w:rPr/>
          <w:delText>will</w:delText>
        </w:r>
      </w:del>
      <w:ins w:id="599" w:author="shanjian" w:date="2001-03-04T18:56:00Z">
        <w:r>
          <w:rPr/>
          <w:t>should</w:t>
        </w:r>
      </w:ins>
      <w:r>
        <w:rPr/>
        <w:t xml:space="preserve"> make this </w:t>
      </w:r>
      <w:del w:id="600" w:author="shanjian" w:date="2001-03-04T18:56:00Z">
        <w:r>
          <w:rPr/>
          <w:delText>point clear.</w:delText>
        </w:r>
      </w:del>
      <w:ins w:id="601" w:author="shanjian" w:date="2001-03-04T18:56:00Z">
        <w:r>
          <w:rPr/>
          <w:t>clearer.</w:t>
        </w:r>
      </w:ins>
      <w:ins w:id="602" w:author="momoi" w:date="2001-06-30T18:50:00Z">
        <w:r>
          <w:rPr/>
          <w:t xml:space="preserve"> </w:t>
        </w:r>
      </w:ins>
    </w:p>
    <w:p>
      <w:pPr>
        <w:pStyle w:val="Normal"/>
        <w:rPr/>
      </w:pPr>
      <w:r>
        <w:rPr/>
      </w:r>
    </w:p>
    <w:p>
      <w:pPr>
        <w:pStyle w:val="Normal"/>
        <w:rPr>
          <w:b/>
          <w:b/>
          <w:ins w:id="605" w:author="momoi" w:date="2001-06-30T18:54:00Z"/>
        </w:rPr>
      </w:pPr>
      <w:ins w:id="604" w:author="momoi" w:date="2001-06-30T18:52:00Z">
        <w:r>
          <w:rPr>
            <w:b/>
          </w:rPr>
          <w:t>4.6. Distribution Ratio and Confidence Level:</w:t>
        </w:r>
      </w:ins>
    </w:p>
    <w:p>
      <w:pPr>
        <w:pStyle w:val="Normal"/>
        <w:rPr>
          <w:b/>
          <w:b/>
          <w:ins w:id="607" w:author="momoi" w:date="2001-06-30T18:54:00Z"/>
        </w:rPr>
      </w:pPr>
      <w:ins w:id="606" w:author="momoi" w:date="2001-06-30T18:54:00Z">
        <w:r>
          <w:rPr>
            <w:b/>
          </w:rPr>
        </w:r>
      </w:ins>
    </w:p>
    <w:p>
      <w:pPr>
        <w:pStyle w:val="Normal"/>
        <w:rPr>
          <w:b/>
          <w:b/>
          <w:ins w:id="656" w:author="shanjian" w:date="2001-03-04T18:56:00Z"/>
        </w:rPr>
      </w:pPr>
      <w:ins w:id="608" w:author="momoi" w:date="2001-06-30T18:54:00Z">
        <w:r>
          <w:rPr/>
          <w:t xml:space="preserve">Let us look at the 4 language data to see </w:t>
        </w:r>
      </w:ins>
      <w:ins w:id="609" w:author="momoi" w:date="2001-06-30T18:54:00Z">
        <w:r>
          <w:rPr/>
          <w:t>the</w:t>
        </w:r>
      </w:ins>
      <w:ins w:id="610" w:author="momoi" w:date="2001-06-30T18:54:00Z">
        <w:r>
          <w:rPr/>
          <w:t xml:space="preserve"> differences in Distribution Ratios.  Note first that</w:t>
        </w:r>
      </w:ins>
      <w:ins w:id="611" w:author="momoi" w:date="2001-07-01T19:46:00Z">
        <w:r>
          <w:rPr/>
          <w:t xml:space="preserve"> we use the term </w:t>
        </w:r>
      </w:ins>
      <w:ins w:id="612" w:author="momoi" w:date="2001-06-30T18:55:00Z">
        <w:r>
          <w:rPr/>
          <w:t xml:space="preserve">Distribution Ratio </w:t>
        </w:r>
      </w:ins>
      <w:ins w:id="613" w:author="momoi" w:date="2001-07-01T19:46:00Z">
        <w:r>
          <w:rPr/>
          <w:t xml:space="preserve">in two ways. An </w:t>
        </w:r>
      </w:ins>
      <w:ins w:id="614" w:author="momoi" w:date="2001-07-01T19:46:00Z">
        <w:r>
          <w:rPr/>
          <w:t>“</w:t>
        </w:r>
      </w:ins>
      <w:ins w:id="615" w:author="momoi" w:date="2001-07-01T19:46:00Z">
        <w:r>
          <w:rPr/>
          <w:t>ideal</w:t>
        </w:r>
      </w:ins>
      <w:ins w:id="616" w:author="momoi" w:date="2001-07-01T19:46:00Z">
        <w:r>
          <w:rPr/>
          <w:t>”</w:t>
        </w:r>
      </w:ins>
      <w:ins w:id="617" w:author="momoi" w:date="2001-07-01T19:46:00Z">
        <w:r>
          <w:rPr/>
          <w:t xml:space="preserve"> Distribution Ratio </w:t>
        </w:r>
      </w:ins>
      <w:ins w:id="618" w:author="momoi" w:date="2001-06-30T18:55:00Z">
        <w:r>
          <w:rPr/>
          <w:t>is defined for language scripts</w:t>
        </w:r>
      </w:ins>
      <w:ins w:id="619" w:author="momoi" w:date="2001-07-01T19:48:00Z">
        <w:r>
          <w:rPr/>
          <w:t>/character sets</w:t>
        </w:r>
      </w:ins>
      <w:ins w:id="620" w:author="momoi" w:date="2001-06-30T18:55:00Z">
        <w:r>
          <w:rPr/>
          <w:t xml:space="preserve"> rather than for encodings.  I</w:t>
        </w:r>
      </w:ins>
      <w:ins w:id="621" w:author="momoi" w:date="2001-06-30T18:58:00Z">
        <w:r>
          <w:rPr/>
          <w:t>f a language script</w:t>
        </w:r>
      </w:ins>
      <w:ins w:id="622" w:author="momoi" w:date="2001-07-01T19:55:00Z">
        <w:r>
          <w:rPr/>
          <w:t>/character set</w:t>
        </w:r>
      </w:ins>
      <w:ins w:id="623" w:author="momoi" w:date="2001-06-30T18:58:00Z">
        <w:r>
          <w:rPr/>
          <w:t xml:space="preserve"> is represented by more than one encodings, then, </w:t>
        </w:r>
      </w:ins>
      <w:ins w:id="624" w:author="momoi" w:date="2001-07-01T19:48:00Z">
        <w:r>
          <w:rPr/>
          <w:t xml:space="preserve">for each encoding, we calculate </w:t>
        </w:r>
      </w:ins>
      <w:ins w:id="625" w:author="momoi" w:date="2001-07-01T19:51:00Z">
        <w:r>
          <w:rPr/>
          <w:t xml:space="preserve">the </w:t>
        </w:r>
      </w:ins>
      <w:ins w:id="626" w:author="momoi" w:date="2001-07-01T19:51:00Z">
        <w:r>
          <w:rPr/>
          <w:t>“</w:t>
        </w:r>
      </w:ins>
      <w:ins w:id="627" w:author="momoi" w:date="2001-07-01T19:48:00Z">
        <w:r>
          <w:rPr/>
          <w:t>actual</w:t>
        </w:r>
      </w:ins>
      <w:ins w:id="628" w:author="momoi" w:date="2001-07-01T19:51:00Z">
        <w:r>
          <w:rPr/>
          <w:t>”</w:t>
        </w:r>
      </w:ins>
      <w:ins w:id="629" w:author="momoi" w:date="2001-07-01T19:48:00Z">
        <w:r>
          <w:rPr/>
          <w:t xml:space="preserve"> Distribution Ratio</w:t>
        </w:r>
      </w:ins>
      <w:ins w:id="630" w:author="momoi" w:date="2001-07-01T19:51:00Z">
        <w:r>
          <w:rPr/>
          <w:t xml:space="preserve"> in the </w:t>
        </w:r>
      </w:ins>
      <w:ins w:id="631" w:author="momoi" w:date="2001-07-01T19:51:00Z">
        <w:r>
          <w:rPr/>
          <w:t>input</w:t>
        </w:r>
      </w:ins>
      <w:ins w:id="632" w:author="momoi" w:date="2001-07-01T19:51:00Z">
        <w:r>
          <w:rPr/>
          <w:t xml:space="preserve"> data by sorting characters into </w:t>
        </w:r>
      </w:ins>
      <w:ins w:id="633" w:author="momoi" w:date="2001-07-01T19:51:00Z">
        <w:r>
          <w:rPr/>
          <w:t>“</w:t>
        </w:r>
      </w:ins>
      <w:ins w:id="634" w:author="momoi" w:date="2001-07-01T19:51:00Z">
        <w:r>
          <w:rPr/>
          <w:t>frequently used</w:t>
        </w:r>
      </w:ins>
      <w:ins w:id="635" w:author="momoi" w:date="2001-07-01T19:51:00Z">
        <w:r>
          <w:rPr/>
          <w:t>”</w:t>
        </w:r>
      </w:ins>
      <w:ins w:id="636" w:author="momoi" w:date="2001-07-01T19:51:00Z">
        <w:r>
          <w:rPr/>
          <w:t xml:space="preserve"> or </w:t>
        </w:r>
      </w:ins>
      <w:ins w:id="637" w:author="momoi" w:date="2001-07-01T19:51:00Z">
        <w:r>
          <w:rPr/>
          <w:t>“</w:t>
        </w:r>
      </w:ins>
      <w:ins w:id="638" w:author="momoi" w:date="2001-07-01T19:51:00Z">
        <w:r>
          <w:rPr/>
          <w:t>not frequently used</w:t>
        </w:r>
      </w:ins>
      <w:ins w:id="639" w:author="momoi" w:date="2001-07-01T19:51:00Z">
        <w:r>
          <w:rPr/>
          <w:t>”</w:t>
        </w:r>
      </w:ins>
      <w:ins w:id="640" w:author="momoi" w:date="2001-07-01T19:51:00Z">
        <w:r>
          <w:rPr/>
          <w:t xml:space="preserve"> categories. This value </w:t>
        </w:r>
      </w:ins>
      <w:ins w:id="641" w:author="momoi" w:date="2001-07-01T19:49:00Z">
        <w:r>
          <w:rPr/>
          <w:t xml:space="preserve">is </w:t>
        </w:r>
      </w:ins>
      <w:ins w:id="642" w:author="momoi" w:date="2001-07-01T19:52:00Z">
        <w:r>
          <w:rPr/>
          <w:t xml:space="preserve">then </w:t>
        </w:r>
      </w:ins>
      <w:ins w:id="643" w:author="momoi" w:date="2001-07-01T19:49:00Z">
        <w:r>
          <w:rPr/>
          <w:t xml:space="preserve">compared against the ideal </w:t>
        </w:r>
      </w:ins>
      <w:ins w:id="644" w:author="momoi" w:date="2001-07-01T19:51:00Z">
        <w:r>
          <w:rPr/>
          <w:t>Distribution</w:t>
        </w:r>
      </w:ins>
      <w:ins w:id="645" w:author="momoi" w:date="2001-07-01T19:49:00Z">
        <w:r>
          <w:rPr/>
          <w:t xml:space="preserve"> Ratio of the </w:t>
        </w:r>
      </w:ins>
      <w:ins w:id="646" w:author="momoi" w:date="2001-07-01T19:51:00Z">
        <w:r>
          <w:rPr/>
          <w:t>language</w:t>
        </w:r>
      </w:ins>
      <w:ins w:id="647" w:author="momoi" w:date="2001-07-01T19:49:00Z">
        <w:r>
          <w:rPr/>
          <w:t xml:space="preserve"> script/</w:t>
        </w:r>
      </w:ins>
      <w:ins w:id="648" w:author="momoi" w:date="2001-07-01T19:49:00Z">
        <w:r>
          <w:rPr/>
          <w:t>character</w:t>
        </w:r>
      </w:ins>
      <w:ins w:id="649" w:author="momoi" w:date="2001-07-01T19:49:00Z">
        <w:r>
          <w:rPr/>
          <w:t xml:space="preserve"> set. </w:t>
        </w:r>
      </w:ins>
      <w:ins w:id="650" w:author="momoi" w:date="2001-07-01T19:52:00Z">
        <w:r>
          <w:rPr/>
          <w:t xml:space="preserve"> </w:t>
        </w:r>
      </w:ins>
      <w:ins w:id="651" w:author="momoi" w:date="2001-06-30T21:29:00Z">
        <w:r>
          <w:rPr/>
          <w:t>Based on the</w:t>
        </w:r>
      </w:ins>
      <w:ins w:id="652" w:author="momoi" w:date="2001-07-01T19:53:00Z">
        <w:r>
          <w:rPr/>
          <w:t xml:space="preserve"> actual</w:t>
        </w:r>
      </w:ins>
      <w:ins w:id="653" w:author="momoi" w:date="2001-06-30T21:29:00Z">
        <w:r>
          <w:rPr/>
          <w:t xml:space="preserve"> Distribution Ratios</w:t>
        </w:r>
      </w:ins>
      <w:ins w:id="654" w:author="momoi" w:date="2001-07-01T19:53:00Z">
        <w:r>
          <w:rPr/>
          <w:t xml:space="preserve"> obtained</w:t>
        </w:r>
      </w:ins>
      <w:ins w:id="655" w:author="momoi" w:date="2001-06-30T21:29:00Z">
        <w:r>
          <w:rPr/>
          <w:t>, we can calculate the Confidence level for each set of input data as described below.</w:t>
        </w:r>
      </w:ins>
    </w:p>
    <w:p>
      <w:pPr>
        <w:pStyle w:val="Normal"/>
        <w:rPr>
          <w:b/>
          <w:b/>
          <w:ins w:id="658" w:author="momoi" w:date="2001-06-30T18:52:00Z"/>
        </w:rPr>
      </w:pPr>
      <w:ins w:id="657" w:author="momoi" w:date="2001-06-30T18:52:00Z">
        <w:r>
          <w:rPr>
            <w:b/>
          </w:rPr>
        </w:r>
      </w:ins>
    </w:p>
    <w:p>
      <w:pPr>
        <w:pStyle w:val="Normal"/>
        <w:rPr>
          <w:ins w:id="664" w:author="shanjian" w:date="2001-03-04T18:56:00Z"/>
        </w:rPr>
      </w:pPr>
      <w:ins w:id="659" w:author="momoi" w:date="2001-06-30T19:02:00Z">
        <w:r>
          <w:rPr>
            <w:b/>
          </w:rPr>
          <w:t xml:space="preserve">4.6.1. </w:t>
        </w:r>
      </w:ins>
      <w:ins w:id="660" w:author="momoi" w:date="2001-06-30T18:51:00Z">
        <w:r>
          <w:rPr>
            <w:b/>
          </w:rPr>
          <w:t>Simplified Chinese (</w:t>
        </w:r>
      </w:ins>
      <w:ins w:id="661" w:author="shanjian" w:date="2001-03-04T18:56:00Z">
        <w:r>
          <w:rPr>
            <w:b/>
          </w:rPr>
          <w:t>GB2312</w:t>
        </w:r>
      </w:ins>
      <w:ins w:id="662" w:author="momoi" w:date="2001-06-30T18:51:00Z">
        <w:r>
          <w:rPr>
            <w:b/>
          </w:rPr>
          <w:t>)</w:t>
        </w:r>
      </w:ins>
      <w:ins w:id="663" w:author="shanjian" w:date="2001-03-04T18:56:00Z">
        <w:r>
          <w:rPr>
            <w:b/>
          </w:rPr>
          <w:t>:</w:t>
        </w:r>
      </w:ins>
    </w:p>
    <w:p>
      <w:pPr>
        <w:pStyle w:val="Normal"/>
        <w:rPr>
          <w:b/>
          <w:b/>
        </w:rPr>
      </w:pPr>
      <w:r>
        <w:rPr>
          <w:b/>
        </w:rPr>
      </w:r>
    </w:p>
    <w:p>
      <w:pPr>
        <w:pStyle w:val="Normal"/>
        <w:rPr/>
      </w:pPr>
      <w:r>
        <w:rPr/>
        <w:t xml:space="preserve">GB2312 encoding contains two </w:t>
      </w:r>
      <w:r>
        <w:rPr/>
        <w:t>levels</w:t>
      </w:r>
      <w:r>
        <w:rPr/>
        <w:t xml:space="preserve"> of Chinese characters. </w:t>
      </w:r>
      <w:del w:id="665" w:author="shanjian" w:date="2001-03-04T18:56:00Z">
        <w:r>
          <w:rPr/>
          <w:delText>level</w:delText>
        </w:r>
      </w:del>
      <w:ins w:id="666" w:author="shanjian" w:date="2001-03-04T18:56:00Z">
        <w:r>
          <w:rPr/>
          <w:t>Level</w:t>
        </w:r>
      </w:ins>
      <w:r>
        <w:rPr/>
        <w:t xml:space="preserve"> 1 contains 3755 characters, and </w:t>
      </w:r>
      <w:del w:id="667" w:author="shanjian" w:date="2001-03-04T18:56:00Z">
        <w:r>
          <w:rPr/>
          <w:delText>level 2 contains</w:delText>
        </w:r>
      </w:del>
      <w:ins w:id="668" w:author="shanjian" w:date="2001-03-04T18:56:00Z">
        <w:r>
          <w:rPr/>
          <w:t>Level 2</w:t>
        </w:r>
      </w:ins>
      <w:r>
        <w:rPr/>
        <w:t>, 3008 characters. Level 1 characters a</w:t>
      </w:r>
      <w:ins w:id="669" w:author="shanjian" w:date="2001-03-04T18:56:00Z">
        <w:r>
          <w:rPr/>
          <w:t>re</w:t>
        </w:r>
      </w:ins>
      <w:r>
        <w:rPr/>
        <w:t xml:space="preserve"> more frequently used than </w:t>
      </w:r>
      <w:del w:id="670" w:author="shanjian" w:date="2001-03-04T18:56:00Z">
        <w:r>
          <w:rPr/>
          <w:delText>level 2,</w:delText>
        </w:r>
      </w:del>
      <w:ins w:id="671" w:author="shanjian" w:date="2001-03-04T18:56:00Z">
        <w:r>
          <w:rPr/>
          <w:t>Level 2 ones,</w:t>
        </w:r>
      </w:ins>
      <w:r>
        <w:rPr/>
        <w:t xml:space="preserve"> and it is no surprise to see that all 512 characters on </w:t>
      </w:r>
      <w:del w:id="672" w:author="shanjian" w:date="2001-03-04T18:56:00Z">
        <w:r>
          <w:rPr/>
          <w:delText>our gb2312</w:delText>
        </w:r>
      </w:del>
      <w:ins w:id="673" w:author="shanjian" w:date="2001-03-04T18:56:00Z">
        <w:r>
          <w:rPr/>
          <w:t>the</w:t>
        </w:r>
      </w:ins>
      <w:r>
        <w:rPr/>
        <w:t xml:space="preserve"> most frequently used character list </w:t>
      </w:r>
      <w:ins w:id="674" w:author="shanjian" w:date="2001-03-04T18:56:00Z">
        <w:r>
          <w:rPr/>
          <w:t xml:space="preserve">for GB 2312 </w:t>
        </w:r>
      </w:ins>
      <w:r>
        <w:rPr/>
        <w:t xml:space="preserve">are within </w:t>
      </w:r>
      <w:del w:id="675" w:author="shanjian" w:date="2001-03-04T18:56:00Z">
        <w:r>
          <w:rPr/>
          <w:delText>level</w:delText>
        </w:r>
      </w:del>
      <w:ins w:id="676" w:author="shanjian" w:date="2001-03-04T18:56:00Z">
        <w:r>
          <w:rPr/>
          <w:t>Level</w:t>
        </w:r>
      </w:ins>
      <w:r>
        <w:rPr/>
        <w:t xml:space="preserve"> 1.</w:t>
      </w:r>
      <w:ins w:id="677" w:author="momoi" w:date="2001-06-30T19:02:00Z">
        <w:r>
          <w:rPr/>
          <w:t xml:space="preserve"> </w:t>
        </w:r>
      </w:ins>
      <w:r>
        <w:rPr/>
        <w:t xml:space="preserve">Because </w:t>
      </w:r>
      <w:del w:id="678" w:author="shanjian" w:date="2001-03-04T18:56:00Z">
        <w:r>
          <w:rPr/>
          <w:delText>level 1 character are sorted base on its</w:delText>
        </w:r>
      </w:del>
      <w:ins w:id="679" w:author="shanjian" w:date="2001-03-04T18:56:00Z">
        <w:r>
          <w:rPr/>
          <w:t>Level 1 characters are sorted based on</w:t>
        </w:r>
      </w:ins>
      <w:r>
        <w:rPr/>
        <w:t xml:space="preserve"> </w:t>
      </w:r>
      <w:r>
        <w:rPr/>
        <w:t>pronunciation</w:t>
      </w:r>
      <w:r>
        <w:rPr/>
        <w:t xml:space="preserve">, those 512 characters are evenly scattered in 3755 code points. </w:t>
      </w:r>
      <w:del w:id="680" w:author="shanjian" w:date="2001-03-04T18:56:00Z">
        <w:r>
          <w:rPr/>
          <w:delText>Those</w:delText>
        </w:r>
      </w:del>
      <w:ins w:id="681" w:author="shanjian" w:date="2001-03-04T18:56:00Z">
        <w:r>
          <w:rPr/>
          <w:t>These</w:t>
        </w:r>
      </w:ins>
      <w:r>
        <w:rPr/>
        <w:t xml:space="preserve"> characters occupies 13.64% of all coding points in </w:t>
      </w:r>
      <w:del w:id="682" w:author="shanjian" w:date="2001-03-04T18:56:00Z">
        <w:r>
          <w:rPr/>
          <w:delText>level</w:delText>
        </w:r>
      </w:del>
      <w:ins w:id="683" w:author="shanjian" w:date="2001-03-04T18:56:00Z">
        <w:r>
          <w:rPr/>
          <w:t>Level</w:t>
        </w:r>
      </w:ins>
      <w:r>
        <w:rPr/>
        <w:t xml:space="preserve"> 1, but it covers 79.135% of </w:t>
      </w:r>
      <w:del w:id="684" w:author="shanjian" w:date="2001-03-04T18:56:00Z">
        <w:r>
          <w:rPr/>
          <w:delText>all characters</w:delText>
        </w:r>
      </w:del>
      <w:ins w:id="685" w:author="shanjian" w:date="2001-03-04T18:56:00Z">
        <w:r>
          <w:rPr/>
          <w:t>the character occurrences</w:t>
        </w:r>
      </w:ins>
      <w:r>
        <w:rPr/>
        <w:t xml:space="preserve"> in a typical </w:t>
      </w:r>
      <w:r>
        <w:rPr/>
        <w:t>Chinese</w:t>
      </w:r>
      <w:r>
        <w:rPr/>
        <w:t xml:space="preserve"> text. In </w:t>
      </w:r>
      <w:ins w:id="686" w:author="shanjian" w:date="2001-03-04T18:56:00Z">
        <w:r>
          <w:rPr/>
          <w:t xml:space="preserve">an </w:t>
        </w:r>
      </w:ins>
      <w:r>
        <w:rPr/>
        <w:t xml:space="preserve">ideal situation, a </w:t>
      </w:r>
      <w:r>
        <w:rPr/>
        <w:t>piece</w:t>
      </w:r>
      <w:r>
        <w:rPr/>
        <w:t xml:space="preserve"> of </w:t>
      </w:r>
      <w:r>
        <w:rPr/>
        <w:t>Chinese</w:t>
      </w:r>
      <w:r>
        <w:rPr/>
        <w:t xml:space="preserve"> text </w:t>
      </w:r>
      <w:ins w:id="687" w:author="shanjian" w:date="2001-03-04T18:56:00Z">
        <w:r>
          <w:rPr/>
          <w:t xml:space="preserve">that </w:t>
        </w:r>
      </w:ins>
      <w:r>
        <w:rPr/>
        <w:t>contains enough characters should return us something like:</w:t>
      </w:r>
    </w:p>
    <w:p>
      <w:pPr>
        <w:pStyle w:val="Normal"/>
        <w:rPr>
          <w:ins w:id="689" w:author="shanjian" w:date="2001-03-04T18:56:00Z"/>
        </w:rPr>
      </w:pPr>
      <w:ins w:id="688" w:author="shanjian" w:date="2001-03-04T18:56:00Z">
        <w:r>
          <w:rPr/>
        </w:r>
      </w:ins>
    </w:p>
    <w:p>
      <w:pPr>
        <w:pStyle w:val="Normal"/>
        <w:rPr>
          <w:b/>
          <w:b/>
        </w:rPr>
      </w:pPr>
      <w:ins w:id="690" w:author="shanjian" w:date="2001-03-04T18:56:00Z">
        <w:r>
          <w:rPr>
            <w:rFonts w:eastAsia="Times New Roman"/>
          </w:rPr>
          <w:t xml:space="preserve"> </w:t>
        </w:r>
      </w:ins>
      <w:r>
        <w:rPr/>
        <w:t>Distribution Ratio =  0.79135/(1-0.79135) =3.79</w:t>
      </w:r>
    </w:p>
    <w:p>
      <w:pPr>
        <w:pStyle w:val="Normal"/>
        <w:rPr>
          <w:b/>
          <w:b/>
          <w:ins w:id="692" w:author="shanjian" w:date="2001-03-04T18:56:00Z"/>
        </w:rPr>
      </w:pPr>
      <w:ins w:id="691" w:author="shanjian" w:date="2001-03-04T18:56:00Z">
        <w:r>
          <w:rPr>
            <w:b/>
          </w:rPr>
        </w:r>
      </w:ins>
    </w:p>
    <w:p>
      <w:pPr>
        <w:pStyle w:val="Normal"/>
        <w:rPr>
          <w:ins w:id="694" w:author="shanjian" w:date="2001-03-04T18:56:00Z"/>
        </w:rPr>
      </w:pPr>
      <w:r>
        <w:rPr/>
        <w:t xml:space="preserve">And for a randomly generated text using </w:t>
      </w:r>
      <w:ins w:id="693" w:author="shanjian" w:date="2001-03-04T18:56:00Z">
        <w:r>
          <w:rPr/>
          <w:t xml:space="preserve">the </w:t>
        </w:r>
      </w:ins>
      <w:r>
        <w:rPr/>
        <w:t xml:space="preserve">same encoding scheme, the ratio should be around 512 / (3755-512)=0.157 if no level 2 character is used. </w:t>
      </w:r>
    </w:p>
    <w:p>
      <w:pPr>
        <w:pStyle w:val="Normal"/>
        <w:rPr>
          <w:ins w:id="696" w:author="shanjian" w:date="2001-03-04T18:56:00Z"/>
        </w:rPr>
      </w:pPr>
      <w:ins w:id="695" w:author="shanjian" w:date="2001-03-04T18:56:00Z">
        <w:r>
          <w:rPr/>
        </w:r>
      </w:ins>
    </w:p>
    <w:p>
      <w:pPr>
        <w:pStyle w:val="Normal"/>
        <w:rPr/>
      </w:pPr>
      <w:r>
        <w:rPr/>
        <w:t xml:space="preserve">If </w:t>
      </w:r>
      <w:del w:id="697" w:author="shanjian" w:date="2001-03-04T18:56:00Z">
        <w:r>
          <w:rPr/>
          <w:delText>considering level 2 characters,</w:delText>
        </w:r>
      </w:del>
      <w:ins w:id="698" w:author="shanjian" w:date="2001-03-04T18:56:00Z">
        <w:r>
          <w:rPr/>
          <w:t>we include Level 2 characters into consideration,</w:t>
        </w:r>
      </w:ins>
      <w:r>
        <w:rPr/>
        <w:t xml:space="preserve"> we can assume that the average </w:t>
      </w:r>
      <w:del w:id="699" w:author="shanjian" w:date="2001-03-04T18:56:00Z">
        <w:r>
          <w:rPr/>
          <w:delText>probablity of each level one</w:delText>
        </w:r>
      </w:del>
      <w:ins w:id="700" w:author="shanjian" w:date="2001-03-04T18:56:00Z">
        <w:r>
          <w:rPr/>
          <w:t>probability</w:t>
        </w:r>
      </w:ins>
      <w:ins w:id="701" w:author="shanjian" w:date="2001-03-04T18:56:00Z">
        <w:r>
          <w:rPr/>
          <w:t xml:space="preserve"> of each Level 1</w:t>
        </w:r>
      </w:ins>
      <w:r>
        <w:rPr/>
        <w:t xml:space="preserve"> character is p1, and </w:t>
      </w:r>
      <w:del w:id="702" w:author="shanjian" w:date="2001-03-04T18:56:00Z">
        <w:r>
          <w:rPr/>
          <w:delText>level two is p2, the</w:delText>
        </w:r>
      </w:del>
      <w:ins w:id="703" w:author="shanjian" w:date="2001-03-04T18:56:00Z">
        <w:r>
          <w:rPr/>
          <w:t>that of Level 2 is p2.  The</w:t>
        </w:r>
      </w:ins>
      <w:r>
        <w:rPr/>
        <w:t xml:space="preserve"> calculation </w:t>
      </w:r>
      <w:del w:id="704" w:author="shanjian" w:date="2001-03-04T18:56:00Z">
        <w:r>
          <w:rPr/>
          <w:delText>should</w:delText>
        </w:r>
      </w:del>
      <w:ins w:id="705" w:author="shanjian" w:date="2001-03-04T18:56:00Z">
        <w:r>
          <w:rPr/>
          <w:t>then would</w:t>
        </w:r>
      </w:ins>
      <w:r>
        <w:rPr/>
        <w:t xml:space="preserve"> be:</w:t>
      </w:r>
    </w:p>
    <w:p>
      <w:pPr>
        <w:pStyle w:val="Normal"/>
        <w:rPr>
          <w:ins w:id="707" w:author="shanjian" w:date="2001-03-04T18:56:00Z"/>
        </w:rPr>
      </w:pPr>
      <w:ins w:id="706" w:author="shanjian" w:date="2001-03-04T18:56:00Z">
        <w:r>
          <w:rPr/>
        </w:r>
      </w:ins>
    </w:p>
    <w:p>
      <w:pPr>
        <w:pStyle w:val="Normal"/>
        <w:rPr/>
      </w:pPr>
      <w:r>
        <w:rPr/>
        <w:t xml:space="preserve">512*p1 / (3755*p1 + 3008*p2 </w:t>
      </w:r>
      <w:r>
        <w:rPr/>
        <w:t>–</w:t>
      </w:r>
      <w:r>
        <w:rPr/>
        <w:t xml:space="preserve"> 512*p1) = 512/(3755 + 3008*p2/p1-512)</w:t>
      </w:r>
    </w:p>
    <w:p>
      <w:pPr>
        <w:pStyle w:val="Normal"/>
        <w:rPr>
          <w:ins w:id="709" w:author="shanjian" w:date="2001-03-04T18:56:00Z"/>
        </w:rPr>
      </w:pPr>
      <w:ins w:id="708" w:author="shanjian" w:date="2001-03-04T18:56:00Z">
        <w:r>
          <w:rPr/>
        </w:r>
      </w:ins>
    </w:p>
    <w:p>
      <w:pPr>
        <w:pStyle w:val="Normal"/>
        <w:rPr/>
      </w:pPr>
      <w:r>
        <w:rPr/>
        <w:t>Obviously, this value is even smaller. In a later analysis, we just use the worst case for comparison.</w:t>
      </w:r>
    </w:p>
    <w:p>
      <w:pPr>
        <w:pStyle w:val="Normal"/>
        <w:rPr>
          <w:rFonts w:eastAsia="Times New Roman"/>
        </w:rPr>
      </w:pPr>
      <w:r>
        <w:rPr>
          <w:rFonts w:eastAsia="Times New Roman"/>
        </w:rPr>
        <w:t xml:space="preserve"> </w:t>
      </w:r>
    </w:p>
    <w:p>
      <w:pPr>
        <w:pStyle w:val="Normal"/>
        <w:rPr>
          <w:ins w:id="712" w:author="shanjian" w:date="2001-03-04T18:56:00Z"/>
        </w:rPr>
      </w:pPr>
      <w:ins w:id="710" w:author="momoi" w:date="2001-06-30T19:08:00Z">
        <w:r>
          <w:rPr>
            <w:b/>
          </w:rPr>
          <w:t xml:space="preserve">4.6.2. </w:t>
        </w:r>
      </w:ins>
      <w:ins w:id="711" w:author="shanjian" w:date="2001-03-04T18:56:00Z">
        <w:r>
          <w:rPr>
            <w:b/>
          </w:rPr>
          <w:t>Big 5:</w:t>
        </w:r>
      </w:ins>
    </w:p>
    <w:p>
      <w:pPr>
        <w:pStyle w:val="Normal"/>
        <w:rPr>
          <w:b/>
          <w:b/>
          <w:ins w:id="714" w:author="shanjian" w:date="2001-03-04T18:56:00Z"/>
        </w:rPr>
      </w:pPr>
      <w:ins w:id="713" w:author="shanjian" w:date="2001-03-04T18:56:00Z">
        <w:r>
          <w:rPr>
            <w:b/>
          </w:rPr>
        </w:r>
      </w:ins>
    </w:p>
    <w:p>
      <w:pPr>
        <w:pStyle w:val="Normal"/>
        <w:rPr/>
      </w:pPr>
      <w:r>
        <w:rPr/>
        <w:t xml:space="preserve">Big5 and EUC-TW (i.e. CNS Character Set) </w:t>
      </w:r>
      <w:del w:id="715" w:author="shanjian" w:date="2001-03-04T18:56:00Z">
        <w:r>
          <w:rPr/>
          <w:delText>encoding have</w:delText>
        </w:r>
      </w:del>
      <w:ins w:id="716" w:author="shanjian" w:date="2001-03-04T18:56:00Z">
        <w:r>
          <w:rPr/>
          <w:t>encodings have a</w:t>
        </w:r>
      </w:ins>
      <w:r>
        <w:rPr/>
        <w:t xml:space="preserve"> very similar story. </w:t>
      </w:r>
      <w:ins w:id="717" w:author="momoi" w:date="2001-06-30T19:08:00Z">
        <w:r>
          <w:rPr/>
          <w:t xml:space="preserve"> </w:t>
        </w:r>
      </w:ins>
      <w:r>
        <w:rPr/>
        <w:t xml:space="preserve">Big5 also encodes Chinese characters in 2 levels. </w:t>
      </w:r>
      <w:del w:id="718" w:author="shanjian" w:date="2001-03-04T18:56:00Z">
        <w:r>
          <w:rPr/>
          <w:delText>All of the</w:delText>
        </w:r>
      </w:del>
      <w:ins w:id="719" w:author="shanjian" w:date="2001-03-04T18:56:00Z">
        <w:r>
          <w:rPr/>
          <w:t>The</w:t>
        </w:r>
      </w:ins>
      <w:r>
        <w:rPr/>
        <w:t xml:space="preserve"> most frequently used 512 characters are </w:t>
      </w:r>
      <w:r>
        <w:rPr/>
        <w:t>evenly</w:t>
      </w:r>
      <w:r>
        <w:rPr/>
        <w:t xml:space="preserve"> </w:t>
      </w:r>
      <w:r>
        <w:rPr/>
        <w:t>scattered in</w:t>
      </w:r>
      <w:r>
        <w:rPr/>
        <w:t xml:space="preserve"> 5401 </w:t>
      </w:r>
      <w:del w:id="720" w:author="shanjian" w:date="2001-03-04T18:56:00Z">
        <w:r>
          <w:rPr/>
          <w:delText>level</w:delText>
        </w:r>
      </w:del>
      <w:ins w:id="721" w:author="shanjian" w:date="2001-03-04T18:56:00Z">
        <w:r>
          <w:rPr/>
          <w:t>Level</w:t>
        </w:r>
      </w:ins>
      <w:r>
        <w:rPr/>
        <w:t xml:space="preserve"> 1 characters. The ideal ratio we can get from a </w:t>
      </w:r>
      <w:r>
        <w:rPr/>
        <w:t>big5-encoded</w:t>
      </w:r>
      <w:r>
        <w:rPr/>
        <w:t xml:space="preserve"> text is:</w:t>
      </w:r>
    </w:p>
    <w:p>
      <w:pPr>
        <w:pStyle w:val="Normal"/>
        <w:rPr>
          <w:ins w:id="723" w:author="shanjian" w:date="2001-03-04T18:56:00Z"/>
        </w:rPr>
      </w:pPr>
      <w:ins w:id="722" w:author="shanjian" w:date="2001-03-04T18:56:00Z">
        <w:r>
          <w:rPr/>
        </w:r>
      </w:ins>
    </w:p>
    <w:p>
      <w:pPr>
        <w:pStyle w:val="Normal"/>
        <w:rPr/>
      </w:pPr>
      <w:r>
        <w:rPr/>
        <w:t>Distribution Ratio = 0.74851/(1-0.74851) =2.98</w:t>
      </w:r>
    </w:p>
    <w:p>
      <w:pPr>
        <w:pStyle w:val="Normal"/>
        <w:rPr>
          <w:ins w:id="725" w:author="shanjian" w:date="2001-03-04T18:56:00Z"/>
        </w:rPr>
      </w:pPr>
      <w:ins w:id="724" w:author="shanjian" w:date="2001-03-04T18:56:00Z">
        <w:r>
          <w:rPr/>
        </w:r>
      </w:ins>
    </w:p>
    <w:p>
      <w:pPr>
        <w:pStyle w:val="Normal"/>
        <w:rPr>
          <w:ins w:id="726" w:author="momoi" w:date="2001-06-30T21:36:00Z"/>
        </w:rPr>
      </w:pPr>
      <w:r>
        <w:rPr/>
        <w:t xml:space="preserve">And for a randomly generated text should have a ration near </w:t>
      </w:r>
    </w:p>
    <w:p>
      <w:pPr>
        <w:pStyle w:val="Normal"/>
        <w:rPr>
          <w:ins w:id="728" w:author="momoi" w:date="2001-06-30T21:36:00Z"/>
        </w:rPr>
      </w:pPr>
      <w:ins w:id="727" w:author="momoi" w:date="2001-06-30T21:36:00Z">
        <w:r>
          <w:rPr/>
        </w:r>
      </w:ins>
    </w:p>
    <w:p>
      <w:pPr>
        <w:pStyle w:val="Normal"/>
        <w:rPr>
          <w:ins w:id="729" w:author="momoi" w:date="2001-06-30T21:36:00Z"/>
        </w:rPr>
      </w:pPr>
      <w:r>
        <w:rPr/>
        <w:t>512/(5401-512)=0.105</w:t>
      </w:r>
    </w:p>
    <w:p>
      <w:pPr>
        <w:pStyle w:val="Normal"/>
        <w:rPr/>
      </w:pPr>
      <w:del w:id="730" w:author="momoi" w:date="2001-06-30T21:36:00Z">
        <w:r>
          <w:rPr/>
          <w:delText xml:space="preserve">. </w:delText>
        </w:r>
      </w:del>
    </w:p>
    <w:p>
      <w:pPr>
        <w:pStyle w:val="Normal"/>
        <w:rPr/>
      </w:pPr>
      <w:r>
        <w:rPr/>
        <w:t xml:space="preserve">Since Big5 </w:t>
      </w:r>
      <w:del w:id="731" w:author="shanjian" w:date="2001-03-04T18:56:00Z">
        <w:r>
          <w:rPr/>
          <w:delText>level</w:delText>
        </w:r>
      </w:del>
      <w:ins w:id="732" w:author="shanjian" w:date="2001-03-04T18:56:00Z">
        <w:r>
          <w:rPr/>
          <w:t>Level</w:t>
        </w:r>
      </w:ins>
      <w:r>
        <w:rPr/>
        <w:t xml:space="preserve"> 1 characters </w:t>
      </w:r>
      <w:del w:id="733" w:author="shanjian" w:date="2001-03-04T18:56:00Z">
        <w:r>
          <w:rPr/>
          <w:delText>is almost</w:delText>
        </w:r>
      </w:del>
      <w:ins w:id="734" w:author="shanjian" w:date="2001-03-04T18:56:00Z">
        <w:r>
          <w:rPr/>
          <w:t>are nearly</w:t>
        </w:r>
      </w:ins>
      <w:r>
        <w:rPr/>
        <w:t xml:space="preserve"> identical to CNS plane 1 characters, </w:t>
      </w:r>
      <w:ins w:id="735" w:author="shanjian" w:date="2001-03-04T18:56:00Z">
        <w:r>
          <w:rPr/>
          <w:t xml:space="preserve">the </w:t>
        </w:r>
      </w:ins>
      <w:r>
        <w:rPr/>
        <w:t>same analysis applies to EUC-TW</w:t>
      </w:r>
      <w:del w:id="736" w:author="shanjian" w:date="2001-03-04T18:56:00Z">
        <w:r>
          <w:rPr/>
          <w:delText xml:space="preserve"> too</w:delText>
        </w:r>
      </w:del>
      <w:r>
        <w:rPr/>
        <w:t>.</w:t>
      </w:r>
    </w:p>
    <w:p>
      <w:pPr>
        <w:pStyle w:val="Normal"/>
        <w:rPr>
          <w:ins w:id="738" w:author="shanjian" w:date="2001-03-04T18:56:00Z"/>
        </w:rPr>
      </w:pPr>
      <w:ins w:id="737" w:author="shanjian" w:date="2001-03-04T18:56:00Z">
        <w:r>
          <w:rPr/>
        </w:r>
      </w:ins>
    </w:p>
    <w:p>
      <w:pPr>
        <w:pStyle w:val="Normal"/>
        <w:rPr>
          <w:ins w:id="741" w:author="shanjian" w:date="2001-03-04T18:56:00Z"/>
        </w:rPr>
      </w:pPr>
      <w:ins w:id="739" w:author="momoi" w:date="2001-06-30T19:08:00Z">
        <w:r>
          <w:rPr>
            <w:b/>
          </w:rPr>
          <w:t xml:space="preserve">4.6.3. </w:t>
        </w:r>
      </w:ins>
      <w:ins w:id="740" w:author="shanjian" w:date="2001-03-04T18:56:00Z">
        <w:r>
          <w:rPr>
            <w:b/>
          </w:rPr>
          <w:t>Japanese Shift_JIS &amp; EUC-JP:</w:t>
        </w:r>
      </w:ins>
    </w:p>
    <w:p>
      <w:pPr>
        <w:pStyle w:val="Normal"/>
        <w:rPr>
          <w:b/>
          <w:b/>
        </w:rPr>
      </w:pPr>
      <w:r>
        <w:rPr>
          <w:b/>
        </w:rPr>
      </w:r>
    </w:p>
    <w:p>
      <w:pPr>
        <w:pStyle w:val="Normal"/>
        <w:rPr>
          <w:ins w:id="754" w:author="shanjian" w:date="2001-03-04T18:56:00Z"/>
        </w:rPr>
      </w:pPr>
      <w:r>
        <w:rPr/>
        <w:t xml:space="preserve">For the Japanese Language, Hiragana and </w:t>
      </w:r>
      <w:del w:id="742" w:author="shanjian" w:date="2001-03-04T18:56:00Z">
        <w:r>
          <w:rPr/>
          <w:delText>katakana is normally</w:delText>
        </w:r>
      </w:del>
      <w:ins w:id="743" w:author="shanjian" w:date="2001-03-04T18:56:00Z">
        <w:r>
          <w:rPr/>
          <w:t>Katakana are</w:t>
        </w:r>
      </w:ins>
      <w:r>
        <w:rPr/>
        <w:t xml:space="preserve"> usually more frequently used </w:t>
      </w:r>
      <w:del w:id="744" w:author="shanjian" w:date="2001-03-04T18:56:00Z">
        <w:r>
          <w:rPr/>
          <w:delText>that most</w:delText>
        </w:r>
      </w:del>
      <w:ins w:id="745" w:author="shanjian" w:date="2001-03-04T18:56:00Z">
        <w:r>
          <w:rPr/>
          <w:t>than</w:t>
        </w:r>
      </w:ins>
      <w:r>
        <w:rPr/>
        <w:t xml:space="preserve"> Kanji. Because Shift-JIS and EUC-JP encode</w:t>
      </w:r>
      <w:del w:id="746" w:author="shanjian" w:date="2001-03-04T18:56:00Z">
        <w:r>
          <w:rPr/>
          <w:delText>d</w:delText>
        </w:r>
      </w:del>
      <w:r>
        <w:rPr/>
        <w:t xml:space="preserve"> Hiragana and </w:t>
      </w:r>
      <w:del w:id="747" w:author="shanjian" w:date="2001-03-04T18:56:00Z">
        <w:r>
          <w:rPr/>
          <w:delText>katakana</w:delText>
        </w:r>
      </w:del>
      <w:ins w:id="748" w:author="shanjian" w:date="2001-03-04T18:56:00Z">
        <w:r>
          <w:rPr/>
          <w:t>Katakana</w:t>
        </w:r>
      </w:ins>
      <w:r>
        <w:rPr/>
        <w:t xml:space="preserve"> in different coding </w:t>
      </w:r>
      <w:ins w:id="749" w:author="shanjian" w:date="2001-03-04T18:56:00Z">
        <w:r>
          <w:rPr/>
          <w:t xml:space="preserve">ranges, </w:t>
        </w:r>
      </w:ins>
      <w:del w:id="750" w:author="momoi" w:date="2001-05-02T17:20:00Z">
        <w:r>
          <w:rPr/>
          <w:delText>this coding characteristics can be used in detecting</w:delText>
        </w:r>
      </w:del>
      <w:ins w:id="751" w:author="momoi" w:date="2001-05-02T17:20:00Z">
        <w:r>
          <w:rPr/>
          <w:t xml:space="preserve">we are still able to use this method to </w:t>
        </w:r>
      </w:ins>
      <w:ins w:id="752" w:author="momoi" w:date="2001-06-30T19:09:00Z">
        <w:r>
          <w:rPr/>
          <w:t>distinguish among</w:t>
        </w:r>
      </w:ins>
      <w:r>
        <w:rPr/>
        <w:t xml:space="preserve"> </w:t>
      </w:r>
      <w:ins w:id="753" w:author="shanjian" w:date="2001-03-04T18:56:00Z">
        <w:r>
          <w:rPr/>
          <w:t xml:space="preserve">the two encodings. </w:t>
        </w:r>
      </w:ins>
    </w:p>
    <w:p>
      <w:pPr>
        <w:pStyle w:val="Normal"/>
        <w:rPr/>
      </w:pPr>
      <w:ins w:id="755" w:author="momoi" w:date="2001-05-02T17:20:00Z">
        <w:r>
          <w:rPr/>
          <w:t xml:space="preserve">Those </w:t>
        </w:r>
      </w:ins>
      <w:del w:id="756" w:author="shanjian" w:date="2001-03-04T18:56:00Z">
        <w:r>
          <w:rPr/>
          <w:delText>range, that is rather an advantage to be used in charset detecting. Kanji character among first</w:delText>
        </w:r>
      </w:del>
      <w:ins w:id="757" w:author="shanjian" w:date="2001-03-04T18:56:00Z">
        <w:r>
          <w:rPr/>
          <w:t xml:space="preserve">Kanji characters </w:t>
        </w:r>
      </w:ins>
      <w:ins w:id="758" w:author="momoi" w:date="2001-05-02T17:20:00Z">
        <w:r>
          <w:rPr/>
          <w:t>that</w:t>
        </w:r>
      </w:ins>
      <w:ins w:id="759" w:author="momoi" w:date="2001-05-02T17:20:00Z">
        <w:r>
          <w:rPr/>
          <w:t xml:space="preserve"> are </w:t>
        </w:r>
      </w:ins>
      <w:ins w:id="760" w:author="shanjian" w:date="2001-03-04T18:56:00Z">
        <w:r>
          <w:rPr/>
          <w:t>among the most</w:t>
        </w:r>
      </w:ins>
      <w:r>
        <w:rPr/>
        <w:t xml:space="preserve"> 512 frequently used characters are also scattered</w:t>
      </w:r>
      <w:del w:id="761" w:author="shanjian" w:date="2001-03-04T18:56:00Z">
        <w:r>
          <w:rPr/>
          <w:delText>around</w:delText>
        </w:r>
      </w:del>
      <w:r>
        <w:rPr/>
        <w:t xml:space="preserve"> evenly </w:t>
      </w:r>
      <w:del w:id="762" w:author="shanjian" w:date="2001-03-04T18:56:00Z">
        <w:r>
          <w:rPr/>
          <w:delText>in</w:delText>
        </w:r>
      </w:del>
      <w:ins w:id="763" w:author="shanjian" w:date="2001-03-04T18:56:00Z">
        <w:r>
          <w:rPr/>
          <w:t>among</w:t>
        </w:r>
      </w:ins>
      <w:r>
        <w:rPr/>
        <w:t xml:space="preserve"> 2965 JIS Level 1 </w:t>
      </w:r>
      <w:del w:id="764" w:author="shanjian" w:date="2001-03-04T18:56:00Z">
        <w:r>
          <w:rPr/>
          <w:delText>kanji. Same</w:delText>
        </w:r>
      </w:del>
      <w:ins w:id="765" w:author="shanjian" w:date="2001-03-04T18:56:00Z">
        <w:r>
          <w:rPr/>
          <w:t>Kanji set.  The same</w:t>
        </w:r>
      </w:ins>
      <w:r>
        <w:rPr/>
        <w:t xml:space="preserve"> Analysis leads to </w:t>
      </w:r>
      <w:ins w:id="766" w:author="shanjian" w:date="2001-03-04T18:56:00Z">
        <w:r>
          <w:rPr/>
          <w:t>the following distribution ratio</w:t>
        </w:r>
      </w:ins>
      <w:r>
        <w:rPr/>
        <w:t>:</w:t>
      </w:r>
    </w:p>
    <w:p>
      <w:pPr>
        <w:pStyle w:val="Normal"/>
        <w:rPr>
          <w:ins w:id="768" w:author="shanjian" w:date="2001-03-04T18:56:00Z"/>
        </w:rPr>
      </w:pPr>
      <w:ins w:id="767" w:author="shanjian" w:date="2001-03-04T18:56:00Z">
        <w:r>
          <w:rPr/>
        </w:r>
      </w:ins>
    </w:p>
    <w:p>
      <w:pPr>
        <w:pStyle w:val="Normal"/>
        <w:rPr/>
      </w:pPr>
      <w:r>
        <w:rPr/>
        <w:t>Distribution Ratio = 0.92635 / (1-0.92635) = 12.58</w:t>
      </w:r>
    </w:p>
    <w:p>
      <w:pPr>
        <w:pStyle w:val="Normal"/>
        <w:rPr>
          <w:ins w:id="770" w:author="shanjian" w:date="2001-03-04T18:56:00Z"/>
        </w:rPr>
      </w:pPr>
      <w:ins w:id="769" w:author="shanjian" w:date="2001-03-04T18:56:00Z">
        <w:r>
          <w:rPr/>
        </w:r>
      </w:ins>
    </w:p>
    <w:p>
      <w:pPr>
        <w:pStyle w:val="Normal"/>
        <w:rPr>
          <w:ins w:id="773" w:author="momoi" w:date="2001-06-30T19:24:00Z"/>
        </w:rPr>
      </w:pPr>
      <w:r>
        <w:rPr/>
        <w:t xml:space="preserve">For randomly generated </w:t>
      </w:r>
      <w:del w:id="771" w:author="shanjian" w:date="2001-03-04T18:56:00Z">
        <w:r>
          <w:rPr/>
          <w:delText>text, it</w:delText>
        </w:r>
      </w:del>
      <w:ins w:id="772" w:author="shanjian" w:date="2001-03-04T18:56:00Z">
        <w:r>
          <w:rPr/>
          <w:t>Japanese text data, the ratio</w:t>
        </w:r>
      </w:ins>
      <w:r>
        <w:rPr/>
        <w:t xml:space="preserve"> should be at least </w:t>
      </w:r>
    </w:p>
    <w:p>
      <w:pPr>
        <w:pStyle w:val="Normal"/>
        <w:rPr>
          <w:ins w:id="775" w:author="momoi" w:date="2001-06-30T19:24:00Z"/>
        </w:rPr>
      </w:pPr>
      <w:ins w:id="774" w:author="momoi" w:date="2001-06-30T19:24:00Z">
        <w:r>
          <w:rPr/>
        </w:r>
      </w:ins>
    </w:p>
    <w:p>
      <w:pPr>
        <w:pStyle w:val="Normal"/>
        <w:rPr>
          <w:ins w:id="779" w:author="momoi" w:date="2001-06-30T19:23:00Z"/>
        </w:rPr>
      </w:pPr>
      <w:r>
        <w:rPr/>
        <w:t xml:space="preserve">512 </w:t>
      </w:r>
      <w:r>
        <w:rPr/>
        <w:t>/ (</w:t>
      </w:r>
      <w:r>
        <w:rPr/>
        <w:t>2965+6</w:t>
      </w:r>
      <w:ins w:id="776" w:author="momoi" w:date="2001-06-30T19:22:00Z">
        <w:r>
          <w:rPr/>
          <w:t>3</w:t>
        </w:r>
      </w:ins>
      <w:del w:id="777" w:author="momoi" w:date="2001-06-30T19:22:00Z">
        <w:r>
          <w:rPr/>
          <w:delText>2</w:delText>
        </w:r>
      </w:del>
      <w:r>
        <w:rPr/>
        <w:t>+83+86</w:t>
      </w:r>
      <w:r>
        <w:rPr/>
        <w:t xml:space="preserve">-512) = </w:t>
      </w:r>
      <w:r>
        <w:rPr/>
        <w:t>0.191.</w:t>
      </w:r>
      <w:ins w:id="778" w:author="momoi" w:date="2001-06-30T19:23:00Z">
        <w:r>
          <w:rPr/>
          <w:t xml:space="preserve"> </w:t>
        </w:r>
      </w:ins>
    </w:p>
    <w:p>
      <w:pPr>
        <w:pStyle w:val="Normal"/>
        <w:rPr>
          <w:ins w:id="781" w:author="momoi" w:date="2001-06-30T19:23:00Z"/>
        </w:rPr>
      </w:pPr>
      <w:ins w:id="780" w:author="momoi" w:date="2001-06-30T19:23:00Z">
        <w:r>
          <w:rPr/>
        </w:r>
      </w:ins>
    </w:p>
    <w:p>
      <w:pPr>
        <w:pStyle w:val="Normal"/>
        <w:rPr>
          <w:del w:id="783" w:author="momoi" w:date="2001-06-30T19:24:00Z"/>
        </w:rPr>
      </w:pPr>
      <w:ins w:id="782" w:author="momoi" w:date="2001-06-30T19:23:00Z">
        <w:r>
          <w:rPr/>
          <w:t>The calculation includes Hankaku Katakana (63), Hiragana (83), and Katakana (86).</w:t>
        </w:r>
      </w:ins>
    </w:p>
    <w:p>
      <w:pPr>
        <w:pStyle w:val="Normal"/>
        <w:rPr>
          <w:ins w:id="785" w:author="momoi" w:date="2001-06-30T21:30:00Z"/>
        </w:rPr>
      </w:pPr>
      <w:ins w:id="784" w:author="momoi" w:date="2001-06-30T21:30:00Z">
        <w:r>
          <w:rPr/>
        </w:r>
      </w:ins>
    </w:p>
    <w:p>
      <w:pPr>
        <w:pStyle w:val="Normal"/>
        <w:rPr>
          <w:b/>
          <w:b/>
          <w:ins w:id="787" w:author="momoi" w:date="2001-06-30T21:30:00Z"/>
        </w:rPr>
      </w:pPr>
      <w:ins w:id="786" w:author="momoi" w:date="2001-06-30T21:30:00Z">
        <w:r>
          <w:rPr>
            <w:b/>
          </w:rPr>
        </w:r>
      </w:ins>
    </w:p>
    <w:p>
      <w:pPr>
        <w:pStyle w:val="Normal"/>
        <w:rPr>
          <w:b/>
          <w:b/>
          <w:ins w:id="789" w:author="momoi" w:date="2001-06-30T19:24:00Z"/>
        </w:rPr>
      </w:pPr>
      <w:ins w:id="788" w:author="momoi" w:date="2001-06-30T19:24:00Z">
        <w:r>
          <w:rPr>
            <w:b/>
          </w:rPr>
        </w:r>
      </w:ins>
    </w:p>
    <w:p>
      <w:pPr>
        <w:pStyle w:val="Normal"/>
        <w:rPr>
          <w:del w:id="791" w:author="momoi" w:date="2001-06-30T19:24:00Z"/>
        </w:rPr>
      </w:pPr>
      <w:del w:id="790" w:author="momoi" w:date="2001-06-30T19:24:00Z">
        <w:r>
          <w:rPr/>
        </w:r>
      </w:del>
    </w:p>
    <w:p>
      <w:pPr>
        <w:pStyle w:val="Normal"/>
        <w:rPr>
          <w:ins w:id="794" w:author="shanjian" w:date="2001-03-04T18:56:00Z"/>
        </w:rPr>
      </w:pPr>
      <w:ins w:id="792" w:author="momoi" w:date="2001-06-30T19:10:00Z">
        <w:r>
          <w:rPr>
            <w:b/>
          </w:rPr>
          <w:t xml:space="preserve">4.6.4. </w:t>
        </w:r>
      </w:ins>
      <w:ins w:id="793" w:author="shanjian" w:date="2001-03-04T18:56:00Z">
        <w:r>
          <w:rPr>
            <w:b/>
          </w:rPr>
          <w:t>Korean EUC-KR:</w:t>
        </w:r>
      </w:ins>
    </w:p>
    <w:p>
      <w:pPr>
        <w:pStyle w:val="Normal"/>
        <w:rPr>
          <w:b/>
          <w:b/>
        </w:rPr>
      </w:pPr>
      <w:r>
        <w:rPr>
          <w:b/>
        </w:rPr>
      </w:r>
    </w:p>
    <w:p>
      <w:pPr>
        <w:pStyle w:val="Normal"/>
        <w:rPr>
          <w:ins w:id="816" w:author="shanjian" w:date="2001-03-04T18:56:00Z"/>
        </w:rPr>
      </w:pPr>
      <w:r>
        <w:rPr/>
        <w:t xml:space="preserve">In EUC-KR encoding, </w:t>
      </w:r>
      <w:del w:id="795" w:author="shanjian" w:date="2001-03-04T18:56:00Z">
        <w:r>
          <w:rPr/>
          <w:delText>HANJA</w:delText>
        </w:r>
      </w:del>
      <w:ins w:id="796" w:author="shanjian" w:date="2001-03-04T18:56:00Z">
        <w:r>
          <w:rPr/>
          <w:t xml:space="preserve">the </w:t>
        </w:r>
      </w:ins>
      <w:ins w:id="797" w:author="momoi" w:date="2001-07-01T19:11:00Z">
        <w:r>
          <w:rPr/>
          <w:t>number</w:t>
        </w:r>
      </w:ins>
      <w:ins w:id="798" w:author="shanjian" w:date="2001-03-04T18:56:00Z">
        <w:del w:id="799" w:author="momoi" w:date="2001-07-01T19:11:00Z">
          <w:r>
            <w:rPr/>
            <w:delText>amount</w:delText>
          </w:r>
        </w:del>
      </w:ins>
      <w:ins w:id="800" w:author="shanjian" w:date="2001-03-04T18:56:00Z">
        <w:r>
          <w:rPr/>
          <w:t xml:space="preserve"> of Hanja (Chinese</w:t>
        </w:r>
      </w:ins>
      <w:ins w:id="801" w:author="momoi" w:date="2001-07-01T19:12:00Z">
        <w:r>
          <w:rPr/>
          <w:t>)</w:t>
        </w:r>
      </w:ins>
      <w:ins w:id="802" w:author="shanjian" w:date="2001-03-04T18:56:00Z">
        <w:r>
          <w:rPr/>
          <w:t xml:space="preserve"> characters</w:t>
        </w:r>
      </w:ins>
      <w:ins w:id="803" w:author="shanjian" w:date="2001-03-04T18:56:00Z">
        <w:del w:id="804" w:author="momoi" w:date="2001-07-01T19:12:00Z">
          <w:r>
            <w:rPr/>
            <w:delText>)</w:delText>
          </w:r>
        </w:del>
      </w:ins>
      <w:r>
        <w:rPr/>
        <w:t xml:space="preserve"> </w:t>
      </w:r>
      <w:ins w:id="805" w:author="momoi" w:date="2001-07-01T19:12:00Z">
        <w:r>
          <w:rPr/>
          <w:t xml:space="preserve">actually used in a typical Korean text </w:t>
        </w:r>
      </w:ins>
      <w:r>
        <w:rPr/>
        <w:t>is insignificant</w:t>
      </w:r>
      <w:del w:id="806" w:author="momoi" w:date="2001-07-01T19:12:00Z">
        <w:r>
          <w:rPr/>
          <w:delText xml:space="preserve"> in a typical Korean text</w:delText>
        </w:r>
      </w:del>
      <w:r>
        <w:rPr/>
        <w:t xml:space="preserve">. The 2350 </w:t>
      </w:r>
      <w:del w:id="807" w:author="shanjian" w:date="2001-03-04T18:56:00Z">
        <w:r>
          <w:rPr/>
          <w:delText>HANGUL</w:delText>
        </w:r>
      </w:del>
      <w:ins w:id="808" w:author="shanjian" w:date="2001-03-04T18:56:00Z">
        <w:r>
          <w:rPr/>
          <w:t>Hangul</w:t>
        </w:r>
      </w:ins>
      <w:r>
        <w:rPr/>
        <w:t xml:space="preserve"> characters </w:t>
      </w:r>
      <w:del w:id="809" w:author="momoi" w:date="2001-06-30T21:22:00Z">
        <w:r>
          <w:rPr/>
          <w:delText>en</w:delText>
        </w:r>
      </w:del>
      <w:r>
        <w:rPr/>
        <w:t xml:space="preserve">coded in this encoding are arranged by their pronunciation. </w:t>
      </w:r>
      <w:ins w:id="810" w:author="momoi" w:date="2001-06-30T19:33:00Z">
        <w:r>
          <w:rPr/>
          <w:t xml:space="preserve"> </w:t>
        </w:r>
      </w:ins>
      <w:r>
        <w:rPr/>
        <w:t xml:space="preserve">In the frequency table we got through analyzing a large amount of </w:t>
      </w:r>
      <w:del w:id="811" w:author="shanjian" w:date="2001-03-04T18:56:00Z">
        <w:r>
          <w:rPr/>
          <w:delText>text,</w:delText>
        </w:r>
      </w:del>
      <w:ins w:id="812" w:author="shanjian" w:date="2001-03-04T18:56:00Z">
        <w:r>
          <w:rPr/>
          <w:t>Korean text data,</w:t>
        </w:r>
      </w:ins>
      <w:r>
        <w:rPr/>
        <w:t xml:space="preserve"> most frequently used characters are evenly distributed in these 2350 code points. Using the same analysis, in </w:t>
      </w:r>
      <w:ins w:id="813" w:author="shanjian" w:date="2001-03-04T18:56:00Z">
        <w:r>
          <w:rPr/>
          <w:t xml:space="preserve">an </w:t>
        </w:r>
      </w:ins>
      <w:r>
        <w:rPr/>
        <w:t xml:space="preserve">ideal situation, we </w:t>
      </w:r>
      <w:del w:id="814" w:author="shanjian" w:date="2001-03-04T18:56:00Z">
        <w:r>
          <w:rPr/>
          <w:delText>got</w:delText>
        </w:r>
      </w:del>
      <w:ins w:id="815" w:author="shanjian" w:date="2001-03-04T18:56:00Z">
        <w:r>
          <w:rPr/>
          <w:t>get:</w:t>
        </w:r>
      </w:ins>
    </w:p>
    <w:p>
      <w:pPr>
        <w:pStyle w:val="Normal"/>
        <w:rPr>
          <w:ins w:id="818" w:author="shanjian" w:date="2001-03-04T18:56:00Z"/>
        </w:rPr>
      </w:pPr>
      <w:ins w:id="817" w:author="shanjian" w:date="2001-03-04T18:56:00Z">
        <w:r>
          <w:rPr/>
        </w:r>
      </w:ins>
    </w:p>
    <w:p>
      <w:pPr>
        <w:pStyle w:val="Normal"/>
        <w:rPr/>
      </w:pPr>
      <w:r>
        <w:rPr/>
        <w:t>Distribution Ratio = 0.98653 / (1-0.98653) = 73.24</w:t>
      </w:r>
    </w:p>
    <w:p>
      <w:pPr>
        <w:pStyle w:val="Normal"/>
        <w:rPr>
          <w:ins w:id="820" w:author="shanjian" w:date="2001-03-04T18:56:00Z"/>
        </w:rPr>
      </w:pPr>
      <w:ins w:id="819" w:author="shanjian" w:date="2001-03-04T18:56:00Z">
        <w:r>
          <w:rPr/>
        </w:r>
      </w:ins>
    </w:p>
    <w:p>
      <w:pPr>
        <w:pStyle w:val="Normal"/>
        <w:rPr>
          <w:ins w:id="823" w:author="momoi" w:date="2001-06-30T21:23:00Z"/>
        </w:rPr>
      </w:pPr>
      <w:r>
        <w:rPr/>
        <w:t xml:space="preserve">For randomly generated </w:t>
      </w:r>
      <w:ins w:id="821" w:author="shanjian" w:date="2001-03-04T18:56:00Z">
        <w:r>
          <w:rPr/>
          <w:t xml:space="preserve">Korean </w:t>
        </w:r>
      </w:ins>
      <w:r>
        <w:rPr/>
        <w:t>text, it should be</w:t>
      </w:r>
      <w:ins w:id="822" w:author="momoi" w:date="2001-06-30T21:23:00Z">
        <w:r>
          <w:rPr/>
          <w:t>:</w:t>
        </w:r>
      </w:ins>
    </w:p>
    <w:p>
      <w:pPr>
        <w:pStyle w:val="Normal"/>
        <w:rPr>
          <w:ins w:id="825" w:author="momoi" w:date="2001-06-30T21:23:00Z"/>
        </w:rPr>
      </w:pPr>
      <w:ins w:id="824" w:author="momoi" w:date="2001-06-30T21:23:00Z">
        <w:r>
          <w:rPr/>
        </w:r>
      </w:ins>
    </w:p>
    <w:p>
      <w:pPr>
        <w:pStyle w:val="Normal"/>
        <w:rPr/>
      </w:pPr>
      <w:del w:id="826" w:author="momoi" w:date="2001-06-30T21:23:00Z">
        <w:r>
          <w:rPr>
            <w:rFonts w:eastAsia="Times New Roman"/>
          </w:rPr>
          <w:delText xml:space="preserve">  </w:delText>
        </w:r>
      </w:del>
      <w:r>
        <w:rPr/>
        <w:t xml:space="preserve">512 </w:t>
      </w:r>
      <w:r>
        <w:rPr/>
        <w:t xml:space="preserve">/ (2350-512) = </w:t>
      </w:r>
      <w:r>
        <w:rPr/>
        <w:t>0.279.</w:t>
      </w:r>
    </w:p>
    <w:p>
      <w:pPr>
        <w:pStyle w:val="Normal"/>
        <w:rPr/>
      </w:pPr>
      <w:r>
        <w:rPr/>
      </w:r>
    </w:p>
    <w:p>
      <w:pPr>
        <w:pStyle w:val="Normal"/>
        <w:rPr>
          <w:ins w:id="828" w:author="momoi" w:date="2001-06-30T21:30:00Z"/>
        </w:rPr>
      </w:pPr>
      <w:ins w:id="827" w:author="momoi" w:date="2001-06-30T21:30:00Z">
        <w:r>
          <w:rPr/>
        </w:r>
      </w:ins>
    </w:p>
    <w:p>
      <w:pPr>
        <w:pStyle w:val="Normal"/>
        <w:rPr>
          <w:b/>
          <w:b/>
          <w:ins w:id="830" w:author="momoi" w:date="2001-06-30T21:30:00Z"/>
        </w:rPr>
      </w:pPr>
      <w:ins w:id="829" w:author="momoi" w:date="2001-06-30T21:30:00Z">
        <w:r>
          <w:rPr>
            <w:b/>
          </w:rPr>
          <w:t>4.6.5. Calculating Confidence Level:</w:t>
        </w:r>
      </w:ins>
    </w:p>
    <w:p>
      <w:pPr>
        <w:pStyle w:val="Normal"/>
        <w:rPr>
          <w:b/>
          <w:b/>
        </w:rPr>
      </w:pPr>
      <w:r>
        <w:rPr>
          <w:b/>
        </w:rPr>
      </w:r>
    </w:p>
    <w:p>
      <w:pPr>
        <w:pStyle w:val="Normal"/>
        <w:rPr>
          <w:ins w:id="834" w:author="momoi" w:date="2001-06-30T21:33:00Z"/>
        </w:rPr>
      </w:pPr>
      <w:ins w:id="831" w:author="momoi" w:date="2001-06-30T21:33:00Z">
        <w:r>
          <w:rPr/>
          <w:t xml:space="preserve">From the foregoing discussions for each language script, </w:t>
        </w:r>
      </w:ins>
      <w:ins w:id="832" w:author="momoi" w:date="2001-06-30T22:39:00Z">
        <w:r>
          <w:rPr/>
          <w:t xml:space="preserve">we can </w:t>
        </w:r>
      </w:ins>
      <w:ins w:id="833" w:author="momoi" w:date="2001-06-30T21:33:00Z">
        <w:r>
          <w:rPr/>
          <w:t>define the Confidence level for each data set as follows:</w:t>
        </w:r>
      </w:ins>
    </w:p>
    <w:p>
      <w:pPr>
        <w:pStyle w:val="Normal"/>
        <w:rPr>
          <w:rFonts w:ascii="Courier New" w:hAnsi="Courier New" w:cs="Courier New"/>
          <w:ins w:id="836" w:author="momoi" w:date="2001-06-30T21:30:00Z"/>
        </w:rPr>
      </w:pPr>
      <w:ins w:id="835" w:author="momoi" w:date="2001-06-30T21:30:00Z">
        <w:r>
          <w:rPr>
            <w:rFonts w:cs="Courier New" w:ascii="Courier New" w:hAnsi="Courier New"/>
          </w:rPr>
        </w:r>
      </w:ins>
    </w:p>
    <w:p>
      <w:pPr>
        <w:pStyle w:val="Normal"/>
        <w:rPr>
          <w:rFonts w:ascii="Courier New" w:hAnsi="Courier New" w:cs="Courier New"/>
          <w:ins w:id="838" w:author="momoi" w:date="2001-06-30T21:30:00Z"/>
        </w:rPr>
      </w:pPr>
      <w:ins w:id="837" w:author="momoi" w:date="2001-06-30T21:30:00Z">
        <w:r>
          <w:rPr>
            <w:rFonts w:cs="Courier New" w:ascii="Courier New" w:hAnsi="Courier New"/>
          </w:rPr>
        </w:r>
      </w:ins>
    </w:p>
    <w:p>
      <w:pPr>
        <w:pStyle w:val="Normal"/>
        <w:rPr>
          <w:rFonts w:ascii="Courier New" w:hAnsi="Courier New" w:cs="Courier New"/>
          <w:i/>
          <w:i/>
        </w:rPr>
      </w:pPr>
      <w:r>
        <w:rPr>
          <w:rFonts w:cs="Courier New" w:ascii="Courier New" w:hAnsi="Courier New"/>
          <w:i/>
          <w:rPrChange w:id="0" w:author="momoi" w:date="2001-06-30T22:49:00Z"/>
        </w:rPr>
        <w:t>Confidence Detecting(InputText)</w:t>
      </w:r>
    </w:p>
    <w:p>
      <w:pPr>
        <w:pStyle w:val="Normal"/>
        <w:rPr>
          <w:rFonts w:ascii="Courier New" w:hAnsi="Courier New" w:cs="Courier New"/>
          <w:i/>
          <w:i/>
        </w:rPr>
      </w:pPr>
      <w:r>
        <w:rPr>
          <w:rFonts w:cs="Courier New" w:ascii="Courier New" w:hAnsi="Courier New"/>
          <w:i/>
          <w:rPrChange w:id="0" w:author="momoi" w:date="2001-06-30T22:49:00Z"/>
        </w:rPr>
        <w:t>{</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 xml:space="preserve">for each multi-byte character in InputText </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TotalCharacterCount++;</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if the character is among 512 most frequent ones</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FrequentCharacterCount++;</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w:t>
      </w:r>
    </w:p>
    <w:p>
      <w:pPr>
        <w:pStyle w:val="Normal"/>
        <w:rPr>
          <w:rFonts w:ascii="Courier New" w:hAnsi="Courier New" w:cs="Courier New"/>
          <w:i/>
          <w:i/>
        </w:rPr>
      </w:pPr>
      <w:r>
        <w:rPr>
          <w:rFonts w:cs="Courier New" w:ascii="Courier New" w:hAnsi="Courier New"/>
          <w:i/>
          <w:rPrChange w:id="0" w:author="momoi" w:date="2001-06-30T22:49:00Z"/>
        </w:rPr>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 xml:space="preserve">Ratio = FrequentCharacterCount </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 (TotalCharacterCount-FreqentCharacterCount);</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Confidence = Ratio / CHARSET_RATIO;</w:t>
      </w:r>
    </w:p>
    <w:p>
      <w:pPr>
        <w:pStyle w:val="Normal"/>
        <w:rPr>
          <w:rFonts w:ascii="Courier New" w:hAnsi="Courier New" w:cs="Courier New"/>
          <w:i/>
          <w:i/>
        </w:rPr>
      </w:pPr>
      <w:r>
        <w:rPr>
          <w:rFonts w:eastAsia="Courier New" w:cs="Courier New" w:ascii="Courier New" w:hAnsi="Courier New"/>
          <w:i/>
          <w:rPrChange w:id="0" w:author="momoi" w:date="2001-06-30T22:49:00Z"/>
        </w:rPr>
        <w:t xml:space="preserve">   </w:t>
      </w:r>
      <w:r>
        <w:rPr>
          <w:rFonts w:cs="Courier New" w:ascii="Courier New" w:hAnsi="Courier New"/>
          <w:i/>
          <w:rPrChange w:id="0" w:author="momoi" w:date="2001-06-30T22:49:00Z"/>
        </w:rPr>
        <w:t>Return Confidence;</w:t>
      </w:r>
    </w:p>
    <w:p>
      <w:pPr>
        <w:pStyle w:val="Normal"/>
        <w:rPr>
          <w:rFonts w:ascii="Courier New" w:hAnsi="Courier New" w:cs="Courier New"/>
          <w:i/>
          <w:i/>
        </w:rPr>
      </w:pPr>
      <w:r>
        <w:rPr>
          <w:rFonts w:cs="Courier New" w:ascii="Courier New" w:hAnsi="Courier New"/>
          <w:i/>
          <w:rPrChange w:id="0" w:author="momoi" w:date="2001-06-30T22:49:00Z"/>
        </w:rPr>
        <w:t>}</w:t>
      </w:r>
    </w:p>
    <w:p>
      <w:pPr>
        <w:pStyle w:val="Normal"/>
        <w:rPr>
          <w:rFonts w:ascii="Courier New" w:hAnsi="Courier New" w:cs="Courier New"/>
          <w:i/>
          <w:i/>
        </w:rPr>
      </w:pPr>
      <w:r>
        <w:rPr>
          <w:rFonts w:cs="Courier New" w:ascii="Courier New" w:hAnsi="Courier New"/>
          <w:i/>
        </w:rPr>
      </w:r>
    </w:p>
    <w:p>
      <w:pPr>
        <w:pStyle w:val="Heading3"/>
        <w:jc w:val="left"/>
        <w:rPr>
          <w:ins w:id="864" w:author="momoi" w:date="2001-06-30T22:41:00Z"/>
        </w:rPr>
      </w:pPr>
      <w:ins w:id="863" w:author="momoi" w:date="2001-06-30T22:41:00Z">
        <w:r>
          <w:rPr/>
        </w:r>
      </w:ins>
    </w:p>
    <w:p>
      <w:pPr>
        <w:pStyle w:val="Normal"/>
        <w:rPr>
          <w:ins w:id="869" w:author="momoi" w:date="2001-06-30T21:35:00Z"/>
        </w:rPr>
      </w:pPr>
      <w:ins w:id="865" w:author="momoi" w:date="2001-06-30T22:41:00Z">
        <w:r>
          <w:rPr/>
          <w:t xml:space="preserve">The Confidence level for a given set data is defined as the Distribution Ratio of the input data divided by the </w:t>
        </w:r>
      </w:ins>
      <w:ins w:id="866" w:author="momoi" w:date="2001-06-30T22:43:00Z">
        <w:r>
          <w:rPr/>
          <w:t xml:space="preserve">ideal Distribution Ratio obtained by the </w:t>
        </w:r>
      </w:ins>
      <w:ins w:id="867" w:author="momoi" w:date="2001-06-30T22:43:00Z">
        <w:r>
          <w:rPr/>
          <w:t>analyses</w:t>
        </w:r>
      </w:ins>
      <w:ins w:id="868" w:author="momoi" w:date="2001-06-30T22:43:00Z">
        <w:r>
          <w:rPr/>
          <w:t xml:space="preserve"> in the preceding sections.</w:t>
        </w:r>
      </w:ins>
    </w:p>
    <w:p>
      <w:pPr>
        <w:pStyle w:val="Heading3"/>
        <w:jc w:val="left"/>
        <w:rPr>
          <w:ins w:id="871" w:author="momoi" w:date="2001-06-30T21:35:00Z"/>
        </w:rPr>
      </w:pPr>
      <w:ins w:id="870" w:author="momoi" w:date="2001-06-30T21:35:00Z">
        <w:r>
          <w:rPr/>
        </w:r>
      </w:ins>
    </w:p>
    <w:p>
      <w:pPr>
        <w:pStyle w:val="Heading3"/>
        <w:jc w:val="left"/>
        <w:rPr>
          <w:ins w:id="873" w:author="momoi" w:date="2001-06-30T21:35:00Z"/>
        </w:rPr>
      </w:pPr>
      <w:ins w:id="872" w:author="momoi" w:date="2001-06-30T21:35:00Z">
        <w:r>
          <w:rPr/>
        </w:r>
      </w:ins>
    </w:p>
    <w:p>
      <w:pPr>
        <w:pStyle w:val="Heading3"/>
        <w:jc w:val="left"/>
        <w:rPr>
          <w:del w:id="880" w:author="shanjian" w:date="2001-03-04T18:56:00Z"/>
        </w:rPr>
      </w:pPr>
      <w:ins w:id="874" w:author="momoi" w:date="2001-06-30T21:40:00Z">
        <w:r>
          <w:rPr/>
          <w:t>4.7.</w:t>
        </w:r>
      </w:ins>
      <w:ins w:id="875" w:author="momoi" w:date="2001-07-01T19:57:00Z">
        <w:r>
          <w:rPr/>
          <w:t xml:space="preserve"> </w:t>
        </w:r>
      </w:ins>
      <w:ins w:id="876" w:author="momoi" w:date="2001-06-30T21:40:00Z">
        <w:r>
          <w:rPr/>
          <w:t xml:space="preserve"> </w:t>
        </w:r>
      </w:ins>
      <w:ins w:id="877" w:author="momoi" w:date="2001-07-01T19:13:00Z">
        <w:r>
          <w:rPr/>
          <w:t>Two</w:t>
        </w:r>
      </w:ins>
      <w:del w:id="878" w:author="momoi" w:date="2001-07-01T19:13:00Z">
        <w:r>
          <w:rPr/>
          <w:delText>2</w:delText>
        </w:r>
      </w:del>
      <w:r>
        <w:rPr/>
        <w:t xml:space="preserve">-Char Sequence </w:t>
      </w:r>
      <w:del w:id="879" w:author="shanjian" w:date="2001-03-04T18:56:00Z">
        <w:r>
          <w:rPr/>
          <w:delText>Distribution</w:delText>
        </w:r>
      </w:del>
    </w:p>
    <w:p>
      <w:pPr>
        <w:pStyle w:val="Heading3"/>
        <w:keepNext w:val="true"/>
        <w:widowControl/>
        <w:bidi w:val="0"/>
        <w:jc w:val="left"/>
        <w:rPr>
          <w:ins w:id="884" w:author="shanjian" w:date="2001-03-04T18:56:00Z"/>
        </w:rPr>
      </w:pPr>
      <w:ins w:id="881" w:author="shanjian" w:date="2001-03-04T18:56:00Z">
        <w:r>
          <w:rPr/>
          <w:t>Distribution</w:t>
        </w:r>
      </w:ins>
      <w:ins w:id="882" w:author="momoi" w:date="2001-07-01T19:57:00Z">
        <w:r>
          <w:rPr/>
          <w:t xml:space="preserve"> Method</w:t>
        </w:r>
      </w:ins>
      <w:ins w:id="883" w:author="shanjian" w:date="2001-03-04T18:56:00Z">
        <w:r>
          <w:rPr/>
          <w:t>:</w:t>
        </w:r>
      </w:ins>
    </w:p>
    <w:p>
      <w:pPr>
        <w:pStyle w:val="Normal"/>
        <w:rPr>
          <w:rFonts w:eastAsia="Times New Roman"/>
          <w:ins w:id="886" w:author="shanjian" w:date="2001-03-04T18:56:00Z"/>
        </w:rPr>
      </w:pPr>
      <w:ins w:id="885" w:author="shanjian" w:date="2001-03-04T18:56:00Z">
        <w:r>
          <w:rPr>
            <w:rFonts w:eastAsia="Times New Roman"/>
          </w:rPr>
          <w:t xml:space="preserve"> </w:t>
        </w:r>
      </w:ins>
    </w:p>
    <w:p>
      <w:pPr>
        <w:pStyle w:val="Normal"/>
        <w:rPr/>
      </w:pPr>
      <w:r>
        <w:rPr/>
        <w:t>In languages that only use</w:t>
      </w:r>
      <w:del w:id="887" w:author="shanjian" w:date="2001-03-04T18:56:00Z">
        <w:r>
          <w:rPr/>
          <w:delText>letters, because only</w:delText>
        </w:r>
      </w:del>
      <w:r>
        <w:rPr/>
        <w:t xml:space="preserve"> a small number of </w:t>
      </w:r>
      <w:del w:id="888" w:author="shanjian" w:date="2001-03-04T18:56:00Z">
        <w:r>
          <w:rPr/>
          <w:delText>characters are involved, we could</w:delText>
        </w:r>
      </w:del>
      <w:ins w:id="889" w:author="shanjian" w:date="2001-03-04T18:56:00Z">
        <w:r>
          <w:rPr/>
          <w:t xml:space="preserve">characters, we </w:t>
        </w:r>
      </w:ins>
      <w:r>
        <w:rPr/>
        <w:t>need to go further than counting the occurrence</w:t>
      </w:r>
      <w:ins w:id="890" w:author="momoi" w:date="2001-06-30T22:43:00Z">
        <w:r>
          <w:rPr/>
          <w:t>s</w:t>
        </w:r>
      </w:ins>
      <w:r>
        <w:rPr/>
        <w:t xml:space="preserve"> of each single character</w:t>
      </w:r>
      <w:del w:id="891" w:author="momoi" w:date="2001-05-02T17:20:00Z">
        <w:r>
          <w:rPr/>
          <w:delText>s</w:delText>
        </w:r>
      </w:del>
      <w:r>
        <w:rPr/>
        <w:t>. Combination of</w:t>
      </w:r>
      <w:del w:id="892" w:author="momoi" w:date="2001-05-02T17:20:00Z">
        <w:r>
          <w:rPr/>
          <w:delText>those</w:delText>
        </w:r>
      </w:del>
      <w:r>
        <w:rPr/>
        <w:t xml:space="preserve"> characters reveals more language-characteristic information. We define a 2-Char Sequence as 2 characters </w:t>
      </w:r>
      <w:r>
        <w:rPr/>
        <w:t>appearing</w:t>
      </w:r>
      <w:r>
        <w:rPr/>
        <w:t xml:space="preserve"> immediately one after another in input text, and the order is significant in this case. Just </w:t>
      </w:r>
      <w:del w:id="893" w:author="shanjian" w:date="2001-03-04T18:56:00Z">
        <w:r>
          <w:rPr/>
          <w:delText>like</w:delText>
        </w:r>
      </w:del>
      <w:ins w:id="894" w:author="shanjian" w:date="2001-03-04T18:56:00Z">
        <w:r>
          <w:rPr/>
          <w:t>as</w:t>
        </w:r>
      </w:ins>
      <w:r>
        <w:rPr/>
        <w:t xml:space="preserve"> not all characters are used equal</w:t>
      </w:r>
      <w:ins w:id="895" w:author="shanjian" w:date="2001-03-04T18:56:00Z">
        <w:r>
          <w:rPr/>
          <w:t>ly</w:t>
        </w:r>
      </w:ins>
      <w:r>
        <w:rPr/>
        <w:t xml:space="preserve"> frequently in a language, 2-Char Sequence distribution also turns out to be extremely language/encoding dependent. This characteristic can be used in language detection. This leads to better confidence in detecting a </w:t>
      </w:r>
      <w:del w:id="896" w:author="shanjian" w:date="2001-03-04T18:56:00Z">
        <w:r>
          <w:rPr/>
          <w:delText>charset</w:delText>
        </w:r>
      </w:del>
      <w:ins w:id="897" w:author="shanjian" w:date="2001-03-04T18:56:00Z">
        <w:r>
          <w:rPr/>
          <w:t>character</w:t>
        </w:r>
      </w:ins>
      <w:r>
        <w:rPr/>
        <w:t xml:space="preserve"> encoding, and is very useful in detecting single byte languages.</w:t>
      </w:r>
    </w:p>
    <w:p>
      <w:pPr>
        <w:pStyle w:val="Normal"/>
        <w:rPr/>
      </w:pPr>
      <w:r>
        <w:rPr/>
      </w:r>
    </w:p>
    <w:p>
      <w:pPr>
        <w:pStyle w:val="Normal"/>
        <w:rPr/>
      </w:pPr>
      <w:r>
        <w:rPr/>
        <w:t>Let</w:t>
      </w:r>
      <w:r>
        <w:rPr/>
        <w:t>’</w:t>
      </w:r>
      <w:r>
        <w:rPr/>
        <w:t>s use Russian language as an example. We downloaded around 20M</w:t>
      </w:r>
      <w:ins w:id="898" w:author="momoi" w:date="2001-07-01T19:14:00Z">
        <w:r>
          <w:rPr/>
          <w:t>B</w:t>
        </w:r>
      </w:ins>
      <w:r>
        <w:rPr/>
        <w:t xml:space="preserve"> of Russian plain text, and wrote a program to analyze the text. The program found</w:t>
      </w:r>
      <w:del w:id="899" w:author="shanjian" w:date="2001-03-04T18:56:00Z">
        <w:r>
          <w:rPr/>
          <w:delText>totally</w:delText>
        </w:r>
      </w:del>
      <w:r>
        <w:rPr/>
        <w:t xml:space="preserve"> </w:t>
      </w:r>
      <w:r>
        <w:rPr/>
        <w:t>21</w:t>
      </w:r>
      <w:r>
        <w:rPr/>
        <w:t>,</w:t>
      </w:r>
      <w:r>
        <w:rPr/>
        <w:t>199</w:t>
      </w:r>
      <w:r>
        <w:rPr/>
        <w:t>,</w:t>
      </w:r>
      <w:r>
        <w:rPr/>
        <w:t>528</w:t>
      </w:r>
      <w:r>
        <w:rPr/>
        <w:t xml:space="preserve"> 2-Char </w:t>
      </w:r>
      <w:del w:id="900" w:author="shanjian" w:date="2001-03-04T18:56:00Z">
        <w:r>
          <w:rPr/>
          <w:delText>Sequences. Among those Sequences</w:delText>
        </w:r>
      </w:del>
      <w:ins w:id="901" w:author="shanjian" w:date="2001-03-04T18:56:00Z">
        <w:r>
          <w:rPr/>
          <w:t>sequence</w:t>
        </w:r>
      </w:ins>
      <w:ins w:id="902" w:author="momoi" w:date="2001-07-01T19:14:00Z">
        <w:r>
          <w:rPr/>
          <w:t xml:space="preserve"> occurrences</w:t>
        </w:r>
      </w:ins>
      <w:ins w:id="903" w:author="shanjian" w:date="2001-03-04T18:56:00Z">
        <w:del w:id="904" w:author="momoi" w:date="2001-07-01T19:14:00Z">
          <w:r>
            <w:rPr/>
            <w:delText>s</w:delText>
          </w:r>
        </w:del>
      </w:ins>
      <w:ins w:id="905" w:author="shanjian" w:date="2001-03-04T18:56:00Z">
        <w:r>
          <w:rPr/>
          <w:t xml:space="preserve"> in total. Among the sequences</w:t>
        </w:r>
      </w:ins>
      <w:r>
        <w:rPr/>
        <w:t xml:space="preserve"> we found, some of them are irrelevant </w:t>
      </w:r>
      <w:del w:id="906" w:author="shanjian" w:date="2001-03-04T18:56:00Z">
        <w:r>
          <w:rPr/>
          <w:delText>to languages like</w:delText>
        </w:r>
      </w:del>
      <w:ins w:id="907" w:author="shanjian" w:date="2001-03-04T18:56:00Z">
        <w:r>
          <w:rPr/>
          <w:t>for our consideration, e.g.</w:t>
        </w:r>
      </w:ins>
      <w:r>
        <w:rPr/>
        <w:t xml:space="preserve"> space-space combination. </w:t>
      </w:r>
      <w:del w:id="908" w:author="shanjian" w:date="2001-03-04T18:56:00Z">
        <w:r>
          <w:rPr/>
          <w:delText>Those sequence</w:delText>
        </w:r>
      </w:del>
      <w:ins w:id="909" w:author="shanjian" w:date="2001-03-04T18:56:00Z">
        <w:r>
          <w:rPr/>
          <w:t>These sequences</w:t>
        </w:r>
      </w:ins>
      <w:r>
        <w:rPr/>
        <w:t xml:space="preserve"> are considered as noises, and </w:t>
      </w:r>
      <w:ins w:id="910" w:author="momoi" w:date="2001-07-01T19:16:00Z">
        <w:r>
          <w:rPr/>
          <w:t xml:space="preserve">their occurrences </w:t>
        </w:r>
      </w:ins>
      <w:r>
        <w:rPr/>
        <w:t xml:space="preserve">are </w:t>
      </w:r>
      <w:ins w:id="911" w:author="momoi" w:date="2001-06-30T22:45:00Z">
        <w:r>
          <w:rPr/>
          <w:t xml:space="preserve">not included </w:t>
        </w:r>
      </w:ins>
      <w:ins w:id="912" w:author="momoi" w:date="2001-06-30T22:45:00Z">
        <w:r>
          <w:rPr/>
          <w:t>in the analysis</w:t>
        </w:r>
      </w:ins>
      <w:del w:id="913" w:author="momoi" w:date="2001-06-30T22:45:00Z">
        <w:r>
          <w:rPr/>
          <w:delText>eliminated</w:delText>
        </w:r>
      </w:del>
      <w:r>
        <w:rPr/>
        <w:t xml:space="preserve"> </w:t>
      </w:r>
      <w:del w:id="914" w:author="shanjian" w:date="2001-03-04T18:56:00Z">
        <w:r>
          <w:rPr/>
          <w:delText>later. In the</w:delText>
        </w:r>
      </w:del>
      <w:ins w:id="915" w:author="shanjian" w:date="2001-03-04T18:56:00Z">
        <w:del w:id="916" w:author="momoi" w:date="2001-06-30T22:45:00Z">
          <w:r>
            <w:rPr/>
            <w:delText>from consideration</w:delText>
          </w:r>
        </w:del>
      </w:ins>
      <w:ins w:id="917" w:author="shanjian" w:date="2001-03-04T18:56:00Z">
        <w:r>
          <w:rPr/>
          <w:t>.</w:t>
        </w:r>
      </w:ins>
      <w:r>
        <w:rPr/>
        <w:t xml:space="preserve"> </w:t>
      </w:r>
      <w:del w:id="918" w:author="shanjian" w:date="2001-03-04T18:56:00Z">
        <w:r>
          <w:rPr/>
          <w:delText>model I am using to detecting</w:delText>
        </w:r>
      </w:del>
      <w:ins w:id="919" w:author="shanjian" w:date="2001-03-04T18:56:00Z">
        <w:r>
          <w:rPr/>
          <w:t xml:space="preserve">In the data </w:t>
        </w:r>
      </w:ins>
      <w:r>
        <w:rPr/>
        <w:t>we</w:t>
      </w:r>
      <w:ins w:id="920" w:author="shanjian" w:date="2001-03-04T18:56:00Z">
        <w:r>
          <w:rPr/>
          <w:t xml:space="preserve"> used to detect</w:t>
        </w:r>
      </w:ins>
      <w:r>
        <w:rPr/>
        <w:t xml:space="preserve"> </w:t>
      </w:r>
      <w:ins w:id="921" w:author="momoi" w:date="2001-07-01T19:17:00Z">
        <w:r>
          <w:rPr/>
          <w:t xml:space="preserve">the </w:t>
        </w:r>
      </w:ins>
      <w:r>
        <w:rPr/>
        <w:t>Russian</w:t>
      </w:r>
      <w:r>
        <w:rPr/>
        <w:t xml:space="preserve"> language encodings, </w:t>
      </w:r>
      <w:del w:id="922" w:author="shanjian" w:date="2001-03-04T18:56:00Z">
        <w:r>
          <w:rPr/>
          <w:delText>20</w:delText>
        </w:r>
      </w:del>
      <w:del w:id="923" w:author="shanjian" w:date="2001-03-04T18:56:00Z">
        <w:r>
          <w:rPr/>
          <w:delText>,</w:delText>
        </w:r>
      </w:del>
      <w:del w:id="924" w:author="shanjian" w:date="2001-03-04T18:56:00Z">
        <w:r>
          <w:rPr/>
          <w:delText>134</w:delText>
        </w:r>
      </w:del>
      <w:del w:id="925" w:author="shanjian" w:date="2001-03-04T18:56:00Z">
        <w:r>
          <w:rPr/>
          <w:delText xml:space="preserve">, </w:delText>
        </w:r>
      </w:del>
      <w:del w:id="926" w:author="shanjian" w:date="2001-03-04T18:56:00Z">
        <w:r>
          <w:rPr/>
          <w:delText>122</w:delText>
        </w:r>
      </w:del>
      <w:del w:id="927" w:author="shanjian" w:date="2001-03-04T18:56:00Z">
        <w:r>
          <w:rPr/>
          <w:delText xml:space="preserve"> sequences are covered, that is about 95% of all sequences we found.  Those sequences covered by our model are belong to 4096 difference</w:delText>
        </w:r>
      </w:del>
      <w:ins w:id="928" w:author="shanjian" w:date="2001-03-04T18:56:00Z">
        <w:r>
          <w:rPr/>
          <w:t xml:space="preserve">this left </w:t>
        </w:r>
      </w:ins>
      <w:ins w:id="929" w:author="shanjian" w:date="2001-03-04T18:56:00Z">
        <w:r>
          <w:rPr/>
          <w:t>20</w:t>
        </w:r>
      </w:ins>
      <w:ins w:id="930" w:author="shanjian" w:date="2001-03-04T18:56:00Z">
        <w:r>
          <w:rPr/>
          <w:t>,</w:t>
        </w:r>
      </w:ins>
      <w:ins w:id="931" w:author="shanjian" w:date="2001-03-04T18:56:00Z">
        <w:r>
          <w:rPr/>
          <w:t>134</w:t>
        </w:r>
      </w:ins>
      <w:ins w:id="932" w:author="shanjian" w:date="2001-03-04T18:56:00Z">
        <w:r>
          <w:rPr/>
          <w:t xml:space="preserve">, </w:t>
        </w:r>
      </w:ins>
      <w:ins w:id="933" w:author="shanjian" w:date="2001-03-04T18:56:00Z">
        <w:r>
          <w:rPr/>
          <w:t>122</w:t>
        </w:r>
      </w:ins>
      <w:ins w:id="934" w:author="shanjian" w:date="2001-03-04T18:56:00Z">
        <w:r>
          <w:rPr/>
          <w:t xml:space="preserve"> 2-Char sequence</w:t>
        </w:r>
      </w:ins>
      <w:ins w:id="935" w:author="momoi" w:date="2001-07-01T19:17:00Z">
        <w:r>
          <w:rPr/>
          <w:t xml:space="preserve"> occurrences</w:t>
        </w:r>
      </w:ins>
      <w:ins w:id="936" w:author="shanjian" w:date="2001-03-04T18:56:00Z">
        <w:del w:id="937" w:author="momoi" w:date="2001-07-01T19:17:00Z">
          <w:r>
            <w:rPr/>
            <w:delText>s</w:delText>
          </w:r>
        </w:del>
      </w:ins>
      <w:ins w:id="938" w:author="shanjian" w:date="2001-03-04T18:56:00Z">
        <w:r>
          <w:rPr/>
          <w:t>.  That covers about 95% of all the sequence</w:t>
        </w:r>
      </w:ins>
      <w:ins w:id="939" w:author="momoi" w:date="2001-07-01T19:17:00Z">
        <w:r>
          <w:rPr/>
          <w:t xml:space="preserve"> occurrences</w:t>
        </w:r>
      </w:ins>
      <w:ins w:id="940" w:author="shanjian" w:date="2001-03-04T18:56:00Z">
        <w:del w:id="941" w:author="momoi" w:date="2001-07-01T19:17:00Z">
          <w:r>
            <w:rPr/>
            <w:delText>s</w:delText>
          </w:r>
        </w:del>
      </w:ins>
      <w:ins w:id="942" w:author="shanjian" w:date="2001-03-04T18:56:00Z">
        <w:r>
          <w:rPr/>
          <w:t xml:space="preserve"> found in the data.  The sequences </w:t>
        </w:r>
      </w:ins>
      <w:ins w:id="943" w:author="momoi" w:date="2001-07-01T19:18:00Z">
        <w:r>
          <w:rPr/>
          <w:t xml:space="preserve">used </w:t>
        </w:r>
      </w:ins>
      <w:ins w:id="944" w:author="shanjian" w:date="2001-03-04T18:56:00Z">
        <w:r>
          <w:rPr/>
          <w:t xml:space="preserve">in </w:t>
        </w:r>
      </w:ins>
      <w:ins w:id="945" w:author="momoi" w:date="2001-07-01T19:18:00Z">
        <w:r>
          <w:rPr/>
          <w:t xml:space="preserve">building </w:t>
        </w:r>
      </w:ins>
      <w:ins w:id="946" w:author="shanjian" w:date="2001-03-04T18:56:00Z">
        <w:r>
          <w:rPr/>
          <w:t xml:space="preserve">our </w:t>
        </w:r>
      </w:ins>
      <w:ins w:id="947" w:author="momoi" w:date="2001-07-01T19:18:00Z">
        <w:r>
          <w:rPr/>
          <w:t xml:space="preserve">language </w:t>
        </w:r>
      </w:ins>
      <w:ins w:id="948" w:author="shanjian" w:date="2001-03-04T18:56:00Z">
        <w:r>
          <w:rPr/>
          <w:t xml:space="preserve">model </w:t>
        </w:r>
      </w:ins>
      <w:ins w:id="949" w:author="shanjian" w:date="2001-03-04T18:56:00Z">
        <w:del w:id="950" w:author="momoi" w:date="2001-07-01T19:18:00Z">
          <w:r>
            <w:rPr/>
            <w:delText xml:space="preserve">data </w:delText>
          </w:r>
        </w:del>
      </w:ins>
      <w:ins w:id="951" w:author="shanjian" w:date="2001-03-04T18:56:00Z">
        <w:r>
          <w:rPr/>
          <w:t>can be classified into 4096 different</w:t>
        </w:r>
      </w:ins>
      <w:r>
        <w:rPr/>
        <w:t xml:space="preserve"> sequences, and 1961 of them appear </w:t>
      </w:r>
      <w:ins w:id="952" w:author="momoi" w:date="2001-07-01T19:18:00Z">
        <w:r>
          <w:rPr/>
          <w:t>fewer</w:t>
        </w:r>
      </w:ins>
      <w:del w:id="953" w:author="momoi" w:date="2001-07-01T19:18:00Z">
        <w:r>
          <w:rPr/>
          <w:delText>less</w:delText>
        </w:r>
      </w:del>
      <w:r>
        <w:rPr/>
        <w:t xml:space="preserve"> than 3 times in our 20,134,122 sample</w:t>
      </w:r>
      <w:ins w:id="954" w:author="momoi" w:date="2001-07-01T19:19:00Z">
        <w:r>
          <w:rPr/>
          <w:t>s</w:t>
        </w:r>
      </w:ins>
      <w:r>
        <w:rPr/>
        <w:t xml:space="preserve">. </w:t>
      </w:r>
      <w:ins w:id="955" w:author="momoi" w:date="2001-07-01T19:19:00Z">
        <w:r>
          <w:rPr/>
          <w:t>We</w:t>
        </w:r>
      </w:ins>
      <w:del w:id="956" w:author="momoi" w:date="2001-07-01T19:19:00Z">
        <w:r>
          <w:rPr/>
          <w:delText>I</w:delText>
        </w:r>
      </w:del>
      <w:r>
        <w:rPr/>
        <w:t xml:space="preserve"> call</w:t>
      </w:r>
      <w:del w:id="957" w:author="shanjian" w:date="2001-03-04T18:56:00Z">
        <w:r>
          <w:rPr/>
          <w:delText>ed</w:delText>
        </w:r>
      </w:del>
      <w:r>
        <w:rPr/>
        <w:t xml:space="preserve"> these 1961</w:t>
      </w:r>
      <w:del w:id="958" w:author="shanjian" w:date="2001-03-04T18:56:00Z">
        <w:r>
          <w:rPr/>
          <w:delText>kinds of</w:delText>
        </w:r>
      </w:del>
      <w:r>
        <w:rPr/>
        <w:t xml:space="preserve"> sequences as Negative Sequence Set of this language. </w:t>
      </w:r>
    </w:p>
    <w:p>
      <w:pPr>
        <w:pStyle w:val="Normal"/>
        <w:rPr/>
      </w:pPr>
      <w:r>
        <w:rPr/>
      </w:r>
    </w:p>
    <w:p>
      <w:pPr>
        <w:pStyle w:val="Heading4"/>
        <w:rPr>
          <w:ins w:id="963" w:author="momoi" w:date="2001-06-30T21:42:00Z"/>
        </w:rPr>
      </w:pPr>
      <w:ins w:id="959" w:author="momoi" w:date="2001-06-30T21:42:00Z">
        <w:r>
          <w:rPr/>
          <w:t xml:space="preserve">4.7.1. </w:t>
        </w:r>
      </w:ins>
      <w:r>
        <w:rPr/>
        <w:t>Algorithm</w:t>
      </w:r>
      <w:ins w:id="960" w:author="momoi" w:date="2001-06-30T21:42:00Z">
        <w:r>
          <w:rPr/>
          <w:t xml:space="preserve"> for </w:t>
        </w:r>
      </w:ins>
      <w:ins w:id="961" w:author="momoi" w:date="2001-06-30T21:42:00Z">
        <w:r>
          <w:rPr/>
          <w:t>determining</w:t>
        </w:r>
      </w:ins>
      <w:ins w:id="962" w:author="momoi" w:date="2001-06-30T21:42:00Z">
        <w:r>
          <w:rPr/>
          <w:t xml:space="preserve"> Confidence Level</w:t>
        </w:r>
      </w:ins>
    </w:p>
    <w:p>
      <w:pPr>
        <w:pStyle w:val="Normal"/>
        <w:rPr>
          <w:ins w:id="965" w:author="momoi" w:date="2001-06-30T21:42:00Z"/>
        </w:rPr>
      </w:pPr>
      <w:ins w:id="964" w:author="momoi" w:date="2001-06-30T21:42:00Z">
        <w:r>
          <w:rPr/>
        </w:r>
      </w:ins>
    </w:p>
    <w:p>
      <w:pPr>
        <w:pStyle w:val="Normal"/>
        <w:rPr/>
      </w:pPr>
      <w:ins w:id="966" w:author="momoi" w:date="2001-06-30T21:42:00Z">
        <w:r>
          <w:rPr/>
          <w:t>For single-byte languages, we define the Confidence Level as follows</w:t>
        </w:r>
      </w:ins>
      <w:ins w:id="967" w:author="momoi" w:date="2001-06-30T22:46:00Z">
        <w:r>
          <w:rPr/>
          <w:t>:</w:t>
        </w:r>
      </w:ins>
    </w:p>
    <w:p>
      <w:pPr>
        <w:pStyle w:val="Normal"/>
        <w:rPr/>
      </w:pPr>
      <w:r>
        <w:rPr/>
      </w:r>
    </w:p>
    <w:p>
      <w:pPr>
        <w:pStyle w:val="Normal"/>
        <w:rPr>
          <w:rFonts w:ascii="Courier New" w:hAnsi="Courier New" w:cs="Courier New"/>
          <w:i/>
          <w:i/>
          <w:ins w:id="969" w:author="momoi" w:date="2001-06-30T22:48:00Z"/>
        </w:rPr>
      </w:pPr>
      <w:ins w:id="968" w:author="momoi" w:date="2001-06-30T22:48:00Z">
        <w:r>
          <w:rPr>
            <w:rFonts w:cs="Courier New" w:ascii="Courier New" w:hAnsi="Courier New"/>
            <w:i/>
          </w:rPr>
          <w:t>Confidence Detecting(InputText)</w:t>
        </w:r>
      </w:ins>
    </w:p>
    <w:p>
      <w:pPr>
        <w:pStyle w:val="Normal"/>
        <w:rPr>
          <w:rFonts w:ascii="Courier New" w:hAnsi="Courier New" w:cs="Courier New"/>
          <w:i/>
          <w:i/>
          <w:ins w:id="971" w:author="momoi" w:date="2001-06-30T22:48:00Z"/>
        </w:rPr>
      </w:pPr>
      <w:ins w:id="970" w:author="momoi" w:date="2001-06-30T22:48:00Z">
        <w:r>
          <w:rPr>
            <w:rFonts w:cs="Courier New" w:ascii="Courier New" w:hAnsi="Courier New"/>
            <w:i/>
          </w:rPr>
          <w:t>{</w:t>
        </w:r>
      </w:ins>
    </w:p>
    <w:p>
      <w:pPr>
        <w:pStyle w:val="Normal"/>
        <w:rPr>
          <w:rFonts w:ascii="Courier New" w:hAnsi="Courier New" w:cs="Courier New"/>
          <w:i/>
          <w:i/>
          <w:ins w:id="974" w:author="momoi" w:date="2001-06-30T22:48:00Z"/>
        </w:rPr>
      </w:pPr>
      <w:ins w:id="972" w:author="momoi" w:date="2001-06-30T22:48:00Z">
        <w:r>
          <w:rPr>
            <w:rFonts w:eastAsia="Courier New" w:cs="Courier New" w:ascii="Courier New" w:hAnsi="Courier New"/>
            <w:i/>
          </w:rPr>
          <w:t xml:space="preserve">  </w:t>
        </w:r>
      </w:ins>
      <w:ins w:id="973" w:author="momoi" w:date="2001-06-30T22:48:00Z">
        <w:r>
          <w:rPr>
            <w:rFonts w:cs="Courier New" w:ascii="Courier New" w:hAnsi="Courier New"/>
            <w:i/>
          </w:rPr>
          <w:t xml:space="preserve">for each character in InputText </w:t>
        </w:r>
      </w:ins>
    </w:p>
    <w:p>
      <w:pPr>
        <w:pStyle w:val="Normal"/>
        <w:rPr>
          <w:rFonts w:ascii="Courier New" w:hAnsi="Courier New" w:cs="Courier New"/>
          <w:i/>
          <w:i/>
          <w:ins w:id="977" w:author="momoi" w:date="2001-06-30T22:48:00Z"/>
        </w:rPr>
      </w:pPr>
      <w:ins w:id="975" w:author="momoi" w:date="2001-06-30T22:48:00Z">
        <w:r>
          <w:rPr>
            <w:rFonts w:eastAsia="Courier New" w:cs="Courier New" w:ascii="Courier New" w:hAnsi="Courier New"/>
            <w:i/>
          </w:rPr>
          <w:t xml:space="preserve">  </w:t>
        </w:r>
      </w:ins>
      <w:ins w:id="976" w:author="momoi" w:date="2001-06-30T22:48:00Z">
        <w:r>
          <w:rPr>
            <w:rFonts w:cs="Courier New" w:ascii="Courier New" w:hAnsi="Courier New"/>
            <w:i/>
          </w:rPr>
          <w:t>{</w:t>
        </w:r>
      </w:ins>
    </w:p>
    <w:p>
      <w:pPr>
        <w:pStyle w:val="Normal"/>
        <w:rPr>
          <w:rFonts w:ascii="Courier New" w:hAnsi="Courier New" w:cs="Courier New"/>
          <w:i/>
          <w:i/>
          <w:ins w:id="980" w:author="momoi" w:date="2001-06-30T22:48:00Z"/>
        </w:rPr>
      </w:pPr>
      <w:ins w:id="978" w:author="momoi" w:date="2001-06-30T22:48:00Z">
        <w:r>
          <w:rPr>
            <w:rFonts w:eastAsia="Courier New" w:cs="Courier New" w:ascii="Courier New" w:hAnsi="Courier New"/>
            <w:i/>
          </w:rPr>
          <w:t xml:space="preserve">      </w:t>
        </w:r>
      </w:ins>
      <w:ins w:id="979" w:author="momoi" w:date="2001-06-30T22:48:00Z">
        <w:r>
          <w:rPr>
            <w:rFonts w:cs="Courier New" w:ascii="Courier New" w:hAnsi="Courier New"/>
            <w:i/>
          </w:rPr>
          <w:t>If character is not a symbol or punctuation character</w:t>
        </w:r>
      </w:ins>
    </w:p>
    <w:p>
      <w:pPr>
        <w:pStyle w:val="Normal"/>
        <w:rPr>
          <w:rFonts w:ascii="Courier New" w:hAnsi="Courier New" w:cs="Courier New"/>
          <w:i/>
          <w:i/>
          <w:ins w:id="983" w:author="momoi" w:date="2001-06-30T22:48:00Z"/>
        </w:rPr>
      </w:pPr>
      <w:ins w:id="981" w:author="momoi" w:date="2001-06-30T22:48:00Z">
        <w:r>
          <w:rPr>
            <w:rFonts w:eastAsia="Courier New" w:cs="Courier New" w:ascii="Courier New" w:hAnsi="Courier New"/>
            <w:i/>
          </w:rPr>
          <w:t xml:space="preserve">          </w:t>
        </w:r>
      </w:ins>
      <w:ins w:id="982" w:author="momoi" w:date="2001-06-30T22:48:00Z">
        <w:r>
          <w:rPr>
            <w:rFonts w:cs="Courier New" w:ascii="Courier New" w:hAnsi="Courier New"/>
            <w:i/>
          </w:rPr>
          <w:t>TotalCharacters++;</w:t>
        </w:r>
      </w:ins>
    </w:p>
    <w:p>
      <w:pPr>
        <w:pStyle w:val="Normal"/>
        <w:rPr>
          <w:rFonts w:ascii="Courier New" w:hAnsi="Courier New" w:cs="Courier New"/>
          <w:i/>
          <w:i/>
          <w:ins w:id="985" w:author="momoi" w:date="2001-06-30T22:48:00Z"/>
        </w:rPr>
      </w:pPr>
      <w:ins w:id="984" w:author="momoi" w:date="2001-06-30T22:48:00Z">
        <w:r>
          <w:rPr>
            <w:rFonts w:cs="Courier New" w:ascii="Courier New" w:hAnsi="Courier New"/>
            <w:i/>
          </w:rPr>
          <w:tab/>
          <w:t>Find its frequency order in frequency table;</w:t>
        </w:r>
      </w:ins>
    </w:p>
    <w:p>
      <w:pPr>
        <w:pStyle w:val="Normal"/>
        <w:rPr>
          <w:rFonts w:ascii="Courier New" w:hAnsi="Courier New" w:cs="Courier New"/>
          <w:i/>
          <w:i/>
          <w:ins w:id="988" w:author="momoi" w:date="2001-06-30T22:48:00Z"/>
        </w:rPr>
      </w:pPr>
      <w:ins w:id="986" w:author="momoi" w:date="2001-06-30T22:48:00Z">
        <w:r>
          <w:rPr>
            <w:rFonts w:eastAsia="Courier New" w:cs="Courier New" w:ascii="Courier New" w:hAnsi="Courier New"/>
            <w:i/>
          </w:rPr>
          <w:t xml:space="preserve">      </w:t>
        </w:r>
      </w:ins>
      <w:ins w:id="987" w:author="momoi" w:date="2001-06-30T22:48:00Z">
        <w:r>
          <w:rPr>
            <w:rFonts w:cs="Courier New" w:ascii="Courier New" w:hAnsi="Courier New"/>
            <w:i/>
          </w:rPr>
          <w:t>If (Frequency order &lt; SampleSize)</w:t>
        </w:r>
      </w:ins>
    </w:p>
    <w:p>
      <w:pPr>
        <w:pStyle w:val="Normal"/>
        <w:rPr>
          <w:rFonts w:ascii="Courier New" w:hAnsi="Courier New" w:cs="Courier New"/>
          <w:i/>
          <w:i/>
          <w:ins w:id="991" w:author="momoi" w:date="2001-06-30T22:48:00Z"/>
        </w:rPr>
      </w:pPr>
      <w:ins w:id="989" w:author="momoi" w:date="2001-06-30T22:48:00Z">
        <w:r>
          <w:rPr>
            <w:rFonts w:eastAsia="Courier New" w:cs="Courier New" w:ascii="Courier New" w:hAnsi="Courier New"/>
            <w:i/>
          </w:rPr>
          <w:t xml:space="preserve">      </w:t>
        </w:r>
      </w:ins>
      <w:ins w:id="990" w:author="momoi" w:date="2001-06-30T22:48:00Z">
        <w:r>
          <w:rPr>
            <w:rFonts w:cs="Courier New" w:ascii="Courier New" w:hAnsi="Courier New"/>
            <w:i/>
          </w:rPr>
          <w:t>{</w:t>
        </w:r>
      </w:ins>
    </w:p>
    <w:p>
      <w:pPr>
        <w:pStyle w:val="Normal"/>
        <w:rPr>
          <w:rFonts w:ascii="Courier New" w:hAnsi="Courier New" w:cs="Courier New"/>
          <w:i/>
          <w:i/>
          <w:ins w:id="994" w:author="momoi" w:date="2001-06-30T22:48:00Z"/>
        </w:rPr>
      </w:pPr>
      <w:ins w:id="992" w:author="momoi" w:date="2001-06-30T22:48:00Z">
        <w:r>
          <w:rPr>
            <w:rFonts w:eastAsia="Courier New" w:cs="Courier New" w:ascii="Courier New" w:hAnsi="Courier New"/>
            <w:i/>
          </w:rPr>
          <w:t xml:space="preserve">        </w:t>
        </w:r>
      </w:ins>
      <w:ins w:id="993" w:author="momoi" w:date="2001-06-30T22:48:00Z">
        <w:r>
          <w:rPr>
            <w:rFonts w:cs="Courier New" w:ascii="Courier New" w:hAnsi="Courier New"/>
            <w:i/>
          </w:rPr>
          <w:t>FrequentCharCount++;</w:t>
        </w:r>
      </w:ins>
    </w:p>
    <w:p>
      <w:pPr>
        <w:pStyle w:val="Normal"/>
        <w:rPr>
          <w:rFonts w:ascii="Courier New" w:hAnsi="Courier New" w:cs="Courier New"/>
          <w:i/>
          <w:i/>
          <w:ins w:id="997" w:author="momoi" w:date="2001-06-30T22:48:00Z"/>
        </w:rPr>
      </w:pPr>
      <w:ins w:id="995" w:author="momoi" w:date="2001-06-30T22:48:00Z">
        <w:r>
          <w:rPr>
            <w:rFonts w:eastAsia="Courier New" w:cs="Courier New" w:ascii="Courier New" w:hAnsi="Courier New"/>
            <w:i/>
          </w:rPr>
          <w:t xml:space="preserve">        </w:t>
        </w:r>
      </w:ins>
      <w:ins w:id="996" w:author="momoi" w:date="2001-06-30T22:48:00Z">
        <w:r>
          <w:rPr>
            <w:rFonts w:cs="Courier New" w:ascii="Courier New" w:hAnsi="Courier New"/>
            <w:i/>
          </w:rPr>
          <w:t>If we do not have lastChar</w:t>
        </w:r>
      </w:ins>
    </w:p>
    <w:p>
      <w:pPr>
        <w:pStyle w:val="Normal"/>
        <w:rPr>
          <w:rFonts w:ascii="Courier New" w:hAnsi="Courier New" w:cs="Courier New"/>
          <w:i/>
          <w:i/>
          <w:ins w:id="1000" w:author="momoi" w:date="2001-06-30T22:48:00Z"/>
        </w:rPr>
      </w:pPr>
      <w:ins w:id="998" w:author="momoi" w:date="2001-06-30T22:48:00Z">
        <w:r>
          <w:rPr>
            <w:rFonts w:eastAsia="Courier New" w:cs="Courier New" w:ascii="Courier New" w:hAnsi="Courier New"/>
            <w:i/>
          </w:rPr>
          <w:t xml:space="preserve">        </w:t>
        </w:r>
      </w:ins>
      <w:ins w:id="999" w:author="momoi" w:date="2001-06-30T22:48:00Z">
        <w:r>
          <w:rPr>
            <w:rFonts w:cs="Courier New" w:ascii="Courier New" w:hAnsi="Courier New"/>
            <w:i/>
          </w:rPr>
          <w:t>{</w:t>
        </w:r>
      </w:ins>
    </w:p>
    <w:p>
      <w:pPr>
        <w:pStyle w:val="Normal"/>
        <w:rPr>
          <w:rFonts w:ascii="Courier New" w:hAnsi="Courier New" w:cs="Courier New"/>
          <w:i/>
          <w:i/>
          <w:ins w:id="1003" w:author="momoi" w:date="2001-06-30T22:48:00Z"/>
        </w:rPr>
      </w:pPr>
      <w:ins w:id="1001" w:author="momoi" w:date="2001-06-30T22:48:00Z">
        <w:r>
          <w:rPr>
            <w:rFonts w:eastAsia="Courier New" w:cs="Courier New" w:ascii="Courier New" w:hAnsi="Courier New"/>
            <w:i/>
          </w:rPr>
          <w:t xml:space="preserve">           </w:t>
        </w:r>
      </w:ins>
      <w:ins w:id="1002" w:author="momoi" w:date="2001-06-30T22:48:00Z">
        <w:r>
          <w:rPr>
            <w:rFonts w:cs="Courier New" w:ascii="Courier New" w:hAnsi="Courier New"/>
            <w:i/>
          </w:rPr>
          <w:t>lastChar = thisChar;</w:t>
        </w:r>
      </w:ins>
    </w:p>
    <w:p>
      <w:pPr>
        <w:pStyle w:val="Normal"/>
        <w:rPr>
          <w:rFonts w:ascii="Courier New" w:hAnsi="Courier New" w:cs="Courier New"/>
          <w:i/>
          <w:i/>
          <w:ins w:id="1006" w:author="momoi" w:date="2001-06-30T22:48:00Z"/>
        </w:rPr>
      </w:pPr>
      <w:ins w:id="1004" w:author="momoi" w:date="2001-06-30T22:48:00Z">
        <w:r>
          <w:rPr>
            <w:rFonts w:eastAsia="Courier New" w:cs="Courier New" w:ascii="Courier New" w:hAnsi="Courier New"/>
            <w:i/>
          </w:rPr>
          <w:t xml:space="preserve">           </w:t>
        </w:r>
      </w:ins>
      <w:ins w:id="1005" w:author="momoi" w:date="2001-06-30T22:48:00Z">
        <w:r>
          <w:rPr>
            <w:rFonts w:cs="Courier New" w:ascii="Courier New" w:hAnsi="Courier New"/>
            <w:i/>
          </w:rPr>
          <w:t>continue;</w:t>
        </w:r>
      </w:ins>
    </w:p>
    <w:p>
      <w:pPr>
        <w:pStyle w:val="Normal"/>
        <w:rPr>
          <w:rFonts w:ascii="Courier New" w:hAnsi="Courier New" w:cs="Courier New"/>
          <w:i/>
          <w:i/>
          <w:ins w:id="1009" w:author="momoi" w:date="2001-06-30T22:48:00Z"/>
        </w:rPr>
      </w:pPr>
      <w:ins w:id="1007" w:author="momoi" w:date="2001-06-30T22:48:00Z">
        <w:r>
          <w:rPr>
            <w:rFonts w:eastAsia="Courier New" w:cs="Courier New" w:ascii="Courier New" w:hAnsi="Courier New"/>
            <w:i/>
          </w:rPr>
          <w:t xml:space="preserve">        </w:t>
        </w:r>
      </w:ins>
      <w:ins w:id="1008" w:author="momoi" w:date="2001-06-30T22:48:00Z">
        <w:r>
          <w:rPr>
            <w:rFonts w:cs="Courier New" w:ascii="Courier New" w:hAnsi="Courier New"/>
            <w:i/>
          </w:rPr>
          <w:t xml:space="preserve">} </w:t>
        </w:r>
      </w:ins>
    </w:p>
    <w:p>
      <w:pPr>
        <w:pStyle w:val="Normal"/>
        <w:rPr>
          <w:rFonts w:ascii="Courier New" w:hAnsi="Courier New" w:cs="Courier New"/>
          <w:i/>
          <w:i/>
          <w:ins w:id="1012" w:author="momoi" w:date="2001-06-30T22:48:00Z"/>
        </w:rPr>
      </w:pPr>
      <w:ins w:id="1010" w:author="momoi" w:date="2001-06-30T22:48:00Z">
        <w:r>
          <w:rPr>
            <w:rFonts w:eastAsia="Courier New" w:cs="Courier New" w:ascii="Courier New" w:hAnsi="Courier New"/>
            <w:i/>
          </w:rPr>
          <w:t xml:space="preserve">        </w:t>
        </w:r>
      </w:ins>
      <w:ins w:id="1011" w:author="momoi" w:date="2001-06-30T22:48:00Z">
        <w:r>
          <w:rPr>
            <w:rFonts w:cs="Courier New" w:ascii="Courier New" w:hAnsi="Courier New"/>
            <w:i/>
          </w:rPr>
          <w:t>if both lastChar and thisChar are within our sample range</w:t>
        </w:r>
      </w:ins>
    </w:p>
    <w:p>
      <w:pPr>
        <w:pStyle w:val="Normal"/>
        <w:rPr>
          <w:rFonts w:ascii="Courier New" w:hAnsi="Courier New" w:cs="Courier New"/>
          <w:i/>
          <w:i/>
          <w:ins w:id="1015" w:author="momoi" w:date="2001-06-30T22:48:00Z"/>
        </w:rPr>
      </w:pPr>
      <w:ins w:id="1013" w:author="momoi" w:date="2001-06-30T22:48:00Z">
        <w:r>
          <w:rPr>
            <w:rFonts w:eastAsia="Courier New" w:cs="Courier New" w:ascii="Courier New" w:hAnsi="Courier New"/>
            <w:i/>
          </w:rPr>
          <w:t xml:space="preserve">        </w:t>
        </w:r>
      </w:ins>
      <w:ins w:id="1014" w:author="momoi" w:date="2001-06-30T22:48:00Z">
        <w:r>
          <w:rPr>
            <w:rFonts w:cs="Courier New" w:ascii="Courier New" w:hAnsi="Courier New"/>
            <w:i/>
          </w:rPr>
          <w:t>{</w:t>
        </w:r>
      </w:ins>
    </w:p>
    <w:p>
      <w:pPr>
        <w:pStyle w:val="Normal"/>
        <w:rPr>
          <w:rFonts w:ascii="Courier New" w:hAnsi="Courier New" w:cs="Courier New"/>
          <w:i/>
          <w:i/>
          <w:ins w:id="1018" w:author="momoi" w:date="2001-06-30T22:48:00Z"/>
        </w:rPr>
      </w:pPr>
      <w:ins w:id="1016" w:author="momoi" w:date="2001-06-30T22:48:00Z">
        <w:r>
          <w:rPr>
            <w:rFonts w:eastAsia="Courier New" w:cs="Courier New" w:ascii="Courier New" w:hAnsi="Courier New"/>
            <w:i/>
          </w:rPr>
          <w:t xml:space="preserve">         </w:t>
        </w:r>
      </w:ins>
      <w:ins w:id="1017" w:author="momoi" w:date="2001-06-30T22:48:00Z">
        <w:r>
          <w:rPr>
            <w:rFonts w:cs="Courier New" w:ascii="Courier New" w:hAnsi="Courier New"/>
            <w:i/>
          </w:rPr>
          <w:t>TotalSequence++;</w:t>
        </w:r>
      </w:ins>
    </w:p>
    <w:p>
      <w:pPr>
        <w:pStyle w:val="Normal"/>
        <w:rPr>
          <w:rFonts w:ascii="Courier New" w:hAnsi="Courier New" w:cs="Courier New"/>
          <w:i/>
          <w:i/>
          <w:ins w:id="1021" w:author="momoi" w:date="2001-06-30T22:48:00Z"/>
        </w:rPr>
      </w:pPr>
      <w:ins w:id="1019" w:author="momoi" w:date="2001-06-30T22:48:00Z">
        <w:r>
          <w:rPr>
            <w:rFonts w:eastAsia="Courier New" w:cs="Courier New" w:ascii="Courier New" w:hAnsi="Courier New"/>
            <w:i/>
          </w:rPr>
          <w:t xml:space="preserve">         </w:t>
        </w:r>
      </w:ins>
      <w:ins w:id="1020" w:author="momoi" w:date="2001-06-30T22:48:00Z">
        <w:r>
          <w:rPr>
            <w:rFonts w:cs="Courier New" w:ascii="Courier New" w:hAnsi="Courier New"/>
            <w:i/>
          </w:rPr>
          <w:t>If Sequence(lastChar, thisChar) belongs to NegativeSequenceSet</w:t>
        </w:r>
      </w:ins>
    </w:p>
    <w:p>
      <w:pPr>
        <w:pStyle w:val="Normal"/>
        <w:rPr>
          <w:rFonts w:ascii="Courier New" w:hAnsi="Courier New" w:cs="Courier New"/>
          <w:i/>
          <w:i/>
          <w:ins w:id="1024" w:author="momoi" w:date="2001-06-30T22:48:00Z"/>
        </w:rPr>
      </w:pPr>
      <w:ins w:id="1022" w:author="momoi" w:date="2001-06-30T22:48:00Z">
        <w:r>
          <w:rPr>
            <w:rFonts w:eastAsia="Courier New" w:cs="Courier New" w:ascii="Courier New" w:hAnsi="Courier New"/>
            <w:i/>
          </w:rPr>
          <w:t xml:space="preserve">           </w:t>
        </w:r>
      </w:ins>
      <w:ins w:id="1023" w:author="momoi" w:date="2001-06-30T22:48:00Z">
        <w:r>
          <w:rPr>
            <w:rFonts w:cs="Courier New" w:ascii="Courier New" w:hAnsi="Courier New"/>
            <w:i/>
          </w:rPr>
          <w:t>NetgativeSequenceCount++;</w:t>
        </w:r>
      </w:ins>
    </w:p>
    <w:p>
      <w:pPr>
        <w:pStyle w:val="Normal"/>
        <w:rPr>
          <w:rFonts w:ascii="Courier New" w:hAnsi="Courier New" w:cs="Courier New"/>
          <w:i/>
          <w:i/>
          <w:ins w:id="1027" w:author="momoi" w:date="2001-06-30T22:48:00Z"/>
        </w:rPr>
      </w:pPr>
      <w:ins w:id="1025" w:author="momoi" w:date="2001-06-30T22:48:00Z">
        <w:r>
          <w:rPr>
            <w:rFonts w:eastAsia="Courier New" w:cs="Courier New" w:ascii="Courier New" w:hAnsi="Courier New"/>
            <w:i/>
          </w:rPr>
          <w:t xml:space="preserve">        </w:t>
        </w:r>
      </w:ins>
      <w:ins w:id="1026" w:author="momoi" w:date="2001-06-30T22:48:00Z">
        <w:r>
          <w:rPr>
            <w:rFonts w:cs="Courier New" w:ascii="Courier New" w:hAnsi="Courier New"/>
            <w:i/>
          </w:rPr>
          <w:t>}</w:t>
        </w:r>
      </w:ins>
    </w:p>
    <w:p>
      <w:pPr>
        <w:pStyle w:val="Normal"/>
        <w:rPr>
          <w:rFonts w:ascii="Courier New" w:hAnsi="Courier New" w:cs="Courier New"/>
          <w:i/>
          <w:i/>
          <w:ins w:id="1030" w:author="momoi" w:date="2001-06-30T22:48:00Z"/>
        </w:rPr>
      </w:pPr>
      <w:ins w:id="1028" w:author="momoi" w:date="2001-06-30T22:48:00Z">
        <w:r>
          <w:rPr>
            <w:rFonts w:eastAsia="Courier New" w:cs="Courier New" w:ascii="Courier New" w:hAnsi="Courier New"/>
            <w:i/>
          </w:rPr>
          <w:t xml:space="preserve">      </w:t>
        </w:r>
      </w:ins>
      <w:ins w:id="1029" w:author="momoi" w:date="2001-06-30T22:48:00Z">
        <w:r>
          <w:rPr>
            <w:rFonts w:cs="Courier New" w:ascii="Courier New" w:hAnsi="Courier New"/>
            <w:i/>
          </w:rPr>
          <w:t>}</w:t>
        </w:r>
      </w:ins>
    </w:p>
    <w:p>
      <w:pPr>
        <w:pStyle w:val="Normal"/>
        <w:rPr>
          <w:rFonts w:ascii="Courier New" w:hAnsi="Courier New" w:cs="Courier New"/>
          <w:i/>
          <w:i/>
          <w:ins w:id="1033" w:author="momoi" w:date="2001-06-30T22:48:00Z"/>
        </w:rPr>
      </w:pPr>
      <w:ins w:id="1031" w:author="momoi" w:date="2001-06-30T22:48:00Z">
        <w:r>
          <w:rPr>
            <w:rFonts w:eastAsia="Courier New" w:cs="Courier New" w:ascii="Courier New" w:hAnsi="Courier New"/>
            <w:i/>
          </w:rPr>
          <w:t xml:space="preserve">   </w:t>
        </w:r>
      </w:ins>
      <w:ins w:id="1032" w:author="momoi" w:date="2001-06-30T22:48:00Z">
        <w:r>
          <w:rPr>
            <w:rFonts w:cs="Courier New" w:ascii="Courier New" w:hAnsi="Courier New"/>
            <w:i/>
          </w:rPr>
          <w:t>}</w:t>
        </w:r>
      </w:ins>
    </w:p>
    <w:p>
      <w:pPr>
        <w:pStyle w:val="Normal"/>
        <w:rPr>
          <w:ins w:id="1038" w:author="momoi" w:date="2001-06-30T22:48:00Z"/>
        </w:rPr>
      </w:pPr>
      <w:ins w:id="1034" w:author="momoi" w:date="2001-06-30T22:48:00Z">
        <w:r>
          <w:rPr>
            <w:rFonts w:eastAsia="Courier New" w:cs="Courier New" w:ascii="Courier New" w:hAnsi="Courier New"/>
            <w:i/>
          </w:rPr>
          <w:t xml:space="preserve">   </w:t>
        </w:r>
      </w:ins>
      <w:ins w:id="1035" w:author="momoi" w:date="2001-06-30T22:48:00Z">
        <w:r>
          <w:rPr>
            <w:rFonts w:cs="Courier New" w:ascii="Courier New" w:hAnsi="Courier New"/>
            <w:i/>
          </w:rPr>
          <w:t xml:space="preserve">Confidence = (TotalSequence </w:t>
        </w:r>
      </w:ins>
      <w:ins w:id="1036" w:author="momoi" w:date="2001-06-30T22:48:00Z">
        <w:r>
          <w:rPr>
            <w:rFonts w:cs="Courier New" w:ascii="Courier New" w:hAnsi="Courier New"/>
            <w:i/>
          </w:rPr>
          <w:t>–</w:t>
        </w:r>
      </w:ins>
      <w:ins w:id="1037" w:author="momoi" w:date="2001-06-30T22:48:00Z">
        <w:r>
          <w:rPr>
            <w:rFonts w:cs="Courier New" w:ascii="Courier New" w:hAnsi="Courier New"/>
            <w:i/>
          </w:rPr>
          <w:t xml:space="preserve"> NegativeSequenceCount)/TotalSequence</w:t>
        </w:r>
      </w:ins>
    </w:p>
    <w:p>
      <w:pPr>
        <w:pStyle w:val="Normal"/>
        <w:rPr>
          <w:rFonts w:ascii="Courier New" w:hAnsi="Courier New" w:cs="Courier New"/>
          <w:i/>
          <w:i/>
          <w:ins w:id="1041" w:author="momoi" w:date="2001-06-30T22:48:00Z"/>
        </w:rPr>
      </w:pPr>
      <w:ins w:id="1039" w:author="momoi" w:date="2001-06-30T22:48:00Z">
        <w:r>
          <w:rPr>
            <w:rFonts w:eastAsia="Courier New" w:cs="Courier New" w:ascii="Courier New" w:hAnsi="Courier New"/>
            <w:i/>
          </w:rPr>
          <w:t xml:space="preserve">                </w:t>
        </w:r>
      </w:ins>
      <w:ins w:id="1040" w:author="momoi" w:date="2001-06-30T22:48:00Z">
        <w:r>
          <w:rPr>
            <w:rFonts w:cs="Courier New" w:ascii="Courier New" w:hAnsi="Courier New"/>
            <w:i/>
          </w:rPr>
          <w:t>* FrequentCharCount / TotalCharacters;</w:t>
        </w:r>
      </w:ins>
    </w:p>
    <w:p>
      <w:pPr>
        <w:pStyle w:val="Normal"/>
        <w:rPr>
          <w:rFonts w:ascii="Courier New" w:hAnsi="Courier New" w:cs="Courier New"/>
          <w:i/>
          <w:i/>
          <w:ins w:id="1044" w:author="momoi" w:date="2001-06-30T22:48:00Z"/>
        </w:rPr>
      </w:pPr>
      <w:ins w:id="1042" w:author="momoi" w:date="2001-06-30T22:48:00Z">
        <w:r>
          <w:rPr>
            <w:rFonts w:eastAsia="Courier New" w:cs="Courier New" w:ascii="Courier New" w:hAnsi="Courier New"/>
            <w:i/>
          </w:rPr>
          <w:t xml:space="preserve">   </w:t>
        </w:r>
      </w:ins>
      <w:ins w:id="1043" w:author="momoi" w:date="2001-06-30T22:48:00Z">
        <w:r>
          <w:rPr>
            <w:rFonts w:cs="Courier New" w:ascii="Courier New" w:hAnsi="Courier New"/>
            <w:i/>
          </w:rPr>
          <w:t xml:space="preserve">return Confidence;          </w:t>
        </w:r>
      </w:ins>
    </w:p>
    <w:p>
      <w:pPr>
        <w:pStyle w:val="Normal"/>
        <w:rPr>
          <w:del w:id="1047" w:author="momoi" w:date="2001-06-30T22:48:00Z"/>
        </w:rPr>
      </w:pPr>
      <w:ins w:id="1045" w:author="momoi" w:date="2001-06-30T22:48:00Z">
        <w:r>
          <w:rPr>
            <w:rFonts w:cs="Courier New" w:ascii="Courier New" w:hAnsi="Courier New"/>
            <w:i/>
          </w:rPr>
          <w:t>}</w:t>
        </w:r>
      </w:ins>
      <w:del w:id="1046" w:author="momoi" w:date="2001-06-30T22:48:00Z">
        <w:r>
          <w:rPr>
            <w:rFonts w:cs="Courier New" w:ascii="Courier New" w:hAnsi="Courier New"/>
            <w:i/>
          </w:rPr>
          <w:delText>Confidence Detecting(InputText)</w:delText>
        </w:r>
      </w:del>
    </w:p>
    <w:p>
      <w:pPr>
        <w:pStyle w:val="Normal"/>
        <w:widowControl/>
        <w:bidi w:val="0"/>
        <w:rPr>
          <w:rFonts w:ascii="Courier New" w:hAnsi="Courier New" w:cs="Courier New"/>
          <w:i/>
          <w:i/>
          <w:del w:id="1049" w:author="momoi" w:date="2001-06-30T22:48:00Z"/>
        </w:rPr>
      </w:pPr>
      <w:del w:id="1048" w:author="momoi" w:date="2001-06-30T22:48:00Z">
        <w:r>
          <w:rPr>
            <w:rFonts w:cs="Courier New" w:ascii="Courier New" w:hAnsi="Courier New"/>
            <w:i/>
          </w:rPr>
          <w:delText>{</w:delText>
        </w:r>
      </w:del>
    </w:p>
    <w:p>
      <w:pPr>
        <w:pStyle w:val="Normal"/>
        <w:widowControl/>
        <w:bidi w:val="0"/>
        <w:rPr>
          <w:rFonts w:ascii="Courier New" w:hAnsi="Courier New" w:cs="Courier New"/>
          <w:i/>
          <w:i/>
          <w:del w:id="1052" w:author="momoi" w:date="2001-06-30T22:48:00Z"/>
        </w:rPr>
      </w:pPr>
      <w:del w:id="1050" w:author="momoi" w:date="2001-06-30T22:48:00Z">
        <w:r>
          <w:rPr>
            <w:rFonts w:eastAsia="Courier New" w:cs="Courier New" w:ascii="Courier New" w:hAnsi="Courier New"/>
            <w:i/>
          </w:rPr>
          <w:delText xml:space="preserve">  </w:delText>
        </w:r>
      </w:del>
      <w:del w:id="1051" w:author="momoi" w:date="2001-06-30T22:48:00Z">
        <w:r>
          <w:rPr>
            <w:rFonts w:cs="Courier New" w:ascii="Courier New" w:hAnsi="Courier New"/>
            <w:i/>
          </w:rPr>
          <w:delText xml:space="preserve">for each character in InputText </w:delText>
        </w:r>
      </w:del>
    </w:p>
    <w:p>
      <w:pPr>
        <w:pStyle w:val="Normal"/>
        <w:widowControl/>
        <w:bidi w:val="0"/>
        <w:rPr>
          <w:rFonts w:ascii="Courier New" w:hAnsi="Courier New" w:cs="Courier New"/>
          <w:i/>
          <w:i/>
          <w:del w:id="1055" w:author="momoi" w:date="2001-06-30T22:48:00Z"/>
        </w:rPr>
      </w:pPr>
      <w:del w:id="1053" w:author="momoi" w:date="2001-06-30T22:48:00Z">
        <w:r>
          <w:rPr>
            <w:rFonts w:eastAsia="Courier New" w:cs="Courier New" w:ascii="Courier New" w:hAnsi="Courier New"/>
            <w:i/>
          </w:rPr>
          <w:delText xml:space="preserve">  </w:delText>
        </w:r>
      </w:del>
      <w:del w:id="1054" w:author="momoi" w:date="2001-06-30T22:48:00Z">
        <w:r>
          <w:rPr>
            <w:rFonts w:cs="Courier New" w:ascii="Courier New" w:hAnsi="Courier New"/>
            <w:i/>
          </w:rPr>
          <w:delText>{</w:delText>
        </w:r>
      </w:del>
    </w:p>
    <w:p>
      <w:pPr>
        <w:pStyle w:val="Normal"/>
        <w:widowControl/>
        <w:bidi w:val="0"/>
        <w:rPr>
          <w:rFonts w:ascii="Courier New" w:hAnsi="Courier New" w:cs="Courier New"/>
          <w:i/>
          <w:i/>
          <w:del w:id="1058" w:author="momoi" w:date="2001-06-30T22:48:00Z"/>
        </w:rPr>
      </w:pPr>
      <w:del w:id="1056" w:author="momoi" w:date="2001-06-30T22:48:00Z">
        <w:r>
          <w:rPr>
            <w:rFonts w:eastAsia="Courier New" w:cs="Courier New" w:ascii="Courier New" w:hAnsi="Courier New"/>
            <w:i/>
          </w:rPr>
          <w:delText xml:space="preserve">      </w:delText>
        </w:r>
      </w:del>
      <w:del w:id="1057" w:author="momoi" w:date="2001-06-30T22:48:00Z">
        <w:r>
          <w:rPr>
            <w:rFonts w:cs="Courier New" w:ascii="Courier New" w:hAnsi="Courier New"/>
            <w:i/>
          </w:rPr>
          <w:delText>TotalCharacters++;</w:delText>
        </w:r>
      </w:del>
    </w:p>
    <w:p>
      <w:pPr>
        <w:pStyle w:val="Normal"/>
        <w:widowControl/>
        <w:bidi w:val="0"/>
        <w:rPr>
          <w:rFonts w:ascii="Courier New" w:hAnsi="Courier New" w:cs="Courier New"/>
          <w:i/>
          <w:i/>
          <w:del w:id="1060" w:author="momoi" w:date="2001-06-30T22:48:00Z"/>
        </w:rPr>
      </w:pPr>
      <w:del w:id="1059" w:author="momoi" w:date="2001-06-30T22:48:00Z">
        <w:r>
          <w:rPr>
            <w:rFonts w:cs="Courier New" w:ascii="Courier New" w:hAnsi="Courier New"/>
            <w:i/>
          </w:rPr>
          <w:tab/>
          <w:delText>Find its frequency order in frequency table;</w:delText>
        </w:r>
      </w:del>
    </w:p>
    <w:p>
      <w:pPr>
        <w:pStyle w:val="Normal"/>
        <w:widowControl/>
        <w:bidi w:val="0"/>
        <w:rPr>
          <w:rFonts w:ascii="Courier New" w:hAnsi="Courier New" w:cs="Courier New"/>
          <w:i/>
          <w:i/>
          <w:del w:id="1063" w:author="momoi" w:date="2001-06-30T22:48:00Z"/>
        </w:rPr>
      </w:pPr>
      <w:del w:id="1061" w:author="momoi" w:date="2001-06-30T22:48:00Z">
        <w:r>
          <w:rPr>
            <w:rFonts w:eastAsia="Courier New" w:cs="Courier New" w:ascii="Courier New" w:hAnsi="Courier New"/>
            <w:i/>
          </w:rPr>
          <w:delText xml:space="preserve">      </w:delText>
        </w:r>
      </w:del>
      <w:del w:id="1062" w:author="momoi" w:date="2001-06-30T22:48:00Z">
        <w:r>
          <w:rPr>
            <w:rFonts w:cs="Courier New" w:ascii="Courier New" w:hAnsi="Courier New"/>
            <w:i/>
          </w:rPr>
          <w:delText>If (Frequency order &lt; SampleSize)</w:delText>
        </w:r>
      </w:del>
    </w:p>
    <w:p>
      <w:pPr>
        <w:pStyle w:val="Normal"/>
        <w:widowControl/>
        <w:bidi w:val="0"/>
        <w:rPr>
          <w:rFonts w:ascii="Courier New" w:hAnsi="Courier New" w:cs="Courier New"/>
          <w:i/>
          <w:i/>
          <w:del w:id="1066" w:author="momoi" w:date="2001-06-30T22:48:00Z"/>
        </w:rPr>
      </w:pPr>
      <w:del w:id="1064" w:author="momoi" w:date="2001-06-30T22:48:00Z">
        <w:r>
          <w:rPr>
            <w:rFonts w:eastAsia="Courier New" w:cs="Courier New" w:ascii="Courier New" w:hAnsi="Courier New"/>
            <w:i/>
          </w:rPr>
          <w:delText xml:space="preserve">      </w:delText>
        </w:r>
      </w:del>
      <w:del w:id="1065" w:author="momoi" w:date="2001-06-30T22:48:00Z">
        <w:r>
          <w:rPr>
            <w:rFonts w:cs="Courier New" w:ascii="Courier New" w:hAnsi="Courier New"/>
            <w:i/>
          </w:rPr>
          <w:delText>{</w:delText>
        </w:r>
      </w:del>
    </w:p>
    <w:p>
      <w:pPr>
        <w:pStyle w:val="Normal"/>
        <w:widowControl/>
        <w:bidi w:val="0"/>
        <w:rPr>
          <w:rFonts w:ascii="Courier New" w:hAnsi="Courier New" w:cs="Courier New"/>
          <w:i/>
          <w:i/>
          <w:del w:id="1069" w:author="momoi" w:date="2001-06-30T22:48:00Z"/>
        </w:rPr>
      </w:pPr>
      <w:del w:id="1067" w:author="momoi" w:date="2001-06-30T22:48:00Z">
        <w:r>
          <w:rPr>
            <w:rFonts w:eastAsia="Courier New" w:cs="Courier New" w:ascii="Courier New" w:hAnsi="Courier New"/>
            <w:i/>
          </w:rPr>
          <w:delText xml:space="preserve">        </w:delText>
        </w:r>
      </w:del>
      <w:del w:id="1068" w:author="momoi" w:date="2001-06-30T22:48:00Z">
        <w:r>
          <w:rPr>
            <w:rFonts w:cs="Courier New" w:ascii="Courier New" w:hAnsi="Courier New"/>
            <w:i/>
          </w:rPr>
          <w:delText>FrequentCharCount++;</w:delText>
        </w:r>
      </w:del>
    </w:p>
    <w:p>
      <w:pPr>
        <w:pStyle w:val="Normal"/>
        <w:widowControl/>
        <w:bidi w:val="0"/>
        <w:rPr>
          <w:rFonts w:ascii="Courier New" w:hAnsi="Courier New" w:cs="Courier New"/>
          <w:i/>
          <w:i/>
          <w:del w:id="1072" w:author="momoi" w:date="2001-06-30T22:48:00Z"/>
        </w:rPr>
      </w:pPr>
      <w:del w:id="1070" w:author="momoi" w:date="2001-06-30T22:48:00Z">
        <w:r>
          <w:rPr>
            <w:rFonts w:eastAsia="Courier New" w:cs="Courier New" w:ascii="Courier New" w:hAnsi="Courier New"/>
            <w:i/>
          </w:rPr>
          <w:delText xml:space="preserve">        </w:delText>
        </w:r>
      </w:del>
      <w:del w:id="1071" w:author="momoi" w:date="2001-06-30T22:48:00Z">
        <w:r>
          <w:rPr>
            <w:rFonts w:cs="Courier New" w:ascii="Courier New" w:hAnsi="Courier New"/>
            <w:i/>
          </w:rPr>
          <w:delText>If we do not have lastChar</w:delText>
        </w:r>
      </w:del>
    </w:p>
    <w:p>
      <w:pPr>
        <w:pStyle w:val="Normal"/>
        <w:widowControl/>
        <w:bidi w:val="0"/>
        <w:rPr>
          <w:rFonts w:ascii="Courier New" w:hAnsi="Courier New" w:cs="Courier New"/>
          <w:i/>
          <w:i/>
          <w:del w:id="1075" w:author="momoi" w:date="2001-06-30T22:48:00Z"/>
        </w:rPr>
      </w:pPr>
      <w:del w:id="1073" w:author="momoi" w:date="2001-06-30T22:48:00Z">
        <w:r>
          <w:rPr>
            <w:rFonts w:eastAsia="Courier New" w:cs="Courier New" w:ascii="Courier New" w:hAnsi="Courier New"/>
            <w:i/>
          </w:rPr>
          <w:delText xml:space="preserve">        </w:delText>
        </w:r>
      </w:del>
      <w:del w:id="1074" w:author="momoi" w:date="2001-06-30T22:48:00Z">
        <w:r>
          <w:rPr>
            <w:rFonts w:cs="Courier New" w:ascii="Courier New" w:hAnsi="Courier New"/>
            <w:i/>
          </w:rPr>
          <w:delText>{</w:delText>
        </w:r>
      </w:del>
    </w:p>
    <w:p>
      <w:pPr>
        <w:pStyle w:val="Normal"/>
        <w:widowControl/>
        <w:bidi w:val="0"/>
        <w:rPr>
          <w:rFonts w:ascii="Courier New" w:hAnsi="Courier New" w:cs="Courier New"/>
          <w:i/>
          <w:i/>
          <w:del w:id="1078" w:author="momoi" w:date="2001-06-30T22:48:00Z"/>
        </w:rPr>
      </w:pPr>
      <w:del w:id="1076" w:author="momoi" w:date="2001-06-30T22:48:00Z">
        <w:r>
          <w:rPr>
            <w:rFonts w:eastAsia="Courier New" w:cs="Courier New" w:ascii="Courier New" w:hAnsi="Courier New"/>
            <w:i/>
          </w:rPr>
          <w:delText xml:space="preserve">           </w:delText>
        </w:r>
      </w:del>
      <w:del w:id="1077" w:author="momoi" w:date="2001-06-30T22:48:00Z">
        <w:r>
          <w:rPr>
            <w:rFonts w:cs="Courier New" w:ascii="Courier New" w:hAnsi="Courier New"/>
            <w:i/>
          </w:rPr>
          <w:delText>lastChar = thisChar;</w:delText>
        </w:r>
      </w:del>
    </w:p>
    <w:p>
      <w:pPr>
        <w:pStyle w:val="Normal"/>
        <w:widowControl/>
        <w:bidi w:val="0"/>
        <w:rPr>
          <w:rFonts w:ascii="Courier New" w:hAnsi="Courier New" w:cs="Courier New"/>
          <w:i/>
          <w:i/>
          <w:del w:id="1081" w:author="momoi" w:date="2001-06-30T22:48:00Z"/>
        </w:rPr>
      </w:pPr>
      <w:del w:id="1079" w:author="momoi" w:date="2001-06-30T22:48:00Z">
        <w:r>
          <w:rPr>
            <w:rFonts w:eastAsia="Courier New" w:cs="Courier New" w:ascii="Courier New" w:hAnsi="Courier New"/>
            <w:i/>
          </w:rPr>
          <w:delText xml:space="preserve">           </w:delText>
        </w:r>
      </w:del>
      <w:del w:id="1080" w:author="momoi" w:date="2001-06-30T22:48:00Z">
        <w:r>
          <w:rPr>
            <w:rFonts w:cs="Courier New" w:ascii="Courier New" w:hAnsi="Courier New"/>
            <w:i/>
          </w:rPr>
          <w:delText>continue;</w:delText>
        </w:r>
      </w:del>
    </w:p>
    <w:p>
      <w:pPr>
        <w:pStyle w:val="Normal"/>
        <w:widowControl/>
        <w:bidi w:val="0"/>
        <w:rPr>
          <w:rFonts w:ascii="Courier New" w:hAnsi="Courier New" w:cs="Courier New"/>
          <w:i/>
          <w:i/>
          <w:del w:id="1084" w:author="momoi" w:date="2001-06-30T22:48:00Z"/>
        </w:rPr>
      </w:pPr>
      <w:del w:id="1082" w:author="momoi" w:date="2001-06-30T22:48:00Z">
        <w:r>
          <w:rPr>
            <w:rFonts w:eastAsia="Courier New" w:cs="Courier New" w:ascii="Courier New" w:hAnsi="Courier New"/>
            <w:i/>
          </w:rPr>
          <w:delText xml:space="preserve">        </w:delText>
        </w:r>
      </w:del>
      <w:del w:id="1083" w:author="momoi" w:date="2001-06-30T22:48:00Z">
        <w:r>
          <w:rPr>
            <w:rFonts w:cs="Courier New" w:ascii="Courier New" w:hAnsi="Courier New"/>
            <w:i/>
          </w:rPr>
          <w:delText xml:space="preserve">} </w:delText>
        </w:r>
      </w:del>
    </w:p>
    <w:p>
      <w:pPr>
        <w:pStyle w:val="Normal"/>
        <w:widowControl/>
        <w:bidi w:val="0"/>
        <w:rPr>
          <w:rFonts w:ascii="Courier New" w:hAnsi="Courier New" w:cs="Courier New"/>
          <w:i/>
          <w:i/>
          <w:del w:id="1087" w:author="momoi" w:date="2001-06-30T22:48:00Z"/>
        </w:rPr>
      </w:pPr>
      <w:del w:id="1085" w:author="momoi" w:date="2001-06-30T22:48:00Z">
        <w:r>
          <w:rPr>
            <w:rFonts w:eastAsia="Courier New" w:cs="Courier New" w:ascii="Courier New" w:hAnsi="Courier New"/>
            <w:i/>
          </w:rPr>
          <w:delText xml:space="preserve">        </w:delText>
        </w:r>
      </w:del>
      <w:del w:id="1086" w:author="momoi" w:date="2001-06-30T22:48:00Z">
        <w:r>
          <w:rPr>
            <w:rFonts w:cs="Courier New" w:ascii="Courier New" w:hAnsi="Courier New"/>
            <w:i/>
          </w:rPr>
          <w:delText>if either lastChar and thisChar are high byte char</w:delText>
        </w:r>
      </w:del>
    </w:p>
    <w:p>
      <w:pPr>
        <w:pStyle w:val="Normal"/>
        <w:widowControl/>
        <w:bidi w:val="0"/>
        <w:rPr>
          <w:rFonts w:ascii="Courier New" w:hAnsi="Courier New" w:cs="Courier New"/>
          <w:i/>
          <w:i/>
          <w:del w:id="1090" w:author="momoi" w:date="2001-06-30T22:48:00Z"/>
        </w:rPr>
      </w:pPr>
      <w:del w:id="1088" w:author="momoi" w:date="2001-06-30T22:48:00Z">
        <w:r>
          <w:rPr>
            <w:rFonts w:eastAsia="Courier New" w:cs="Courier New" w:ascii="Courier New" w:hAnsi="Courier New"/>
            <w:i/>
          </w:rPr>
          <w:delText xml:space="preserve">        </w:delText>
        </w:r>
      </w:del>
      <w:del w:id="1089" w:author="momoi" w:date="2001-06-30T22:48:00Z">
        <w:r>
          <w:rPr>
            <w:rFonts w:cs="Courier New" w:ascii="Courier New" w:hAnsi="Courier New"/>
            <w:i/>
          </w:rPr>
          <w:delText>{</w:delText>
        </w:r>
      </w:del>
    </w:p>
    <w:p>
      <w:pPr>
        <w:pStyle w:val="Normal"/>
        <w:widowControl/>
        <w:bidi w:val="0"/>
        <w:rPr>
          <w:rFonts w:ascii="Courier New" w:hAnsi="Courier New" w:cs="Courier New"/>
          <w:i/>
          <w:i/>
          <w:del w:id="1093" w:author="momoi" w:date="2001-06-30T22:48:00Z"/>
        </w:rPr>
      </w:pPr>
      <w:del w:id="1091" w:author="momoi" w:date="2001-06-30T22:48:00Z">
        <w:r>
          <w:rPr>
            <w:rFonts w:eastAsia="Courier New" w:cs="Courier New" w:ascii="Courier New" w:hAnsi="Courier New"/>
            <w:i/>
          </w:rPr>
          <w:delText xml:space="preserve">        </w:delText>
        </w:r>
      </w:del>
      <w:del w:id="1092" w:author="momoi" w:date="2001-06-30T22:48:00Z">
        <w:r>
          <w:rPr>
            <w:rFonts w:cs="Courier New" w:ascii="Courier New" w:hAnsi="Courier New"/>
            <w:i/>
          </w:rPr>
          <w:delText>TotalSequence++;</w:delText>
        </w:r>
      </w:del>
    </w:p>
    <w:p>
      <w:pPr>
        <w:pStyle w:val="Normal"/>
        <w:widowControl/>
        <w:bidi w:val="0"/>
        <w:rPr>
          <w:rFonts w:ascii="Courier New" w:hAnsi="Courier New" w:cs="Courier New"/>
          <w:i/>
          <w:i/>
          <w:del w:id="1096" w:author="momoi" w:date="2001-06-30T22:48:00Z"/>
        </w:rPr>
      </w:pPr>
      <w:del w:id="1094" w:author="momoi" w:date="2001-06-30T22:48:00Z">
        <w:r>
          <w:rPr>
            <w:rFonts w:eastAsia="Courier New" w:cs="Courier New" w:ascii="Courier New" w:hAnsi="Courier New"/>
            <w:i/>
          </w:rPr>
          <w:delText xml:space="preserve">        </w:delText>
        </w:r>
      </w:del>
      <w:del w:id="1095" w:author="momoi" w:date="2001-06-30T22:48:00Z">
        <w:r>
          <w:rPr>
            <w:rFonts w:cs="Courier New" w:ascii="Courier New" w:hAnsi="Courier New"/>
            <w:i/>
          </w:rPr>
          <w:delText>If Sequence(lastChar, thisChar) belongs to NegativeSequenceSet</w:delText>
        </w:r>
      </w:del>
    </w:p>
    <w:p>
      <w:pPr>
        <w:pStyle w:val="Normal"/>
        <w:widowControl/>
        <w:bidi w:val="0"/>
        <w:rPr>
          <w:rFonts w:ascii="Courier New" w:hAnsi="Courier New" w:cs="Courier New"/>
          <w:i/>
          <w:i/>
          <w:del w:id="1099" w:author="momoi" w:date="2001-06-30T22:48:00Z"/>
        </w:rPr>
      </w:pPr>
      <w:del w:id="1097" w:author="momoi" w:date="2001-06-30T22:48:00Z">
        <w:r>
          <w:rPr>
            <w:rFonts w:eastAsia="Courier New" w:cs="Courier New" w:ascii="Courier New" w:hAnsi="Courier New"/>
            <w:i/>
          </w:rPr>
          <w:delText xml:space="preserve">           </w:delText>
        </w:r>
      </w:del>
      <w:del w:id="1098" w:author="momoi" w:date="2001-06-30T22:48:00Z">
        <w:r>
          <w:rPr>
            <w:rFonts w:cs="Courier New" w:ascii="Courier New" w:hAnsi="Courier New"/>
            <w:i/>
          </w:rPr>
          <w:delText>NetgativeSequenceCount++;</w:delText>
        </w:r>
      </w:del>
    </w:p>
    <w:p>
      <w:pPr>
        <w:pStyle w:val="Normal"/>
        <w:widowControl/>
        <w:bidi w:val="0"/>
        <w:rPr>
          <w:rFonts w:ascii="Courier New" w:hAnsi="Courier New" w:cs="Courier New"/>
          <w:i/>
          <w:i/>
          <w:del w:id="1102" w:author="momoi" w:date="2001-06-30T22:48:00Z"/>
        </w:rPr>
      </w:pPr>
      <w:del w:id="1100" w:author="momoi" w:date="2001-06-30T22:48:00Z">
        <w:r>
          <w:rPr>
            <w:rFonts w:eastAsia="Courier New" w:cs="Courier New" w:ascii="Courier New" w:hAnsi="Courier New"/>
            <w:i/>
          </w:rPr>
          <w:delText xml:space="preserve">        </w:delText>
        </w:r>
      </w:del>
      <w:del w:id="1101" w:author="momoi" w:date="2001-06-30T22:48:00Z">
        <w:r>
          <w:rPr>
            <w:rFonts w:cs="Courier New" w:ascii="Courier New" w:hAnsi="Courier New"/>
            <w:i/>
          </w:rPr>
          <w:delText>}</w:delText>
        </w:r>
      </w:del>
    </w:p>
    <w:p>
      <w:pPr>
        <w:pStyle w:val="Normal"/>
        <w:widowControl/>
        <w:bidi w:val="0"/>
        <w:rPr>
          <w:rFonts w:ascii="Courier New" w:hAnsi="Courier New" w:cs="Courier New"/>
          <w:i/>
          <w:i/>
          <w:del w:id="1105" w:author="momoi" w:date="2001-06-30T22:48:00Z"/>
        </w:rPr>
      </w:pPr>
      <w:del w:id="1103" w:author="momoi" w:date="2001-06-30T22:48:00Z">
        <w:r>
          <w:rPr>
            <w:rFonts w:eastAsia="Courier New" w:cs="Courier New" w:ascii="Courier New" w:hAnsi="Courier New"/>
            <w:i/>
          </w:rPr>
          <w:delText xml:space="preserve">      </w:delText>
        </w:r>
      </w:del>
      <w:del w:id="1104" w:author="momoi" w:date="2001-06-30T22:48:00Z">
        <w:r>
          <w:rPr>
            <w:rFonts w:cs="Courier New" w:ascii="Courier New" w:hAnsi="Courier New"/>
            <w:i/>
          </w:rPr>
          <w:delText>}</w:delText>
        </w:r>
      </w:del>
    </w:p>
    <w:p>
      <w:pPr>
        <w:pStyle w:val="Normal"/>
        <w:widowControl/>
        <w:bidi w:val="0"/>
        <w:rPr>
          <w:rFonts w:ascii="Courier New" w:hAnsi="Courier New" w:cs="Courier New"/>
          <w:i/>
          <w:i/>
          <w:del w:id="1108" w:author="momoi" w:date="2001-06-30T22:48:00Z"/>
        </w:rPr>
      </w:pPr>
      <w:del w:id="1106" w:author="momoi" w:date="2001-06-30T22:48:00Z">
        <w:r>
          <w:rPr>
            <w:rFonts w:eastAsia="Courier New" w:cs="Courier New" w:ascii="Courier New" w:hAnsi="Courier New"/>
            <w:i/>
          </w:rPr>
          <w:delText xml:space="preserve">   </w:delText>
        </w:r>
      </w:del>
      <w:del w:id="1107" w:author="momoi" w:date="2001-06-30T22:48:00Z">
        <w:r>
          <w:rPr>
            <w:rFonts w:cs="Courier New" w:ascii="Courier New" w:hAnsi="Courier New"/>
            <w:i/>
          </w:rPr>
          <w:delText>}</w:delText>
        </w:r>
      </w:del>
    </w:p>
    <w:p>
      <w:pPr>
        <w:pStyle w:val="Normal"/>
        <w:rPr>
          <w:del w:id="1113" w:author="momoi" w:date="2001-06-30T22:48:00Z"/>
        </w:rPr>
      </w:pPr>
      <w:del w:id="1109" w:author="momoi" w:date="2001-06-30T22:48:00Z">
        <w:r>
          <w:rPr>
            <w:rFonts w:eastAsia="Courier New" w:cs="Courier New" w:ascii="Courier New" w:hAnsi="Courier New"/>
            <w:i/>
          </w:rPr>
          <w:delText xml:space="preserve">   </w:delText>
        </w:r>
      </w:del>
      <w:del w:id="1110" w:author="momoi" w:date="2001-06-30T22:48:00Z">
        <w:r>
          <w:rPr>
            <w:rFonts w:cs="Courier New" w:ascii="Courier New" w:hAnsi="Courier New"/>
            <w:i/>
          </w:rPr>
          <w:delText xml:space="preserve">Confidence = (TotalSequence </w:delText>
        </w:r>
      </w:del>
      <w:del w:id="1111" w:author="momoi" w:date="2001-06-30T22:48:00Z">
        <w:r>
          <w:rPr>
            <w:rFonts w:cs="Courier New" w:ascii="Courier New" w:hAnsi="Courier New"/>
            <w:i/>
          </w:rPr>
          <w:delText>–</w:delText>
        </w:r>
      </w:del>
      <w:del w:id="1112" w:author="momoi" w:date="2001-06-30T22:48:00Z">
        <w:r>
          <w:rPr>
            <w:rFonts w:cs="Courier New" w:ascii="Courier New" w:hAnsi="Courier New"/>
            <w:i/>
          </w:rPr>
          <w:delText xml:space="preserve"> NegativeSequenceCount)/mTotalSequence</w:delText>
        </w:r>
      </w:del>
    </w:p>
    <w:p>
      <w:pPr>
        <w:pStyle w:val="Normal"/>
        <w:widowControl/>
        <w:bidi w:val="0"/>
        <w:rPr>
          <w:rFonts w:ascii="Courier New" w:hAnsi="Courier New" w:cs="Courier New"/>
          <w:i/>
          <w:i/>
          <w:del w:id="1116" w:author="momoi" w:date="2001-06-30T22:48:00Z"/>
        </w:rPr>
      </w:pPr>
      <w:del w:id="1114" w:author="momoi" w:date="2001-06-30T22:48:00Z">
        <w:r>
          <w:rPr>
            <w:rFonts w:eastAsia="Courier New" w:cs="Courier New" w:ascii="Courier New" w:hAnsi="Courier New"/>
            <w:i/>
          </w:rPr>
          <w:delText xml:space="preserve">                </w:delText>
        </w:r>
      </w:del>
      <w:del w:id="1115" w:author="momoi" w:date="2001-06-30T22:48:00Z">
        <w:r>
          <w:rPr>
            <w:rFonts w:cs="Courier New" w:ascii="Courier New" w:hAnsi="Courier New"/>
            <w:i/>
          </w:rPr>
          <w:delText>* FrequentCharCount / TotalCharacters;</w:delText>
        </w:r>
      </w:del>
    </w:p>
    <w:p>
      <w:pPr>
        <w:pStyle w:val="Normal"/>
        <w:widowControl/>
        <w:bidi w:val="0"/>
        <w:rPr>
          <w:rFonts w:ascii="Courier New" w:hAnsi="Courier New" w:cs="Courier New"/>
          <w:i/>
          <w:i/>
          <w:del w:id="1119" w:author="momoi" w:date="2001-06-30T22:48:00Z"/>
        </w:rPr>
      </w:pPr>
      <w:del w:id="1117" w:author="momoi" w:date="2001-06-30T22:48:00Z">
        <w:r>
          <w:rPr>
            <w:rFonts w:eastAsia="Courier New" w:cs="Courier New" w:ascii="Courier New" w:hAnsi="Courier New"/>
            <w:i/>
          </w:rPr>
          <w:delText xml:space="preserve">   </w:delText>
        </w:r>
      </w:del>
      <w:del w:id="1118" w:author="momoi" w:date="2001-06-30T22:48:00Z">
        <w:r>
          <w:rPr>
            <w:rFonts w:cs="Courier New" w:ascii="Courier New" w:hAnsi="Courier New"/>
            <w:i/>
          </w:rPr>
          <w:delText xml:space="preserve">return Confidence;          </w:delText>
        </w:r>
      </w:del>
    </w:p>
    <w:p>
      <w:pPr>
        <w:pStyle w:val="Normal"/>
        <w:widowControl/>
        <w:bidi w:val="0"/>
        <w:rPr>
          <w:rFonts w:ascii="Courier New" w:hAnsi="Courier New" w:cs="Courier New"/>
          <w:i/>
          <w:i/>
          <w:del w:id="1121" w:author="momoi" w:date="2001-06-30T22:48:00Z"/>
        </w:rPr>
      </w:pPr>
      <w:del w:id="1120" w:author="momoi" w:date="2001-06-30T22:48:00Z">
        <w:r>
          <w:rPr>
            <w:rFonts w:cs="Courier New" w:ascii="Courier New" w:hAnsi="Courier New"/>
            <w:i/>
          </w:rPr>
          <w:delText>}</w:delText>
        </w:r>
      </w:del>
    </w:p>
    <w:p>
      <w:pPr>
        <w:pStyle w:val="Normal"/>
        <w:rPr>
          <w:ins w:id="1124" w:author="momoi" w:date="2001-06-30T22:48:00Z"/>
        </w:rPr>
      </w:pPr>
      <w:del w:id="1122" w:author="momoi" w:date="2001-06-30T22:48:00Z">
        <w:r>
          <w:rPr>
            <w:rFonts w:eastAsia="Courier New" w:cs="Courier New" w:ascii="Courier New" w:hAnsi="Courier New"/>
            <w:i/>
          </w:rPr>
          <w:delText xml:space="preserve"> </w:delText>
        </w:r>
      </w:del>
      <w:r>
        <w:rPr>
          <w:rFonts w:eastAsia="Courier New" w:cs="Courier New" w:ascii="Courier New" w:hAnsi="Courier New"/>
          <w:i/>
          <w:rPrChange w:id="0" w:author="momoi" w:date="2001-07-01T19:22:00Z"/>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ins w:id="1126" w:author="momoi" w:date="2001-06-30T23:06:00Z"/>
        </w:rPr>
      </w:pPr>
      <w:ins w:id="1125" w:author="momoi" w:date="2001-06-30T23:06:00Z">
        <w:r>
          <w:rPr>
            <w:rFonts w:cs="Courier New" w:ascii="Courier New" w:hAnsi="Courier New"/>
          </w:rPr>
        </w:r>
      </w:ins>
    </w:p>
    <w:p>
      <w:pPr>
        <w:pStyle w:val="Normal"/>
        <w:rPr>
          <w:ins w:id="1127" w:author="momoi" w:date="2001-06-30T22:49:00Z"/>
        </w:rPr>
      </w:pPr>
      <w:r>
        <w:rPr/>
        <w:t xml:space="preserve">There are several things in the algorithm that need to be explained. </w:t>
      </w:r>
    </w:p>
    <w:p>
      <w:pPr>
        <w:pStyle w:val="Normal"/>
        <w:rPr>
          <w:ins w:id="1129" w:author="momoi" w:date="2001-06-30T22:49:00Z"/>
        </w:rPr>
      </w:pPr>
      <w:ins w:id="1128" w:author="momoi" w:date="2001-06-30T22:49:00Z">
        <w:r>
          <w:rPr/>
        </w:r>
      </w:ins>
    </w:p>
    <w:p>
      <w:pPr>
        <w:pStyle w:val="Normal"/>
        <w:rPr>
          <w:del w:id="1155" w:author="shanjian" w:date="2001-03-04T18:56:00Z"/>
        </w:rPr>
      </w:pPr>
      <w:r>
        <w:rPr/>
        <w:t>First, this sequence analysis is not done to all characters. We can build a 256</w:t>
      </w:r>
      <w:ins w:id="1130" w:author="momoi" w:date="2001-06-30T21:43:00Z">
        <w:r>
          <w:rPr/>
          <w:t xml:space="preserve"> by </w:t>
        </w:r>
      </w:ins>
      <w:del w:id="1131" w:author="momoi" w:date="2001-06-30T21:43:00Z">
        <w:r>
          <w:rPr/>
          <w:delText>X</w:delText>
        </w:r>
      </w:del>
      <w:r>
        <w:rPr/>
        <w:t>256 matrix to cover all</w:t>
      </w:r>
      <w:ins w:id="1132" w:author="momoi" w:date="2001-06-30T22:50:00Z">
        <w:r>
          <w:rPr/>
          <w:t xml:space="preserve"> </w:t>
        </w:r>
      </w:ins>
      <w:del w:id="1133" w:author="momoi" w:date="2001-06-30T22:50:00Z">
        <w:r>
          <w:rPr/>
          <w:delText xml:space="preserve"> </w:delText>
        </w:r>
      </w:del>
      <w:r>
        <w:rPr/>
        <w:t xml:space="preserve">those sequences, but many of those are </w:t>
      </w:r>
      <w:del w:id="1134" w:author="shanjian" w:date="2001-03-04T18:56:00Z">
        <w:r>
          <w:rPr/>
          <w:delText xml:space="preserve">language/encoding irrelevant and thus unnecessary.  Since most languages uses fewer then 64 letters, </w:delText>
        </w:r>
      </w:del>
      <w:del w:id="1135" w:author="shanjian" w:date="2001-03-04T18:56:00Z">
        <w:r>
          <w:rPr/>
          <w:delText>the</w:delText>
        </w:r>
      </w:del>
      <w:del w:id="1136" w:author="shanjian" w:date="2001-03-04T18:56:00Z">
        <w:r>
          <w:rPr/>
          <w:delText xml:space="preserve"> most frequently used 64 characters seems covered all the language specific</w:delText>
        </w:r>
      </w:del>
      <w:ins w:id="1137" w:author="shanjian" w:date="2001-03-04T18:56:00Z">
        <w:r>
          <w:rPr/>
          <w:t>irrelevant to language/encoding analysis</w:t>
        </w:r>
      </w:ins>
      <w:r>
        <w:rPr/>
        <w:t xml:space="preserve"> and thus unnecessary</w:t>
      </w:r>
      <w:ins w:id="1138" w:author="shanjian" w:date="2001-03-04T18:56:00Z">
        <w:r>
          <w:rPr/>
          <w:t xml:space="preserve">. </w:t>
        </w:r>
      </w:ins>
      <w:ins w:id="1139" w:author="momoi" w:date="2001-06-30T22:50:00Z">
        <w:r>
          <w:rPr/>
          <w:t xml:space="preserve"> </w:t>
        </w:r>
      </w:ins>
      <w:ins w:id="1140" w:author="shanjian" w:date="2001-03-04T18:56:00Z">
        <w:del w:id="1141" w:author="momoi" w:date="2001-06-30T22:50:00Z">
          <w:r>
            <w:rPr/>
            <w:delText xml:space="preserve"> </w:delText>
          </w:r>
        </w:del>
      </w:ins>
      <w:ins w:id="1142" w:author="shanjian" w:date="2001-03-04T18:56:00Z">
        <w:r>
          <w:rPr/>
          <w:t>Since most si</w:t>
        </w:r>
      </w:ins>
      <w:r>
        <w:rPr/>
        <w:t>n</w:t>
      </w:r>
      <w:ins w:id="1143" w:author="shanjian" w:date="2001-03-04T18:56:00Z">
        <w:r>
          <w:rPr/>
          <w:t xml:space="preserve">gle-byte languages use fewer then 64 letters, </w:t>
        </w:r>
      </w:ins>
      <w:ins w:id="1144" w:author="shanjian" w:date="2001-03-04T18:56:00Z">
        <w:r>
          <w:rPr/>
          <w:t>the</w:t>
        </w:r>
      </w:ins>
      <w:ins w:id="1145" w:author="shanjian" w:date="2001-03-04T18:56:00Z">
        <w:r>
          <w:rPr/>
          <w:t xml:space="preserve"> most frequently used 64 characters seem to cover almost</w:t>
        </w:r>
      </w:ins>
      <w:ins w:id="1146" w:author="momoi" w:date="2001-06-30T23:04:00Z">
        <w:r>
          <w:rPr/>
          <w:t xml:space="preserve"> </w:t>
        </w:r>
      </w:ins>
      <w:del w:id="1147" w:author="momoi" w:date="2001-06-30T23:04:00Z">
        <w:r>
          <w:rPr/>
          <w:delText xml:space="preserve"> </w:delText>
        </w:r>
      </w:del>
      <w:del w:id="1148" w:author="shanjian" w:date="2001-03-04T18:56:00Z">
        <w:r>
          <w:rPr/>
          <w:delText xml:space="preserve">characters.  This way, the matrix can be reduced to 64X64, that is much </w:delText>
        </w:r>
      </w:del>
      <w:del w:id="1149" w:author="shanjian" w:date="2001-03-04T18:56:00Z">
        <w:r>
          <w:rPr/>
          <w:delText>smaller.</w:delText>
        </w:r>
      </w:del>
      <w:del w:id="1150" w:author="shanjian" w:date="2001-03-04T18:56:00Z">
        <w:r>
          <w:rPr/>
          <w:delText xml:space="preserve">  The frequency table we used to find a character</w:delText>
        </w:r>
      </w:del>
      <w:del w:id="1151" w:author="shanjian" w:date="2001-03-04T18:56:00Z">
        <w:r>
          <w:rPr/>
          <w:delText>’</w:delText>
        </w:r>
      </w:del>
      <w:del w:id="1152" w:author="shanjian" w:date="2001-03-04T18:56:00Z">
        <w:r>
          <w:rPr/>
          <w:delText xml:space="preserve">s frequency order is not strictly the one that program got from my </w:delText>
        </w:r>
      </w:del>
      <w:del w:id="1153" w:author="shanjian" w:date="2001-03-04T18:56:00Z">
        <w:r>
          <w:rPr/>
          <w:delText>Russian</w:delText>
        </w:r>
      </w:del>
      <w:del w:id="1154" w:author="shanjian" w:date="2001-03-04T18:56:00Z">
        <w:r>
          <w:rPr/>
          <w:delText xml:space="preserve"> sample. Some characters like 0x0d, 0x0a, are very similar to space characters, they have been eliminated from matrix by assigning them a higher frequency order. </w:delText>
        </w:r>
      </w:del>
    </w:p>
    <w:p>
      <w:pPr>
        <w:pStyle w:val="Normal"/>
        <w:rPr>
          <w:del w:id="1169" w:author="shanjian" w:date="2001-03-04T18:56:00Z"/>
        </w:rPr>
      </w:pPr>
      <w:del w:id="1156" w:author="shanjian" w:date="2001-03-04T18:56:00Z">
        <w:r>
          <w:rPr/>
          <w:delText xml:space="preserve">Second, for all sequences covered by this 64X64 model, some sequence is also </w:delText>
        </w:r>
      </w:del>
      <w:del w:id="1157" w:author="shanjian" w:date="2001-03-04T18:56:00Z">
        <w:r>
          <w:rPr/>
          <w:delText>irrelevant</w:delText>
        </w:r>
      </w:del>
      <w:del w:id="1158" w:author="shanjian" w:date="2001-03-04T18:56:00Z">
        <w:r>
          <w:rPr/>
          <w:delText xml:space="preserve"> to language/encoding.  Almost all single-byte language encoding include ASCII as a subset, it is very </w:delText>
        </w:r>
      </w:del>
      <w:del w:id="1159" w:author="shanjian" w:date="2001-03-04T18:56:00Z">
        <w:r>
          <w:rPr/>
          <w:delText>common to</w:delText>
        </w:r>
      </w:del>
      <w:del w:id="1160" w:author="shanjian" w:date="2001-03-04T18:56:00Z">
        <w:r>
          <w:rPr/>
          <w:delText xml:space="preserve"> see a lot of English words in other language</w:delText>
        </w:r>
      </w:del>
      <w:del w:id="1161" w:author="shanjian" w:date="2001-03-04T18:56:00Z">
        <w:r>
          <w:rPr/>
          <w:delText>’</w:delText>
        </w:r>
      </w:del>
      <w:del w:id="1162" w:author="shanjian" w:date="2001-03-04T18:56:00Z">
        <w:r>
          <w:rPr/>
          <w:delText xml:space="preserve">s context, especially on web sites. It is also obvious that space-space sequence has no connection with any </w:delText>
        </w:r>
      </w:del>
      <w:del w:id="1163" w:author="shanjian" w:date="2001-03-04T18:56:00Z">
        <w:r>
          <w:rPr/>
          <w:delText>language</w:delText>
        </w:r>
      </w:del>
      <w:del w:id="1164" w:author="shanjian" w:date="2001-03-04T18:56:00Z">
        <w:r>
          <w:rPr/>
          <w:delText xml:space="preserve"> encoding. A simple judge used in the algorithm is to make sure there is at least one characters whose is bigger than 128. For </w:delText>
        </w:r>
      </w:del>
      <w:del w:id="1165" w:author="shanjian" w:date="2001-03-04T18:56:00Z">
        <w:r>
          <w:rPr/>
          <w:delText>Russian</w:delText>
        </w:r>
      </w:del>
      <w:del w:id="1166" w:author="shanjian" w:date="2001-03-04T18:56:00Z">
        <w:r>
          <w:rPr/>
          <w:delText xml:space="preserve">, since </w:delText>
        </w:r>
      </w:del>
      <w:del w:id="1167" w:author="shanjian" w:date="2001-03-04T18:56:00Z">
        <w:r>
          <w:rPr/>
          <w:delText>Russian</w:delText>
        </w:r>
      </w:del>
      <w:del w:id="1168" w:author="shanjian" w:date="2001-03-04T18:56:00Z">
        <w:r>
          <w:rPr/>
          <w:delText xml:space="preserve"> lettered are bigger than 128, we can only count those sequence that both characters are bigger than 128. </w:delText>
        </w:r>
      </w:del>
    </w:p>
    <w:p>
      <w:pPr>
        <w:pStyle w:val="Normal"/>
        <w:rPr>
          <w:del w:id="1175" w:author="shanjian" w:date="2001-03-04T18:56:00Z"/>
        </w:rPr>
      </w:pPr>
      <w:del w:id="1170" w:author="shanjian" w:date="2001-03-04T18:56:00Z">
        <w:r>
          <w:rPr/>
          <w:delText xml:space="preserve">Third, we calculating confidence, we need to also consider how many characters are counted. If all characters are </w:delText>
        </w:r>
      </w:del>
      <w:del w:id="1171" w:author="shanjian" w:date="2001-03-04T18:56:00Z">
        <w:r>
          <w:rPr/>
          <w:delText>fallen</w:delText>
        </w:r>
      </w:del>
      <w:del w:id="1172" w:author="shanjian" w:date="2001-03-04T18:56:00Z">
        <w:r>
          <w:rPr/>
          <w:delText xml:space="preserve"> </w:delText>
        </w:r>
      </w:del>
      <w:del w:id="1173" w:author="shanjian" w:date="2001-03-04T18:56:00Z">
        <w:r>
          <w:rPr/>
          <w:delText>into those</w:delText>
        </w:r>
      </w:del>
      <w:del w:id="1174" w:author="shanjian" w:date="2001-03-04T18:56:00Z">
        <w:r>
          <w:rPr/>
          <w:delText xml:space="preserve"> characters that we ignored in our analysis, sequence distribution itself may still return us a high value since less negative sequence is found too.  </w:delText>
        </w:r>
      </w:del>
    </w:p>
    <w:p>
      <w:pPr>
        <w:pStyle w:val="Normal"/>
        <w:widowControl/>
        <w:bidi w:val="0"/>
        <w:rPr>
          <w:del w:id="1177" w:author="shanjian" w:date="2001-03-04T18:56:00Z"/>
        </w:rPr>
      </w:pPr>
      <w:del w:id="1176" w:author="shanjian" w:date="2001-03-04T18:56:00Z">
        <w:r>
          <w:rPr/>
        </w:r>
      </w:del>
    </w:p>
    <w:p>
      <w:pPr>
        <w:pStyle w:val="Normal"/>
        <w:widowControl/>
        <w:bidi w:val="0"/>
        <w:rPr>
          <w:del w:id="1179" w:author="shanjian" w:date="2001-03-04T18:56:00Z"/>
        </w:rPr>
      </w:pPr>
      <w:del w:id="1178" w:author="shanjian" w:date="2001-03-04T18:56:00Z">
        <w:r>
          <w:rPr/>
          <w:delText>Comparison</w:delText>
        </w:r>
      </w:del>
    </w:p>
    <w:p>
      <w:pPr>
        <w:pStyle w:val="Normal"/>
        <w:widowControl/>
        <w:bidi w:val="0"/>
        <w:rPr>
          <w:del w:id="1181" w:author="shanjian" w:date="2001-03-04T18:56:00Z"/>
        </w:rPr>
      </w:pPr>
      <w:del w:id="1180" w:author="shanjian" w:date="2001-03-04T18:56:00Z">
        <w:r>
          <w:rPr/>
          <w:delText xml:space="preserve">Code scheme </w:delText>
        </w:r>
      </w:del>
    </w:p>
    <w:p>
      <w:pPr>
        <w:pStyle w:val="Normal"/>
        <w:rPr>
          <w:del w:id="1187" w:author="shanjian" w:date="2001-03-04T18:56:00Z"/>
        </w:rPr>
      </w:pPr>
      <w:del w:id="1182" w:author="shanjian" w:date="2001-03-04T18:56:00Z">
        <w:r>
          <w:rPr/>
          <w:delText xml:space="preserve">For many single-byte encodings, all code points are used. And even for those do have some unallocated code points, they are seldom used and unsuitable for encoding detection. But for some multi-byte encodings, this method leads to very good result and is very efficient, fast. However, because some multi-byte encoding like EUC-CN and EUC-KR, because they share </w:delText>
        </w:r>
      </w:del>
      <w:del w:id="1183" w:author="shanjian" w:date="2001-03-04T18:56:00Z">
        <w:r>
          <w:rPr/>
          <w:delText>almost identical coding points, it is very hard to discriminated between them</w:delText>
        </w:r>
      </w:del>
      <w:del w:id="1184" w:author="shanjian" w:date="2001-03-04T18:56:00Z">
        <w:r>
          <w:rPr/>
          <w:delText xml:space="preserve">. Considering the fact that </w:delText>
        </w:r>
      </w:del>
      <w:del w:id="1185" w:author="shanjian" w:date="2001-03-04T18:56:00Z">
        <w:r>
          <w:rPr/>
          <w:delText>browser does</w:delText>
        </w:r>
      </w:del>
      <w:del w:id="1186" w:author="shanjian" w:date="2001-03-04T18:56:00Z">
        <w:r>
          <w:rPr/>
          <w:delText xml:space="preserve"> not have a large amount of text to do this work, we must resort to other method to resolve the problem. For 7-bit multi-bye encoding like ISO-2022 and HZ, this method produce very satisfactory result.</w:delText>
        </w:r>
      </w:del>
    </w:p>
    <w:p>
      <w:pPr>
        <w:pStyle w:val="Normal"/>
        <w:widowControl/>
        <w:numPr>
          <w:ilvl w:val="0"/>
          <w:numId w:val="0"/>
        </w:numPr>
        <w:bidi w:val="0"/>
        <w:rPr>
          <w:del w:id="1189" w:author="shanjian" w:date="2001-03-04T18:56:00Z"/>
        </w:rPr>
      </w:pPr>
      <w:del w:id="1188" w:author="shanjian" w:date="2001-03-04T18:56:00Z">
        <w:r>
          <w:rPr/>
          <w:delText>Very Good for 7-bit multi-bye encoding like ISO-2022 and HZ</w:delText>
        </w:r>
      </w:del>
    </w:p>
    <w:p>
      <w:pPr>
        <w:pStyle w:val="Normal"/>
        <w:widowControl/>
        <w:numPr>
          <w:ilvl w:val="0"/>
          <w:numId w:val="0"/>
        </w:numPr>
        <w:bidi w:val="0"/>
        <w:rPr>
          <w:del w:id="1191" w:author="shanjian" w:date="2001-03-04T18:56:00Z"/>
        </w:rPr>
      </w:pPr>
      <w:del w:id="1190" w:author="shanjian" w:date="2001-03-04T18:56:00Z">
        <w:r>
          <w:rPr/>
          <w:delText>Good for some multi-byte encoding like SJIS and EUC-JP</w:delText>
        </w:r>
      </w:del>
    </w:p>
    <w:p>
      <w:pPr>
        <w:pStyle w:val="Normal"/>
        <w:widowControl/>
        <w:numPr>
          <w:ilvl w:val="0"/>
          <w:numId w:val="0"/>
        </w:numPr>
        <w:bidi w:val="0"/>
        <w:rPr>
          <w:del w:id="1193" w:author="shanjian" w:date="2001-03-04T18:56:00Z"/>
        </w:rPr>
      </w:pPr>
      <w:del w:id="1192" w:author="shanjian" w:date="2001-03-04T18:56:00Z">
        <w:r>
          <w:rPr/>
          <w:delText>Not very useful for single-byte encodings.</w:delText>
        </w:r>
      </w:del>
    </w:p>
    <w:p>
      <w:pPr>
        <w:pStyle w:val="Normal"/>
        <w:widowControl/>
        <w:numPr>
          <w:ilvl w:val="0"/>
          <w:numId w:val="0"/>
        </w:numPr>
        <w:bidi w:val="0"/>
        <w:rPr>
          <w:del w:id="1195" w:author="shanjian" w:date="2001-03-04T18:56:00Z"/>
        </w:rPr>
      </w:pPr>
      <w:del w:id="1194" w:author="shanjian" w:date="2001-03-04T18:56:00Z">
        <w:r>
          <w:rPr/>
          <w:delText>Can apply to any kind of text</w:delText>
        </w:r>
      </w:del>
    </w:p>
    <w:p>
      <w:pPr>
        <w:pStyle w:val="Normal"/>
        <w:widowControl/>
        <w:numPr>
          <w:ilvl w:val="0"/>
          <w:numId w:val="0"/>
        </w:numPr>
        <w:bidi w:val="0"/>
        <w:rPr>
          <w:del w:id="1197" w:author="shanjian" w:date="2001-03-04T18:56:00Z"/>
        </w:rPr>
      </w:pPr>
      <w:del w:id="1196" w:author="shanjian" w:date="2001-03-04T18:56:00Z">
        <w:r>
          <w:rPr/>
          <w:delText>Fast and efficient.</w:delText>
        </w:r>
      </w:del>
    </w:p>
    <w:p>
      <w:pPr>
        <w:pStyle w:val="Normal"/>
        <w:widowControl/>
        <w:bidi w:val="0"/>
        <w:rPr>
          <w:del w:id="1199" w:author="shanjian" w:date="2001-03-04T18:56:00Z"/>
        </w:rPr>
      </w:pPr>
      <w:del w:id="1198" w:author="shanjian" w:date="2001-03-04T18:56:00Z">
        <w:r>
          <w:rPr/>
        </w:r>
      </w:del>
    </w:p>
    <w:p>
      <w:pPr>
        <w:pStyle w:val="Normal"/>
        <w:widowControl/>
        <w:bidi w:val="0"/>
        <w:rPr>
          <w:del w:id="1201" w:author="shanjian" w:date="2001-03-04T18:56:00Z"/>
        </w:rPr>
      </w:pPr>
      <w:del w:id="1200" w:author="shanjian" w:date="2001-03-04T18:56:00Z">
        <w:r>
          <w:rPr/>
          <w:delText>Character Distribution</w:delText>
        </w:r>
      </w:del>
    </w:p>
    <w:p>
      <w:pPr>
        <w:pStyle w:val="Normal"/>
        <w:rPr>
          <w:ins w:id="1221" w:author="shanjian" w:date="2001-03-04T18:56:00Z"/>
        </w:rPr>
      </w:pPr>
      <w:del w:id="1202" w:author="shanjian" w:date="2001-03-04T18:56:00Z">
        <w:r>
          <w:rPr/>
          <w:delText xml:space="preserve">For multi-byte encodings, and especially those that could not be handled by code scheme, character distribution seems our only help if we do not want to dig into complicated context analysis. For single-byte encodings, because the sample size is too small, and there are so many possible encodings, I doubt it will </w:delText>
        </w:r>
      </w:del>
      <w:del w:id="1203" w:author="shanjian" w:date="2001-03-04T18:56:00Z">
        <w:r>
          <w:rPr/>
          <w:delText>produce good</w:delText>
        </w:r>
      </w:del>
      <w:del w:id="1204" w:author="shanjian" w:date="2001-03-04T18:56:00Z">
        <w:r>
          <w:rPr/>
          <w:delText xml:space="preserve"> result except some special situation. Since 2-Char Sequence </w:delText>
        </w:r>
      </w:del>
      <w:ins w:id="1205" w:author="shanjian" w:date="2001-03-04T18:56:00Z">
        <w:del w:id="1206" w:author="momoi" w:date="2001-06-30T23:04:00Z">
          <w:r>
            <w:rPr/>
            <w:delText>all</w:delText>
          </w:r>
        </w:del>
      </w:ins>
      <w:ins w:id="1207" w:author="momoi" w:date="2001-06-30T23:04:00Z">
        <w:r>
          <w:rPr/>
          <w:t>all</w:t>
        </w:r>
      </w:ins>
      <w:ins w:id="1208" w:author="shanjian" w:date="2001-03-04T18:56:00Z">
        <w:r>
          <w:rPr/>
          <w:t xml:space="preserve"> the language specific characters.  This way, the matrix can be reduced to 6</w:t>
        </w:r>
      </w:ins>
      <w:ins w:id="1209" w:author="momoi" w:date="2001-06-30T22:50:00Z">
        <w:r>
          <w:rPr/>
          <w:t xml:space="preserve">4 by </w:t>
        </w:r>
      </w:ins>
      <w:ins w:id="1210" w:author="shanjian" w:date="2001-03-04T18:56:00Z">
        <w:del w:id="1211" w:author="momoi" w:date="2001-06-30T22:50:00Z">
          <w:r>
            <w:rPr/>
            <w:delText>4X</w:delText>
          </w:r>
        </w:del>
      </w:ins>
      <w:ins w:id="1212" w:author="shanjian" w:date="2001-03-04T18:56:00Z">
        <w:r>
          <w:rPr/>
          <w:t xml:space="preserve">64, which is much </w:t>
        </w:r>
      </w:ins>
      <w:ins w:id="1213" w:author="shanjian" w:date="2001-03-04T18:56:00Z">
        <w:r>
          <w:rPr/>
          <w:t>smaller.</w:t>
        </w:r>
      </w:ins>
      <w:ins w:id="1214" w:author="shanjian" w:date="2001-03-04T18:56:00Z">
        <w:r>
          <w:rPr/>
          <w:t xml:space="preserve">  </w:t>
        </w:r>
      </w:ins>
      <w:r>
        <w:rPr/>
        <w:t xml:space="preserve">So we are using 64 as our SampleSize in this work. The 64 characters we choose to build our model are mostly based on the frequency statistics </w:t>
      </w:r>
      <w:r>
        <w:rPr/>
        <w:t>with some adjustment</w:t>
      </w:r>
      <w:r>
        <w:rPr/>
        <w:t xml:space="preserve"> allowed</w:t>
      </w:r>
      <w:r>
        <w:rPr/>
        <w:t xml:space="preserve">. </w:t>
      </w:r>
      <w:ins w:id="1215" w:author="shanjian" w:date="2001-03-04T18:56:00Z">
        <w:r>
          <w:rPr/>
          <w:t>Some characters</w:t>
        </w:r>
      </w:ins>
      <w:r>
        <w:rPr/>
        <w:t xml:space="preserve">, such as </w:t>
      </w:r>
      <w:ins w:id="1216" w:author="shanjian" w:date="2001-03-04T18:56:00Z">
        <w:r>
          <w:rPr/>
          <w:t>0x0d</w:t>
        </w:r>
      </w:ins>
      <w:r>
        <w:rPr/>
        <w:t xml:space="preserve"> and </w:t>
      </w:r>
      <w:ins w:id="1217" w:author="shanjian" w:date="2001-03-04T18:56:00Z">
        <w:r>
          <w:rPr/>
          <w:t>0x0a,</w:t>
        </w:r>
      </w:ins>
      <w:r>
        <w:rPr/>
        <w:t xml:space="preserve"> play roles very similar to the </w:t>
      </w:r>
      <w:ins w:id="1218" w:author="shanjian" w:date="2001-03-04T18:56:00Z">
        <w:r>
          <w:rPr/>
          <w:t>space character</w:t>
        </w:r>
      </w:ins>
      <w:r>
        <w:rPr/>
        <w:t xml:space="preserve"> (0x20) in our perspective</w:t>
      </w:r>
      <w:ins w:id="1219" w:author="shanjian" w:date="2001-03-04T18:56:00Z">
        <w:r>
          <w:rPr/>
          <w:t xml:space="preserve">, and thus have been eliminated from the </w:t>
        </w:r>
      </w:ins>
      <w:r>
        <w:rPr/>
        <w:t>sampling.</w:t>
      </w:r>
      <w:ins w:id="1220" w:author="shanjian" w:date="2001-03-04T18:56:00Z">
        <w:r>
          <w:rPr/>
          <w:t xml:space="preserve"> </w:t>
        </w:r>
      </w:ins>
    </w:p>
    <w:p>
      <w:pPr>
        <w:pStyle w:val="Normal"/>
        <w:rPr>
          <w:ins w:id="1223" w:author="shanjian" w:date="2001-03-04T18:56:00Z"/>
        </w:rPr>
      </w:pPr>
      <w:ins w:id="1222" w:author="shanjian" w:date="2001-03-04T18:56:00Z">
        <w:r>
          <w:rPr/>
        </w:r>
      </w:ins>
    </w:p>
    <w:p>
      <w:pPr>
        <w:pStyle w:val="Normal"/>
        <w:rPr/>
      </w:pPr>
      <w:ins w:id="1224" w:author="shanjian" w:date="2001-03-04T18:56:00Z">
        <w:r>
          <w:rPr/>
          <w:t>Second, for all the sequences covered by this 64</w:t>
        </w:r>
      </w:ins>
      <w:ins w:id="1225" w:author="momoi" w:date="2001-06-30T22:51:00Z">
        <w:r>
          <w:rPr/>
          <w:t xml:space="preserve"> by </w:t>
        </w:r>
      </w:ins>
      <w:ins w:id="1226" w:author="shanjian" w:date="2001-03-04T18:56:00Z">
        <w:del w:id="1227" w:author="momoi" w:date="2001-06-30T22:51:00Z">
          <w:r>
            <w:rPr/>
            <w:delText>X</w:delText>
          </w:r>
        </w:del>
      </w:ins>
      <w:ins w:id="1228" w:author="shanjian" w:date="2001-03-04T18:56:00Z">
        <w:r>
          <w:rPr/>
          <w:t xml:space="preserve">64 model, some sequences are also </w:t>
        </w:r>
      </w:ins>
      <w:ins w:id="1229" w:author="shanjian" w:date="2001-03-04T18:56:00Z">
        <w:r>
          <w:rPr/>
          <w:t>irrelevant</w:t>
        </w:r>
      </w:ins>
      <w:ins w:id="1230" w:author="shanjian" w:date="2001-03-04T18:56:00Z">
        <w:r>
          <w:rPr/>
          <w:t xml:space="preserve"> to detecting language/encoding.  Almost all single-byte language encodings include ASCII as a subset, it is very </w:t>
        </w:r>
      </w:ins>
      <w:ins w:id="1231" w:author="shanjian" w:date="2001-03-04T18:56:00Z">
        <w:r>
          <w:rPr/>
          <w:t>common to</w:t>
        </w:r>
      </w:ins>
      <w:ins w:id="1232" w:author="shanjian" w:date="2001-03-04T18:56:00Z">
        <w:r>
          <w:rPr/>
          <w:t xml:space="preserve"> see a lot of English words in data from other languages, especially on web sites. It is also obvious that the space-space sequence has no connection with any </w:t>
        </w:r>
      </w:ins>
      <w:ins w:id="1233" w:author="shanjian" w:date="2001-03-04T18:56:00Z">
        <w:r>
          <w:rPr/>
          <w:t>language</w:t>
        </w:r>
      </w:ins>
      <w:ins w:id="1234" w:author="shanjian" w:date="2001-03-04T18:56:00Z">
        <w:r>
          <w:rPr/>
          <w:t xml:space="preserve"> encoding. </w:t>
        </w:r>
      </w:ins>
      <w:r>
        <w:rPr/>
        <w:t xml:space="preserve">Those are considered as </w:t>
      </w:r>
      <w:r>
        <w:rPr/>
        <w:t>“</w:t>
      </w:r>
      <w:r>
        <w:rPr/>
        <w:t>noise</w:t>
      </w:r>
      <w:r>
        <w:rPr/>
        <w:t>”</w:t>
      </w:r>
      <w:r>
        <w:rPr/>
        <w:t xml:space="preserve"> in our detection and are removed by filtering.</w:t>
      </w:r>
    </w:p>
    <w:p>
      <w:pPr>
        <w:pStyle w:val="Normal"/>
        <w:rPr>
          <w:ins w:id="1235" w:author="shanjian" w:date="2001-03-04T18:56:00Z"/>
        </w:rPr>
      </w:pPr>
      <w:r>
        <w:rPr>
          <w:rFonts w:eastAsia="Times New Roman"/>
        </w:rPr>
        <w:t xml:space="preserve"> </w:t>
      </w:r>
    </w:p>
    <w:p>
      <w:pPr>
        <w:pStyle w:val="Normal"/>
        <w:rPr>
          <w:ins w:id="1246" w:author="momoi" w:date="2001-06-30T23:16:00Z"/>
        </w:rPr>
      </w:pPr>
      <w:ins w:id="1236" w:author="shanjian" w:date="2001-03-04T18:56:00Z">
        <w:r>
          <w:rPr/>
          <w:t>Third, in calculating confidence, we need</w:t>
        </w:r>
      </w:ins>
      <w:r>
        <w:rPr/>
        <w:t xml:space="preserve"> to</w:t>
      </w:r>
      <w:ins w:id="1237" w:author="shanjian" w:date="2001-03-04T18:56:00Z">
        <w:r>
          <w:rPr/>
          <w:t xml:space="preserve"> </w:t>
        </w:r>
      </w:ins>
      <w:r>
        <w:rPr/>
        <w:t>also count the number of characters that fall into our sample range and those that do not.</w:t>
      </w:r>
      <w:ins w:id="1238" w:author="shanjian" w:date="2001-03-04T18:56:00Z">
        <w:r>
          <w:rPr/>
          <w:t xml:space="preserve"> If </w:t>
        </w:r>
      </w:ins>
      <w:r>
        <w:rPr/>
        <w:t xml:space="preserve">most of </w:t>
      </w:r>
      <w:ins w:id="1239" w:author="shanjian" w:date="2001-03-04T18:56:00Z">
        <w:r>
          <w:rPr/>
          <w:t xml:space="preserve">the characters in a small sample data </w:t>
        </w:r>
      </w:ins>
      <w:r>
        <w:rPr/>
        <w:t xml:space="preserve">do not </w:t>
      </w:r>
      <w:ins w:id="1240" w:author="shanjian" w:date="2001-03-04T18:56:00Z">
        <w:r>
          <w:rPr/>
          <w:t>fall</w:t>
        </w:r>
      </w:ins>
      <w:ins w:id="1241" w:author="shanjian" w:date="2001-03-04T18:56:00Z">
        <w:r>
          <w:rPr/>
          <w:t xml:space="preserve"> </w:t>
        </w:r>
      </w:ins>
      <w:ins w:id="1242" w:author="shanjian" w:date="2001-03-04T18:56:00Z">
        <w:r>
          <w:rPr/>
          <w:t xml:space="preserve">into </w:t>
        </w:r>
      </w:ins>
      <w:r>
        <w:rPr/>
        <w:t>our sampling range</w:t>
      </w:r>
      <w:ins w:id="1243" w:author="shanjian" w:date="2001-03-04T18:56:00Z">
        <w:r>
          <w:rPr/>
          <w:t xml:space="preserve">, the sequence distribution itself may return us a high value since very few negative sequences </w:t>
        </w:r>
      </w:ins>
      <w:r>
        <w:rPr/>
        <w:t>might</w:t>
      </w:r>
      <w:ins w:id="1244" w:author="shanjian" w:date="2001-03-04T18:56:00Z">
        <w:r>
          <w:rPr/>
          <w:t xml:space="preserve"> be found in such a case.  </w:t>
        </w:r>
      </w:ins>
      <w:r>
        <w:rPr/>
        <w:t>After filtering, most of those characters that have been fed to the detector should fall into the sampling range if the text is in the desired encoding. So the confidence obtained from counting negative sequences needs to be adjusted by this number.</w:t>
      </w:r>
      <w:ins w:id="1245" w:author="momoi" w:date="2001-06-30T23:16:00Z">
        <w:r>
          <w:rPr/>
          <w:t xml:space="preserve"> </w:t>
        </w:r>
      </w:ins>
    </w:p>
    <w:p>
      <w:pPr>
        <w:pStyle w:val="Normal"/>
        <w:rPr>
          <w:ins w:id="1248" w:author="momoi" w:date="2001-06-30T23:16:00Z"/>
        </w:rPr>
      </w:pPr>
      <w:ins w:id="1247" w:author="momoi" w:date="2001-06-30T23:16:00Z">
        <w:r>
          <w:rPr/>
        </w:r>
      </w:ins>
    </w:p>
    <w:p>
      <w:pPr>
        <w:pStyle w:val="Normal"/>
        <w:rPr/>
      </w:pPr>
      <w:ins w:id="1249" w:author="momoi" w:date="2001-06-30T23:16:00Z">
        <w:r>
          <w:rPr/>
          <w:t xml:space="preserve">To summarize </w:t>
        </w:r>
      </w:ins>
      <w:ins w:id="1250" w:author="momoi" w:date="2001-06-30T23:29:00Z">
        <w:r>
          <w:rPr/>
          <w:t>the</w:t>
        </w:r>
      </w:ins>
      <w:ins w:id="1251" w:author="momoi" w:date="2001-06-30T23:17:00Z">
        <w:r>
          <w:rPr/>
          <w:t xml:space="preserve"> foregoing:</w:t>
        </w:r>
      </w:ins>
    </w:p>
    <w:p>
      <w:pPr>
        <w:pStyle w:val="Normal"/>
        <w:rPr>
          <w:ins w:id="1253" w:author="momoi" w:date="2001-06-30T23:04:00Z"/>
        </w:rPr>
      </w:pPr>
      <w:ins w:id="1252" w:author="momoi" w:date="2001-06-30T23:04:00Z">
        <w:r>
          <w:rPr/>
        </w:r>
      </w:ins>
    </w:p>
    <w:p>
      <w:pPr>
        <w:pStyle w:val="Normal"/>
        <w:numPr>
          <w:ilvl w:val="0"/>
          <w:numId w:val="3"/>
        </w:numPr>
        <w:rPr>
          <w:ins w:id="1265" w:author="momoi" w:date="2001-06-30T23:04:00Z"/>
        </w:rPr>
      </w:pPr>
      <w:ins w:id="1254" w:author="momoi" w:date="2001-06-30T23:04:00Z">
        <w:r>
          <w:rPr/>
          <w:t>Only a subset of all</w:t>
        </w:r>
      </w:ins>
      <w:ins w:id="1255" w:author="momoi" w:date="2001-06-30T23:18:00Z">
        <w:r>
          <w:rPr/>
          <w:t xml:space="preserve"> the</w:t>
        </w:r>
      </w:ins>
      <w:ins w:id="1256" w:author="momoi" w:date="2001-06-30T23:04:00Z">
        <w:r>
          <w:rPr/>
          <w:t xml:space="preserve"> characters are used for character set identification. </w:t>
        </w:r>
      </w:ins>
      <w:ins w:id="1257" w:author="momoi" w:date="2001-06-30T23:17:00Z">
        <w:r>
          <w:rPr/>
          <w:t xml:space="preserve">This </w:t>
        </w:r>
      </w:ins>
      <w:ins w:id="1258" w:author="momoi" w:date="2001-06-30T23:04:00Z">
        <w:r>
          <w:rPr/>
          <w:t>keep</w:t>
        </w:r>
      </w:ins>
      <w:ins w:id="1259" w:author="momoi" w:date="2001-06-30T23:17:00Z">
        <w:r>
          <w:rPr/>
          <w:t>s our</w:t>
        </w:r>
      </w:ins>
      <w:ins w:id="1260" w:author="momoi" w:date="2001-06-30T23:04:00Z">
        <w:r>
          <w:rPr/>
          <w:t xml:space="preserve"> model small. </w:t>
        </w:r>
      </w:ins>
      <w:ins w:id="1261" w:author="momoi" w:date="2001-06-30T23:18:00Z">
        <w:r>
          <w:rPr/>
          <w:t xml:space="preserve">We </w:t>
        </w:r>
      </w:ins>
      <w:ins w:id="1262" w:author="momoi" w:date="2001-06-30T23:04:00Z">
        <w:r>
          <w:rPr/>
          <w:t>also improve</w:t>
        </w:r>
      </w:ins>
      <w:ins w:id="1263" w:author="momoi" w:date="2001-07-01T19:23:00Z">
        <w:r>
          <w:rPr/>
          <w:t>d</w:t>
        </w:r>
      </w:ins>
      <w:ins w:id="1264" w:author="momoi" w:date="2001-06-30T23:04:00Z">
        <w:r>
          <w:rPr/>
          <w:t xml:space="preserve"> detection accuracy by reducing noise.</w:t>
        </w:r>
      </w:ins>
    </w:p>
    <w:p>
      <w:pPr>
        <w:pStyle w:val="Normal"/>
        <w:numPr>
          <w:ilvl w:val="0"/>
          <w:numId w:val="3"/>
        </w:numPr>
        <w:rPr>
          <w:ins w:id="1269" w:author="momoi" w:date="2001-06-30T23:04:00Z"/>
        </w:rPr>
      </w:pPr>
      <w:ins w:id="1266" w:author="momoi" w:date="2001-07-01T19:23:00Z">
        <w:r>
          <w:rPr/>
          <w:t>Each</w:t>
        </w:r>
      </w:ins>
      <w:ins w:id="1267" w:author="momoi" w:date="2001-06-30T23:04:00Z">
        <w:r>
          <w:rPr/>
          <w:t xml:space="preserve"> language model is generated by a script/</w:t>
        </w:r>
      </w:ins>
      <w:ins w:id="1268" w:author="momoi" w:date="2001-07-01T19:24:00Z">
        <w:r>
          <w:rPr/>
          <w:t>tool.</w:t>
        </w:r>
      </w:ins>
    </w:p>
    <w:p>
      <w:pPr>
        <w:pStyle w:val="Normal"/>
        <w:numPr>
          <w:ilvl w:val="0"/>
          <w:numId w:val="3"/>
        </w:numPr>
        <w:rPr>
          <w:ins w:id="1271" w:author="momoi" w:date="2001-06-30T23:04:00Z"/>
        </w:rPr>
      </w:pPr>
      <w:ins w:id="1270" w:author="momoi" w:date="2001-06-30T23:04:00Z">
        <w:r>
          <w:rPr/>
          <w:t xml:space="preserve">Handling of Latin Alphabet characters: </w:t>
        </w:r>
      </w:ins>
    </w:p>
    <w:p>
      <w:pPr>
        <w:pStyle w:val="Normal"/>
        <w:numPr>
          <w:ilvl w:val="1"/>
          <w:numId w:val="3"/>
        </w:numPr>
        <w:tabs>
          <w:tab w:val="clear" w:pos="720"/>
          <w:tab w:val="left" w:pos="1080" w:leader="none"/>
        </w:tabs>
        <w:rPr>
          <w:ins w:id="1283" w:author="momoi" w:date="2001-06-30T23:04:00Z"/>
        </w:rPr>
      </w:pPr>
      <w:ins w:id="1272" w:author="momoi" w:date="2001-06-30T23:04:00Z">
        <w:r>
          <w:rPr/>
          <w:t xml:space="preserve">If the language does not use Latin Alphabet letters, </w:t>
        </w:r>
      </w:ins>
      <w:ins w:id="1273" w:author="momoi" w:date="2001-07-01T19:25:00Z">
        <w:r>
          <w:rPr/>
          <w:t xml:space="preserve">Alphabet </w:t>
        </w:r>
      </w:ins>
      <w:ins w:id="1274" w:author="momoi" w:date="2001-06-30T23:04:00Z">
        <w:r>
          <w:rPr/>
          <w:t xml:space="preserve">-letter to </w:t>
        </w:r>
      </w:ins>
      <w:ins w:id="1275" w:author="momoi" w:date="2001-07-01T19:25:00Z">
        <w:r>
          <w:rPr/>
          <w:t xml:space="preserve">Alphabet </w:t>
        </w:r>
      </w:ins>
      <w:ins w:id="1276" w:author="momoi" w:date="2001-06-30T23:04:00Z">
        <w:r>
          <w:rPr/>
          <w:t>-letter sequence</w:t>
        </w:r>
      </w:ins>
      <w:ins w:id="1277" w:author="momoi" w:date="2001-06-30T23:18:00Z">
        <w:r>
          <w:rPr/>
          <w:t>s</w:t>
        </w:r>
      </w:ins>
      <w:ins w:id="1278" w:author="momoi" w:date="2001-06-30T23:04:00Z">
        <w:r>
          <w:rPr/>
          <w:t xml:space="preserve"> are removed as noise for detection. (</w:t>
        </w:r>
      </w:ins>
      <w:ins w:id="1279" w:author="momoi" w:date="2001-07-01T19:25:00Z">
        <w:r>
          <w:rPr/>
          <w:t xml:space="preserve">e.g. </w:t>
        </w:r>
      </w:ins>
      <w:ins w:id="1280" w:author="momoi" w:date="2001-06-30T23:04:00Z">
        <w:r>
          <w:rPr/>
          <w:t xml:space="preserve">English words frequently </w:t>
        </w:r>
      </w:ins>
      <w:ins w:id="1281" w:author="momoi" w:date="2001-06-30T23:19:00Z">
        <w:r>
          <w:rPr/>
          <w:t>appear</w:t>
        </w:r>
      </w:ins>
      <w:ins w:id="1282" w:author="momoi" w:date="2001-06-30T23:04:00Z">
        <w:r>
          <w:rPr/>
          <w:t xml:space="preserve"> in web pages of other languages.)</w:t>
        </w:r>
      </w:ins>
    </w:p>
    <w:p>
      <w:pPr>
        <w:pStyle w:val="Normal"/>
        <w:numPr>
          <w:ilvl w:val="1"/>
          <w:numId w:val="3"/>
        </w:numPr>
        <w:tabs>
          <w:tab w:val="clear" w:pos="720"/>
          <w:tab w:val="left" w:pos="1080" w:leader="none"/>
        </w:tabs>
        <w:rPr>
          <w:ins w:id="1290" w:author="momoi" w:date="2001-07-01T19:26:00Z"/>
        </w:rPr>
      </w:pPr>
      <w:ins w:id="1284" w:author="momoi" w:date="2001-06-30T23:04:00Z">
        <w:r>
          <w:rPr/>
          <w:t>If the language does use Latin Alphabet letters, those sequence</w:t>
        </w:r>
      </w:ins>
      <w:ins w:id="1285" w:author="momoi" w:date="2001-06-30T23:19:00Z">
        <w:r>
          <w:rPr/>
          <w:t>s</w:t>
        </w:r>
      </w:ins>
      <w:ins w:id="1286" w:author="momoi" w:date="2001-06-30T23:04:00Z">
        <w:r>
          <w:rPr/>
          <w:t xml:space="preserve"> </w:t>
        </w:r>
      </w:ins>
      <w:ins w:id="1287" w:author="momoi" w:date="2001-07-01T19:26:00Z">
        <w:r>
          <w:rPr/>
          <w:t>are</w:t>
        </w:r>
      </w:ins>
      <w:ins w:id="1288" w:author="momoi" w:date="2001-06-30T23:04:00Z">
        <w:r>
          <w:rPr/>
          <w:t xml:space="preserve"> kept for analysis.</w:t>
        </w:r>
      </w:ins>
      <w:ins w:id="1289" w:author="momoi" w:date="2001-06-30T23:08:00Z">
        <w:r>
          <w:rPr/>
          <w:t xml:space="preserve"> </w:t>
        </w:r>
      </w:ins>
    </w:p>
    <w:p>
      <w:pPr>
        <w:pStyle w:val="Normal"/>
        <w:numPr>
          <w:ilvl w:val="0"/>
          <w:numId w:val="3"/>
        </w:numPr>
        <w:rPr>
          <w:ins w:id="1294" w:author="momoi" w:date="2001-06-30T23:04:00Z"/>
        </w:rPr>
      </w:pPr>
      <w:ins w:id="1291" w:author="momoi" w:date="2001-07-01T19:26:00Z">
        <w:r>
          <w:rPr/>
          <w:t>T</w:t>
        </w:r>
      </w:ins>
      <w:ins w:id="1292" w:author="momoi" w:date="2001-06-30T23:04:00Z">
        <w:r>
          <w:rPr/>
          <w:t>he number of characters that fall into our sample range and those that do not</w:t>
        </w:r>
      </w:ins>
      <w:ins w:id="1293" w:author="momoi" w:date="2001-07-01T19:26:00Z">
        <w:r>
          <w:rPr/>
          <w:t xml:space="preserve"> are counted so that they can be used in calculating the Confidence Level.</w:t>
        </w:r>
      </w:ins>
    </w:p>
    <w:p>
      <w:pPr>
        <w:pStyle w:val="Normal"/>
        <w:rPr>
          <w:ins w:id="1296" w:author="shanjian" w:date="2001-03-04T18:56:00Z"/>
        </w:rPr>
      </w:pPr>
      <w:ins w:id="1295" w:author="shanjian" w:date="2001-03-04T18:56:00Z">
        <w:r>
          <w:rPr/>
        </w:r>
      </w:ins>
    </w:p>
    <w:p>
      <w:pPr>
        <w:pStyle w:val="Heading2"/>
        <w:rPr>
          <w:sz w:val="32"/>
          <w:ins w:id="1304" w:author="shanjian" w:date="2001-03-04T18:56:00Z"/>
        </w:rPr>
      </w:pPr>
      <w:ins w:id="1297" w:author="momoi" w:date="2001-06-30T23:03:00Z">
        <w:r>
          <w:rPr>
            <w:sz w:val="32"/>
          </w:rPr>
          <w:t xml:space="preserve">5. </w:t>
        </w:r>
      </w:ins>
      <w:ins w:id="1298" w:author="shanjian" w:date="2001-03-04T18:56:00Z">
        <w:r>
          <w:rPr>
            <w:sz w:val="32"/>
          </w:rPr>
          <w:t>Compari</w:t>
        </w:r>
      </w:ins>
      <w:ins w:id="1299" w:author="momoi" w:date="2001-07-01T01:31:00Z">
        <w:r>
          <w:rPr>
            <w:sz w:val="32"/>
          </w:rPr>
          <w:t xml:space="preserve">son of </w:t>
        </w:r>
      </w:ins>
      <w:ins w:id="1300" w:author="shanjian" w:date="2001-03-04T18:56:00Z">
        <w:del w:id="1301" w:author="momoi" w:date="2001-07-01T01:31:00Z">
          <w:r>
            <w:rPr>
              <w:sz w:val="32"/>
            </w:rPr>
            <w:delText xml:space="preserve">son of </w:delText>
          </w:r>
        </w:del>
      </w:ins>
      <w:ins w:id="1302" w:author="shanjian" w:date="2001-03-04T18:56:00Z">
        <w:r>
          <w:rPr>
            <w:sz w:val="32"/>
          </w:rPr>
          <w:t>the 3 methods</w:t>
        </w:r>
      </w:ins>
      <w:ins w:id="1303" w:author="momoi" w:date="2001-06-30T23:03:00Z">
        <w:r>
          <w:rPr>
            <w:sz w:val="32"/>
          </w:rPr>
          <w:t>:</w:t>
        </w:r>
      </w:ins>
    </w:p>
    <w:p>
      <w:pPr>
        <w:pStyle w:val="Normal"/>
        <w:rPr>
          <w:sz w:val="32"/>
          <w:ins w:id="1306" w:author="shanjian" w:date="2001-03-04T18:56:00Z"/>
        </w:rPr>
      </w:pPr>
      <w:ins w:id="1305" w:author="shanjian" w:date="2001-03-04T18:56:00Z">
        <w:r>
          <w:rPr>
            <w:sz w:val="32"/>
          </w:rPr>
        </w:r>
      </w:ins>
    </w:p>
    <w:p>
      <w:pPr>
        <w:pStyle w:val="Heading5"/>
        <w:rPr>
          <w:ins w:id="1309" w:author="shanjian" w:date="2001-03-04T18:56:00Z"/>
        </w:rPr>
      </w:pPr>
      <w:ins w:id="1307" w:author="momoi" w:date="2001-06-30T23:29:00Z">
        <w:r>
          <w:rPr/>
          <w:t xml:space="preserve">5.1. </w:t>
        </w:r>
      </w:ins>
      <w:ins w:id="1308" w:author="shanjian" w:date="2001-03-04T18:56:00Z">
        <w:r>
          <w:rPr/>
          <w:t>Code scheme:</w:t>
        </w:r>
      </w:ins>
    </w:p>
    <w:p>
      <w:pPr>
        <w:pStyle w:val="Normal"/>
        <w:rPr>
          <w:ins w:id="1311" w:author="shanjian" w:date="2001-03-04T18:56:00Z"/>
        </w:rPr>
      </w:pPr>
      <w:ins w:id="1310" w:author="shanjian" w:date="2001-03-04T18:56:00Z">
        <w:r>
          <w:rPr/>
        </w:r>
      </w:ins>
    </w:p>
    <w:p>
      <w:pPr>
        <w:pStyle w:val="Normal"/>
        <w:rPr/>
      </w:pPr>
      <w:ins w:id="1312" w:author="shanjian" w:date="2001-03-04T18:56:00Z">
        <w:r>
          <w:rPr/>
          <w:t xml:space="preserve">For many single-byte encodings, all code points are used fairly evenly. And even for those encodings </w:t>
        </w:r>
      </w:ins>
      <w:del w:id="1313" w:author="momoi" w:date="2001-05-02T17:20:00Z">
        <w:r>
          <w:rPr/>
          <w:delText>which</w:delText>
        </w:r>
      </w:del>
      <w:ins w:id="1314" w:author="momoi" w:date="2001-05-02T17:20:00Z">
        <w:r>
          <w:rPr/>
          <w:t>that</w:t>
        </w:r>
      </w:ins>
      <w:ins w:id="1315" w:author="shanjian" w:date="2001-03-04T18:56:00Z">
        <w:r>
          <w:rPr/>
          <w:t xml:space="preserve"> do </w:t>
        </w:r>
      </w:ins>
      <w:r>
        <w:rPr/>
        <w:t>contain</w:t>
      </w:r>
      <w:ins w:id="1316" w:author="shanjian" w:date="2001-03-04T18:56:00Z">
        <w:r>
          <w:rPr/>
          <w:t xml:space="preserve"> some </w:t>
        </w:r>
      </w:ins>
      <w:r>
        <w:rPr/>
        <w:t>unused</w:t>
      </w:r>
      <w:ins w:id="1317" w:author="shanjian" w:date="2001-03-04T18:56:00Z">
        <w:r>
          <w:rPr/>
          <w:t xml:space="preserve"> code points, </w:t>
        </w:r>
      </w:ins>
      <w:r>
        <w:rPr/>
        <w:t>those unused code points</w:t>
      </w:r>
      <w:ins w:id="1318" w:author="shanjian" w:date="2001-03-04T18:56:00Z">
        <w:r>
          <w:rPr/>
          <w:t xml:space="preserve"> are seldom used in other encodings and </w:t>
        </w:r>
      </w:ins>
      <w:r>
        <w:rPr/>
        <w:t>are thus</w:t>
      </w:r>
      <w:ins w:id="1319" w:author="shanjian" w:date="2001-03-04T18:56:00Z">
        <w:r>
          <w:rPr/>
          <w:t xml:space="preserve"> unsuitable for encoding detection. </w:t>
        </w:r>
      </w:ins>
    </w:p>
    <w:p>
      <w:pPr>
        <w:pStyle w:val="Normal"/>
        <w:rPr/>
      </w:pPr>
      <w:r>
        <w:rPr/>
      </w:r>
    </w:p>
    <w:p>
      <w:pPr>
        <w:pStyle w:val="Normal"/>
        <w:rPr>
          <w:ins w:id="1334" w:author="momoi" w:date="2001-07-01T01:32:00Z"/>
        </w:rPr>
      </w:pPr>
      <w:r>
        <w:rPr/>
        <w:t>F</w:t>
      </w:r>
      <w:ins w:id="1320" w:author="shanjian" w:date="2001-03-04T18:56:00Z">
        <w:r>
          <w:rPr/>
          <w:t xml:space="preserve">or some multi-byte encodings, this method leads to a very good result and is very efficient. However, because some multi-byte encodings such as EUC-CN and EUC-KR share </w:t>
        </w:r>
      </w:ins>
      <w:ins w:id="1321" w:author="shanjian" w:date="2001-03-04T18:56:00Z">
        <w:r>
          <w:rPr/>
          <w:t xml:space="preserve">almost identical coding points, it is very hard to </w:t>
        </w:r>
      </w:ins>
      <w:ins w:id="1322" w:author="shanjian" w:date="2001-03-04T18:56:00Z">
        <w:del w:id="1323" w:author="momoi" w:date="2001-07-01T01:31:00Z">
          <w:r>
            <w:rPr/>
            <w:delText>discriminate</w:delText>
          </w:r>
        </w:del>
      </w:ins>
      <w:ins w:id="1324" w:author="momoi" w:date="2001-07-01T01:31:00Z">
        <w:r>
          <w:rPr/>
          <w:t>distinguish</w:t>
        </w:r>
      </w:ins>
      <w:ins w:id="1325" w:author="shanjian" w:date="2001-03-04T18:56:00Z">
        <w:r>
          <w:rPr/>
          <w:t xml:space="preserve"> </w:t>
        </w:r>
      </w:ins>
      <w:del w:id="1326" w:author="momoi" w:date="2001-05-02T17:20:00Z">
        <w:r>
          <w:rPr/>
          <w:delText>between</w:delText>
        </w:r>
      </w:del>
      <w:ins w:id="1327" w:author="momoi" w:date="2001-05-02T17:20:00Z">
        <w:r>
          <w:rPr/>
          <w:t>among</w:t>
        </w:r>
      </w:ins>
      <w:r>
        <w:rPr/>
        <w:t xml:space="preserve"> such</w:t>
      </w:r>
      <w:del w:id="1328" w:author="momoi" w:date="2001-07-01T01:30:00Z">
        <w:r>
          <w:rPr/>
          <w:delText xml:space="preserve"> </w:delText>
        </w:r>
      </w:del>
      <w:ins w:id="1329" w:author="shanjian" w:date="2001-03-04T18:56:00Z">
        <w:r>
          <w:rPr/>
          <w:t xml:space="preserve"> encodings with this method. Considering the fact that a </w:t>
        </w:r>
      </w:ins>
      <w:ins w:id="1330" w:author="shanjian" w:date="2001-03-04T18:56:00Z">
        <w:r>
          <w:rPr/>
          <w:t xml:space="preserve">browser </w:t>
        </w:r>
      </w:ins>
      <w:ins w:id="1331" w:author="momoi" w:date="2001-05-02T17:20:00Z">
        <w:r>
          <w:rPr/>
          <w:t xml:space="preserve">normally </w:t>
        </w:r>
      </w:ins>
      <w:ins w:id="1332" w:author="shanjian" w:date="2001-03-04T18:56:00Z">
        <w:r>
          <w:rPr/>
          <w:t>does</w:t>
        </w:r>
      </w:ins>
      <w:ins w:id="1333" w:author="shanjian" w:date="2001-03-04T18:56:00Z">
        <w:r>
          <w:rPr/>
          <w:t xml:space="preserve"> not have a large amount of text, we must resort to other methods to decide on an encoding.  </w:t>
        </w:r>
      </w:ins>
    </w:p>
    <w:p>
      <w:pPr>
        <w:pStyle w:val="Normal"/>
        <w:rPr>
          <w:ins w:id="1336" w:author="momoi" w:date="2001-07-01T01:32:00Z"/>
        </w:rPr>
      </w:pPr>
      <w:ins w:id="1335" w:author="momoi" w:date="2001-07-01T01:32:00Z">
        <w:r>
          <w:rPr/>
        </w:r>
      </w:ins>
    </w:p>
    <w:p>
      <w:pPr>
        <w:pStyle w:val="Normal"/>
        <w:rPr>
          <w:ins w:id="1342" w:author="shanjian" w:date="2001-03-04T18:56:00Z"/>
        </w:rPr>
      </w:pPr>
      <w:ins w:id="1337" w:author="shanjian" w:date="2001-03-04T18:56:00Z">
        <w:r>
          <w:rPr/>
          <w:t xml:space="preserve">For 7-bit multi-bye encodings like ISO-2022-xx and HZ, </w:t>
        </w:r>
      </w:ins>
      <w:ins w:id="1338" w:author="momoi" w:date="2001-07-01T01:34:00Z">
        <w:r>
          <w:rPr/>
          <w:t xml:space="preserve">which use easily </w:t>
        </w:r>
      </w:ins>
      <w:ins w:id="1339" w:author="momoi" w:date="2001-07-01T01:34:00Z">
        <w:r>
          <w:rPr/>
          <w:t xml:space="preserve">recognizable </w:t>
        </w:r>
      </w:ins>
      <w:ins w:id="1340" w:author="momoi" w:date="2001-07-01T01:34:00Z">
        <w:r>
          <w:rPr/>
          <w:t xml:space="preserve">escape or shift sequences, </w:t>
        </w:r>
      </w:ins>
      <w:ins w:id="1341" w:author="shanjian" w:date="2001-03-04T18:56:00Z">
        <w:r>
          <w:rPr/>
          <w:t>this method produces satisfactory results. Summarizing, the Code Scheme method</w:t>
        </w:r>
      </w:ins>
      <w:r>
        <w:rPr/>
        <w:t xml:space="preserve">, </w:t>
      </w:r>
    </w:p>
    <w:p>
      <w:pPr>
        <w:pStyle w:val="Normal"/>
        <w:rPr>
          <w:ins w:id="1344" w:author="shanjian" w:date="2001-03-04T18:56:00Z"/>
        </w:rPr>
      </w:pPr>
      <w:ins w:id="1343" w:author="shanjian" w:date="2001-03-04T18:56:00Z">
        <w:r>
          <w:rPr/>
        </w:r>
      </w:ins>
    </w:p>
    <w:p>
      <w:pPr>
        <w:pStyle w:val="Normal"/>
        <w:numPr>
          <w:ilvl w:val="0"/>
          <w:numId w:val="5"/>
        </w:numPr>
        <w:rPr>
          <w:ins w:id="1351" w:author="shanjian" w:date="2001-03-04T18:56:00Z"/>
        </w:rPr>
      </w:pPr>
      <w:del w:id="1345" w:author="momoi" w:date="2001-07-01T01:32:00Z">
        <w:r>
          <w:rPr/>
          <w:delText xml:space="preserve">It </w:delText>
        </w:r>
      </w:del>
      <w:ins w:id="1346" w:author="shanjian" w:date="2001-03-04T18:56:00Z">
        <w:r>
          <w:rPr/>
          <w:t>is very good for 7-bit multi-by</w:t>
        </w:r>
      </w:ins>
      <w:ins w:id="1347" w:author="momoi" w:date="2001-07-01T01:36:00Z">
        <w:r>
          <w:rPr/>
          <w:t>t</w:t>
        </w:r>
      </w:ins>
      <w:ins w:id="1348" w:author="shanjian" w:date="2001-03-04T18:56:00Z">
        <w:r>
          <w:rPr/>
          <w:t>e encoding</w:t>
        </w:r>
      </w:ins>
      <w:ins w:id="1349" w:author="momoi" w:date="2001-07-01T01:32:00Z">
        <w:r>
          <w:rPr/>
          <w:t>s</w:t>
        </w:r>
      </w:ins>
      <w:ins w:id="1350" w:author="shanjian" w:date="2001-03-04T18:56:00Z">
        <w:r>
          <w:rPr/>
          <w:t xml:space="preserve"> like ISO-2022-xx and HZ</w:t>
        </w:r>
      </w:ins>
      <w:r>
        <w:rPr/>
        <w:t>.</w:t>
      </w:r>
    </w:p>
    <w:p>
      <w:pPr>
        <w:pStyle w:val="Normal"/>
        <w:numPr>
          <w:ilvl w:val="0"/>
          <w:numId w:val="5"/>
        </w:numPr>
        <w:rPr>
          <w:ins w:id="1355" w:author="shanjian" w:date="2001-03-04T18:56:00Z"/>
        </w:rPr>
      </w:pPr>
      <w:del w:id="1352" w:author="momoi" w:date="2001-07-01T01:32:00Z">
        <w:r>
          <w:rPr/>
          <w:delText xml:space="preserve">It </w:delText>
        </w:r>
      </w:del>
      <w:ins w:id="1353" w:author="shanjian" w:date="2001-03-04T18:56:00Z">
        <w:r>
          <w:rPr/>
          <w:t>is good for some multi-byte encoding like S</w:t>
        </w:r>
      </w:ins>
      <w:r>
        <w:rPr/>
        <w:t>hift_</w:t>
      </w:r>
      <w:ins w:id="1354" w:author="shanjian" w:date="2001-03-04T18:56:00Z">
        <w:r>
          <w:rPr/>
          <w:t>JIS and EUC-JP</w:t>
        </w:r>
      </w:ins>
      <w:r>
        <w:rPr/>
        <w:t>, but not for others like EUC-CN and EUC-KR.</w:t>
      </w:r>
    </w:p>
    <w:p>
      <w:pPr>
        <w:pStyle w:val="Normal"/>
        <w:numPr>
          <w:ilvl w:val="0"/>
          <w:numId w:val="5"/>
        </w:numPr>
        <w:rPr>
          <w:ins w:id="1358" w:author="shanjian" w:date="2001-03-04T18:56:00Z"/>
        </w:rPr>
      </w:pPr>
      <w:del w:id="1356" w:author="momoi" w:date="2001-07-01T01:35:00Z">
        <w:r>
          <w:rPr/>
          <w:delText xml:space="preserve">It </w:delText>
        </w:r>
      </w:del>
      <w:ins w:id="1357" w:author="shanjian" w:date="2001-03-04T18:56:00Z">
        <w:r>
          <w:rPr/>
          <w:t>is not very useful for single-byte encodings.</w:t>
        </w:r>
      </w:ins>
    </w:p>
    <w:p>
      <w:pPr>
        <w:pStyle w:val="Normal"/>
        <w:numPr>
          <w:ilvl w:val="0"/>
          <w:numId w:val="5"/>
        </w:numPr>
        <w:rPr>
          <w:ins w:id="1361" w:author="shanjian" w:date="2001-03-04T18:56:00Z"/>
        </w:rPr>
      </w:pPr>
      <w:del w:id="1359" w:author="momoi" w:date="2001-07-01T01:35:00Z">
        <w:r>
          <w:rPr/>
          <w:delText xml:space="preserve">It </w:delText>
        </w:r>
      </w:del>
      <w:ins w:id="1360" w:author="shanjian" w:date="2001-03-04T18:56:00Z">
        <w:r>
          <w:rPr/>
          <w:t>can apply to any kind of text</w:t>
        </w:r>
      </w:ins>
      <w:r>
        <w:rPr/>
        <w:t>.</w:t>
      </w:r>
    </w:p>
    <w:p>
      <w:pPr>
        <w:pStyle w:val="Normal"/>
        <w:numPr>
          <w:ilvl w:val="0"/>
          <w:numId w:val="5"/>
        </w:numPr>
        <w:rPr>
          <w:ins w:id="1364" w:author="shanjian" w:date="2001-03-04T18:56:00Z"/>
        </w:rPr>
      </w:pPr>
      <w:del w:id="1362" w:author="momoi" w:date="2001-07-01T01:35:00Z">
        <w:r>
          <w:rPr/>
          <w:delText xml:space="preserve">It </w:delText>
        </w:r>
      </w:del>
      <w:ins w:id="1363" w:author="shanjian" w:date="2001-03-04T18:56:00Z">
        <w:r>
          <w:rPr/>
          <w:t>is fast and efficient.</w:t>
        </w:r>
      </w:ins>
    </w:p>
    <w:p>
      <w:pPr>
        <w:pStyle w:val="Normal"/>
        <w:rPr>
          <w:ins w:id="1366" w:author="shanjian" w:date="2001-03-04T18:56:00Z"/>
        </w:rPr>
      </w:pPr>
      <w:ins w:id="1365" w:author="shanjian" w:date="2001-03-04T18:56:00Z">
        <w:r>
          <w:rPr/>
        </w:r>
      </w:ins>
    </w:p>
    <w:p>
      <w:pPr>
        <w:pStyle w:val="Heading5"/>
        <w:rPr>
          <w:ins w:id="1368" w:author="momoi" w:date="2001-07-01T01:59:00Z"/>
        </w:rPr>
      </w:pPr>
      <w:ins w:id="1367" w:author="momoi" w:date="2001-07-01T01:59:00Z">
        <w:r>
          <w:rPr/>
        </w:r>
      </w:ins>
    </w:p>
    <w:p>
      <w:pPr>
        <w:pStyle w:val="Heading5"/>
        <w:rPr>
          <w:ins w:id="1371" w:author="shanjian" w:date="2001-03-04T18:56:00Z"/>
        </w:rPr>
      </w:pPr>
      <w:ins w:id="1369" w:author="momoi" w:date="2001-06-30T23:29:00Z">
        <w:r>
          <w:rPr/>
          <w:t xml:space="preserve">5. 2. </w:t>
        </w:r>
      </w:ins>
      <w:ins w:id="1370" w:author="shanjian" w:date="2001-03-04T18:56:00Z">
        <w:r>
          <w:rPr/>
          <w:t>Character Distribution:</w:t>
        </w:r>
      </w:ins>
    </w:p>
    <w:p>
      <w:pPr>
        <w:pStyle w:val="Normal"/>
        <w:rPr>
          <w:ins w:id="1373" w:author="shanjian" w:date="2001-03-04T18:56:00Z"/>
        </w:rPr>
      </w:pPr>
      <w:ins w:id="1372" w:author="shanjian" w:date="2001-03-04T18:56:00Z">
        <w:r>
          <w:rPr/>
        </w:r>
      </w:ins>
    </w:p>
    <w:p>
      <w:pPr>
        <w:pStyle w:val="Normal"/>
        <w:rPr>
          <w:ins w:id="1394" w:author="shanjian" w:date="2001-03-04T18:56:00Z"/>
        </w:rPr>
      </w:pPr>
      <w:ins w:id="1374" w:author="shanjian" w:date="2001-03-04T18:56:00Z">
        <w:r>
          <w:rPr/>
          <w:t>For multi-byte encodings, and especially those that c</w:t>
        </w:r>
      </w:ins>
      <w:r>
        <w:rPr/>
        <w:t>an</w:t>
      </w:r>
      <w:ins w:id="1375" w:author="shanjian" w:date="2001-03-04T18:56:00Z">
        <w:r>
          <w:rPr/>
          <w:t xml:space="preserve"> not be handled </w:t>
        </w:r>
      </w:ins>
      <w:r>
        <w:rPr/>
        <w:t xml:space="preserve">reliably </w:t>
      </w:r>
      <w:ins w:id="1376" w:author="shanjian" w:date="2001-03-04T18:56:00Z">
        <w:r>
          <w:rPr/>
          <w:t xml:space="preserve">by the Code Scheme method, Character Distribution offers strong help </w:t>
        </w:r>
      </w:ins>
      <w:ins w:id="1377" w:author="momoi" w:date="2001-07-01T01:55:00Z">
        <w:r>
          <w:rPr/>
          <w:t xml:space="preserve">without </w:t>
        </w:r>
      </w:ins>
      <w:ins w:id="1378" w:author="shanjian" w:date="2001-03-04T18:56:00Z">
        <w:del w:id="1379" w:author="momoi" w:date="2001-07-01T01:55:00Z">
          <w:r>
            <w:rPr/>
            <w:delText xml:space="preserve">if we do not want to </w:delText>
          </w:r>
        </w:del>
      </w:ins>
      <w:ins w:id="1380" w:author="shanjian" w:date="2001-03-04T18:56:00Z">
        <w:r>
          <w:rPr/>
          <w:t>dig</w:t>
        </w:r>
      </w:ins>
      <w:ins w:id="1381" w:author="momoi" w:date="2001-07-01T01:56:00Z">
        <w:r>
          <w:rPr/>
          <w:t>ging</w:t>
        </w:r>
      </w:ins>
      <w:ins w:id="1382" w:author="shanjian" w:date="2001-03-04T18:56:00Z">
        <w:r>
          <w:rPr/>
          <w:t xml:space="preserve"> into complicated context analysis. For single-byte encodings, because the input data size is usually small, and there are so many possible encodings,</w:t>
        </w:r>
      </w:ins>
      <w:r>
        <w:rPr/>
        <w:t xml:space="preserve"> </w:t>
      </w:r>
      <w:ins w:id="1383" w:author="shanjian" w:date="2001-03-04T18:56:00Z">
        <w:r>
          <w:rPr/>
          <w:t>it</w:t>
        </w:r>
      </w:ins>
      <w:r>
        <w:rPr/>
        <w:t xml:space="preserve"> is unlikely to</w:t>
      </w:r>
      <w:ins w:id="1384" w:author="shanjian" w:date="2001-03-04T18:56:00Z">
        <w:r>
          <w:rPr/>
          <w:t xml:space="preserve"> </w:t>
        </w:r>
      </w:ins>
      <w:ins w:id="1385" w:author="shanjian" w:date="2001-03-04T18:56:00Z">
        <w:r>
          <w:rPr/>
          <w:t>produce good</w:t>
        </w:r>
      </w:ins>
      <w:ins w:id="1386" w:author="shanjian" w:date="2001-03-04T18:56:00Z">
        <w:r>
          <w:rPr/>
          <w:t xml:space="preserve"> result</w:t>
        </w:r>
      </w:ins>
      <w:r>
        <w:rPr/>
        <w:t>s</w:t>
      </w:r>
      <w:ins w:id="1387" w:author="shanjian" w:date="2001-03-04T18:56:00Z">
        <w:r>
          <w:rPr/>
          <w:t xml:space="preserve"> except under some special situations. Since </w:t>
        </w:r>
      </w:ins>
      <w:r>
        <w:rPr/>
        <w:t xml:space="preserve">the </w:t>
      </w:r>
      <w:ins w:id="1388" w:author="shanjian" w:date="2001-03-04T18:56:00Z">
        <w:r>
          <w:rPr/>
          <w:t xml:space="preserve">2-Char Sequence Distribution </w:t>
        </w:r>
      </w:ins>
      <w:r>
        <w:rPr/>
        <w:t xml:space="preserve">method </w:t>
      </w:r>
      <w:ins w:id="1389" w:author="shanjian" w:date="2001-03-04T18:56:00Z">
        <w:r>
          <w:rPr/>
          <w:t>leads to a very good detecti</w:t>
        </w:r>
      </w:ins>
      <w:r>
        <w:rPr/>
        <w:t>on</w:t>
      </w:r>
      <w:ins w:id="1390" w:author="shanjian" w:date="2001-03-04T18:56:00Z">
        <w:r>
          <w:rPr/>
          <w:t xml:space="preserve"> result </w:t>
        </w:r>
      </w:ins>
      <w:r>
        <w:rPr/>
        <w:t>i</w:t>
      </w:r>
      <w:ins w:id="1391" w:author="shanjian" w:date="2001-03-04T18:56:00Z">
        <w:r>
          <w:rPr/>
          <w:t xml:space="preserve">n such a case, </w:t>
        </w:r>
      </w:ins>
      <w:r>
        <w:rPr/>
        <w:t>we</w:t>
      </w:r>
      <w:ins w:id="1392" w:author="shanjian" w:date="2001-03-04T18:56:00Z">
        <w:r>
          <w:rPr/>
          <w:t xml:space="preserve"> have not gone further with this method on single-byte encodings.</w:t>
        </w:r>
      </w:ins>
      <w:r>
        <w:rPr/>
        <w:t xml:space="preserve"> Summarizing these points,</w:t>
      </w:r>
      <w:ins w:id="1393" w:author="momoi" w:date="2001-07-01T01:56:00Z">
        <w:r>
          <w:rPr/>
          <w:t xml:space="preserve"> the Character Distribution Method</w:t>
        </w:r>
      </w:ins>
    </w:p>
    <w:p>
      <w:pPr>
        <w:pStyle w:val="Normal"/>
        <w:rPr/>
      </w:pPr>
      <w:del w:id="1395" w:author="shanjian" w:date="2001-03-04T18:56:00Z">
        <w:r>
          <w:rPr/>
          <w:delText xml:space="preserve">Distribution leads to very good detecting result, I did not go any further. </w:delText>
        </w:r>
      </w:del>
    </w:p>
    <w:p>
      <w:pPr>
        <w:pStyle w:val="Normal"/>
        <w:numPr>
          <w:ilvl w:val="0"/>
          <w:numId w:val="7"/>
        </w:numPr>
        <w:rPr/>
      </w:pPr>
      <w:del w:id="1396" w:author="momoi" w:date="2001-07-01T01:56:00Z">
        <w:r>
          <w:rPr/>
          <w:delText xml:space="preserve">It </w:delText>
        </w:r>
      </w:del>
      <w:r>
        <w:rPr/>
        <w:t>is very good for multi-byte encodings.</w:t>
      </w:r>
    </w:p>
    <w:p>
      <w:pPr>
        <w:pStyle w:val="Normal"/>
        <w:numPr>
          <w:ilvl w:val="0"/>
          <w:numId w:val="7"/>
        </w:numPr>
        <w:rPr/>
      </w:pPr>
      <w:del w:id="1397" w:author="momoi" w:date="2001-07-01T01:56:00Z">
        <w:r>
          <w:rPr/>
          <w:delText xml:space="preserve">It </w:delText>
        </w:r>
      </w:del>
      <w:r>
        <w:rPr/>
        <w:t>only applies to typical text.</w:t>
      </w:r>
    </w:p>
    <w:p>
      <w:pPr>
        <w:pStyle w:val="Normal"/>
        <w:numPr>
          <w:ilvl w:val="0"/>
          <w:numId w:val="7"/>
        </w:numPr>
        <w:rPr/>
      </w:pPr>
      <w:del w:id="1398" w:author="momoi" w:date="2001-07-01T01:56:00Z">
        <w:r>
          <w:rPr/>
          <w:delText xml:space="preserve">It </w:delText>
        </w:r>
      </w:del>
      <w:r>
        <w:rPr/>
        <w:t xml:space="preserve">is fast and </w:t>
      </w:r>
      <w:r>
        <w:rPr/>
        <w:t>efficient</w:t>
      </w:r>
      <w:r>
        <w:rPr/>
        <w:t>.</w:t>
      </w:r>
    </w:p>
    <w:p>
      <w:pPr>
        <w:pStyle w:val="Normal"/>
        <w:rPr/>
      </w:pPr>
      <w:r>
        <w:rPr/>
      </w:r>
    </w:p>
    <w:p>
      <w:pPr>
        <w:pStyle w:val="Normal"/>
        <w:rPr>
          <w:del w:id="1400" w:author="momoi" w:date="2001-07-01T01:57:00Z"/>
        </w:rPr>
      </w:pPr>
      <w:del w:id="1399" w:author="momoi" w:date="2001-07-01T01:57:00Z">
        <w:r>
          <w:rPr/>
        </w:r>
      </w:del>
    </w:p>
    <w:p>
      <w:pPr>
        <w:pStyle w:val="Normal"/>
        <w:rPr>
          <w:ins w:id="1402" w:author="momoi" w:date="2001-07-01T01:59:00Z"/>
        </w:rPr>
      </w:pPr>
      <w:ins w:id="1401" w:author="momoi" w:date="2001-07-01T01:59:00Z">
        <w:r>
          <w:rPr/>
        </w:r>
      </w:ins>
    </w:p>
    <w:p>
      <w:pPr>
        <w:pStyle w:val="Normal"/>
        <w:rPr>
          <w:b/>
          <w:b/>
          <w:ins w:id="1406" w:author="shanjian" w:date="2001-03-04T18:56:00Z"/>
        </w:rPr>
      </w:pPr>
      <w:ins w:id="1403" w:author="momoi" w:date="2001-06-30T23:30:00Z">
        <w:r>
          <w:rPr>
            <w:b/>
          </w:rPr>
          <w:t xml:space="preserve">5.3. </w:t>
        </w:r>
      </w:ins>
      <w:ins w:id="1404" w:author="momoi" w:date="2001-07-01T01:57:00Z">
        <w:r>
          <w:rPr>
            <w:b/>
          </w:rPr>
          <w:t xml:space="preserve"> </w:t>
        </w:r>
      </w:ins>
      <w:r>
        <w:rPr>
          <w:b/>
        </w:rPr>
        <w:t>2-Char Sequence Distribution</w:t>
      </w:r>
      <w:ins w:id="1405" w:author="shanjian" w:date="2001-03-04T18:56:00Z">
        <w:r>
          <w:rPr>
            <w:b/>
          </w:rPr>
          <w:t>:</w:t>
        </w:r>
      </w:ins>
    </w:p>
    <w:p>
      <w:pPr>
        <w:pStyle w:val="Normal"/>
        <w:rPr>
          <w:b/>
          <w:b/>
          <w:ins w:id="1408" w:author="shanjian" w:date="2001-03-04T18:56:00Z"/>
        </w:rPr>
      </w:pPr>
      <w:ins w:id="1407" w:author="shanjian" w:date="2001-03-04T18:56:00Z">
        <w:r>
          <w:rPr>
            <w:b/>
          </w:rPr>
        </w:r>
      </w:ins>
    </w:p>
    <w:p>
      <w:pPr>
        <w:pStyle w:val="Normal"/>
        <w:rPr>
          <w:del w:id="1420" w:author="shanjian" w:date="2001-03-04T18:56:00Z"/>
        </w:rPr>
      </w:pPr>
      <w:r>
        <w:rPr/>
        <w:t xml:space="preserve">In </w:t>
      </w:r>
      <w:ins w:id="1409" w:author="shanjian" w:date="2001-03-04T18:56:00Z">
        <w:r>
          <w:rPr/>
          <w:t xml:space="preserve">the </w:t>
        </w:r>
      </w:ins>
      <w:r>
        <w:rPr/>
        <w:t xml:space="preserve">2-Char Sequence </w:t>
      </w:r>
      <w:del w:id="1410" w:author="shanjian" w:date="2001-03-04T18:56:00Z">
        <w:r>
          <w:rPr/>
          <w:delText>distribution, we are using</w:delText>
        </w:r>
      </w:del>
      <w:ins w:id="1411" w:author="shanjian" w:date="2001-03-04T18:56:00Z">
        <w:r>
          <w:rPr/>
          <w:t>Distribution method, we can use</w:t>
        </w:r>
      </w:ins>
      <w:r>
        <w:rPr/>
        <w:t xml:space="preserve"> more information </w:t>
      </w:r>
      <w:del w:id="1412" w:author="shanjian" w:date="2001-03-04T18:56:00Z">
        <w:r>
          <w:rPr/>
          <w:delText>to</w:delText>
        </w:r>
      </w:del>
      <w:ins w:id="1413" w:author="shanjian" w:date="2001-03-04T18:56:00Z">
        <w:r>
          <w:rPr/>
          <w:t>data in</w:t>
        </w:r>
      </w:ins>
      <w:r>
        <w:rPr/>
        <w:t xml:space="preserve"> detecting language/encodings. </w:t>
      </w:r>
      <w:r>
        <w:rPr/>
        <w:t xml:space="preserve">That leads to </w:t>
      </w:r>
      <w:r>
        <w:rPr/>
        <w:t>good</w:t>
      </w:r>
      <w:r>
        <w:rPr/>
        <w:t xml:space="preserve"> </w:t>
      </w:r>
      <w:ins w:id="1414" w:author="momoi" w:date="2001-07-01T01:58:00Z">
        <w:r>
          <w:rPr/>
          <w:t>results</w:t>
        </w:r>
      </w:ins>
      <w:del w:id="1415" w:author="momoi" w:date="2001-07-01T01:58:00Z">
        <w:r>
          <w:rPr/>
          <w:delText>confidence</w:delText>
        </w:r>
      </w:del>
      <w:r>
        <w:rPr/>
        <w:t xml:space="preserve"> even </w:t>
      </w:r>
      <w:r>
        <w:rPr/>
        <w:t xml:space="preserve">with a </w:t>
      </w:r>
      <w:r>
        <w:rPr/>
        <w:t xml:space="preserve">very small </w:t>
      </w:r>
      <w:ins w:id="1416" w:author="shanjian" w:date="2001-03-04T18:56:00Z">
        <w:r>
          <w:rPr/>
          <w:t xml:space="preserve">data </w:t>
        </w:r>
      </w:ins>
      <w:r>
        <w:rPr/>
        <w:t>sample.</w:t>
      </w:r>
      <w:r>
        <w:rPr/>
        <w:t xml:space="preserve"> But because sequences are used instead of </w:t>
      </w:r>
      <w:del w:id="1417" w:author="shanjian" w:date="2001-03-04T18:56:00Z">
        <w:r>
          <w:rPr/>
          <w:delText>separated characters,</w:delText>
        </w:r>
      </w:del>
      <w:ins w:id="1418" w:author="shanjian" w:date="2001-03-04T18:56:00Z">
        <w:r>
          <w:rPr/>
          <w:t>words (separated by a space),</w:t>
        </w:r>
      </w:ins>
      <w:r>
        <w:rPr/>
        <w:t xml:space="preserve"> the matrix will be very big if it was </w:t>
      </w:r>
      <w:ins w:id="1419" w:author="shanjian" w:date="2001-03-04T18:56:00Z">
        <w:r>
          <w:rPr/>
          <w:t xml:space="preserve">to </w:t>
        </w:r>
      </w:ins>
      <w:r>
        <w:rPr/>
        <w:t xml:space="preserve">apply to multi-byte languages. </w:t>
      </w:r>
    </w:p>
    <w:p>
      <w:pPr>
        <w:pStyle w:val="Normal"/>
        <w:widowControl/>
        <w:bidi w:val="0"/>
        <w:rPr>
          <w:ins w:id="1422" w:author="shanjian" w:date="2001-03-04T18:56:00Z"/>
        </w:rPr>
      </w:pPr>
      <w:ins w:id="1421" w:author="shanjian" w:date="2001-03-04T18:56:00Z">
        <w:r>
          <w:rPr/>
          <w:t>Thus this method:</w:t>
        </w:r>
      </w:ins>
    </w:p>
    <w:p>
      <w:pPr>
        <w:pStyle w:val="Normal"/>
        <w:rPr>
          <w:rFonts w:eastAsia="Times New Roman"/>
          <w:ins w:id="1424" w:author="shanjian" w:date="2001-03-04T18:56:00Z"/>
        </w:rPr>
      </w:pPr>
      <w:ins w:id="1423" w:author="shanjian" w:date="2001-03-04T18:56:00Z">
        <w:r>
          <w:rPr>
            <w:rFonts w:eastAsia="Times New Roman"/>
          </w:rPr>
          <w:t xml:space="preserve"> </w:t>
        </w:r>
      </w:ins>
    </w:p>
    <w:p>
      <w:pPr>
        <w:pStyle w:val="Normal"/>
        <w:numPr>
          <w:ilvl w:val="0"/>
          <w:numId w:val="8"/>
        </w:numPr>
        <w:rPr/>
      </w:pPr>
      <w:del w:id="1425" w:author="shanjian" w:date="2001-03-04T18:56:00Z">
        <w:r>
          <w:rPr/>
          <w:delText>Very</w:delText>
        </w:r>
      </w:del>
      <w:ins w:id="1426" w:author="shanjian" w:date="2001-03-04T18:56:00Z">
        <w:r>
          <w:rPr/>
          <w:t>is very</w:t>
        </w:r>
      </w:ins>
      <w:r>
        <w:rPr/>
        <w:t xml:space="preserve"> good for single-byte encodings.</w:t>
      </w:r>
    </w:p>
    <w:p>
      <w:pPr>
        <w:pStyle w:val="Normal"/>
        <w:numPr>
          <w:ilvl w:val="0"/>
          <w:numId w:val="8"/>
        </w:numPr>
        <w:rPr/>
      </w:pPr>
      <w:del w:id="1427" w:author="shanjian" w:date="2001-03-04T18:56:00Z">
        <w:r>
          <w:rPr/>
          <w:delText>Not</w:delText>
        </w:r>
      </w:del>
      <w:r>
        <w:rPr/>
        <w:t>i</w:t>
      </w:r>
      <w:ins w:id="1428" w:author="shanjian" w:date="2001-03-04T18:56:00Z">
        <w:r>
          <w:rPr/>
          <w:t>s not</w:t>
        </w:r>
      </w:ins>
      <w:r>
        <w:rPr/>
        <w:t xml:space="preserve"> efficient for multi-byte encodings.</w:t>
      </w:r>
    </w:p>
    <w:p>
      <w:pPr>
        <w:pStyle w:val="Normal"/>
        <w:numPr>
          <w:ilvl w:val="0"/>
          <w:numId w:val="8"/>
        </w:numPr>
        <w:rPr/>
      </w:pPr>
      <w:r>
        <w:rPr/>
        <w:t>can lead</w:t>
      </w:r>
      <w:del w:id="1429" w:author="shanjian" w:date="2001-03-04T18:56:00Z">
        <w:r>
          <w:rPr/>
          <w:delText>s</w:delText>
        </w:r>
      </w:del>
      <w:r>
        <w:rPr/>
        <w:t xml:space="preserve"> to good </w:t>
      </w:r>
      <w:ins w:id="1430" w:author="momoi" w:date="2001-07-01T01:58:00Z">
        <w:r>
          <w:rPr/>
          <w:t>results</w:t>
        </w:r>
      </w:ins>
      <w:del w:id="1431" w:author="momoi" w:date="2001-07-01T01:58:00Z">
        <w:r>
          <w:rPr/>
          <w:delText>confidence</w:delText>
        </w:r>
      </w:del>
      <w:r>
        <w:rPr/>
        <w:t xml:space="preserve"> with even small sample size.</w:t>
      </w:r>
    </w:p>
    <w:p>
      <w:pPr>
        <w:pStyle w:val="Normal"/>
        <w:numPr>
          <w:ilvl w:val="0"/>
          <w:numId w:val="8"/>
        </w:numPr>
        <w:rPr/>
      </w:pPr>
      <w:r>
        <w:rPr/>
        <w:t xml:space="preserve">only </w:t>
      </w:r>
      <w:del w:id="1432" w:author="shanjian" w:date="2001-03-04T18:56:00Z">
        <w:r>
          <w:rPr/>
          <w:delText>apply</w:delText>
        </w:r>
      </w:del>
      <w:ins w:id="1433" w:author="shanjian" w:date="2001-03-04T18:56:00Z">
        <w:r>
          <w:rPr/>
          <w:t>applies</w:t>
        </w:r>
      </w:ins>
      <w:r>
        <w:rPr/>
        <w:t xml:space="preserve"> to typical text.</w:t>
      </w:r>
    </w:p>
    <w:p>
      <w:pPr>
        <w:pStyle w:val="Heading2"/>
        <w:rPr>
          <w:ins w:id="1435" w:author="momoi" w:date="2001-07-01T01:59:00Z"/>
        </w:rPr>
      </w:pPr>
      <w:ins w:id="1434" w:author="momoi" w:date="2001-07-01T01:59:00Z">
        <w:r>
          <w:rPr/>
        </w:r>
      </w:ins>
    </w:p>
    <w:p>
      <w:pPr>
        <w:pStyle w:val="Heading2"/>
        <w:rPr>
          <w:sz w:val="32"/>
        </w:rPr>
      </w:pPr>
      <w:ins w:id="1436" w:author="momoi" w:date="2001-07-01T01:59:00Z">
        <w:r>
          <w:rPr>
            <w:sz w:val="32"/>
          </w:rPr>
          <w:t xml:space="preserve">6. </w:t>
        </w:r>
      </w:ins>
      <w:r>
        <w:rPr>
          <w:sz w:val="32"/>
        </w:rPr>
        <w:t xml:space="preserve">A </w:t>
      </w:r>
      <w:r>
        <w:rPr>
          <w:sz w:val="32"/>
        </w:rPr>
        <w:t>composite</w:t>
      </w:r>
      <w:r>
        <w:rPr>
          <w:sz w:val="32"/>
        </w:rPr>
        <w:t xml:space="preserve"> Approach</w:t>
      </w:r>
      <w:ins w:id="1437" w:author="momoi" w:date="2001-07-01T01:59:00Z">
        <w:r>
          <w:rPr>
            <w:sz w:val="32"/>
          </w:rPr>
          <w:t>:</w:t>
        </w:r>
      </w:ins>
    </w:p>
    <w:p>
      <w:pPr>
        <w:pStyle w:val="Normal"/>
        <w:rPr>
          <w:sz w:val="32"/>
          <w:ins w:id="1439" w:author="momoi" w:date="2001-07-01T02:01:00Z"/>
        </w:rPr>
      </w:pPr>
      <w:ins w:id="1438" w:author="momoi" w:date="2001-07-01T02:01:00Z">
        <w:r>
          <w:rPr>
            <w:sz w:val="32"/>
          </w:rPr>
        </w:r>
      </w:ins>
    </w:p>
    <w:p>
      <w:pPr>
        <w:pStyle w:val="Normal"/>
        <w:rPr>
          <w:b/>
          <w:b/>
          <w:ins w:id="1441" w:author="momoi" w:date="2001-07-01T02:22:00Z"/>
        </w:rPr>
      </w:pPr>
      <w:ins w:id="1440" w:author="momoi" w:date="2001-07-01T02:22:00Z">
        <w:r>
          <w:rPr>
            <w:b/>
          </w:rPr>
          <w:t>6.1. Combining the 3 methods:</w:t>
        </w:r>
      </w:ins>
    </w:p>
    <w:p>
      <w:pPr>
        <w:pStyle w:val="Normal"/>
        <w:rPr>
          <w:b/>
          <w:b/>
          <w:ins w:id="1443" w:author="momoi" w:date="2001-07-01T02:22:00Z"/>
        </w:rPr>
      </w:pPr>
      <w:ins w:id="1442" w:author="momoi" w:date="2001-07-01T02:22:00Z">
        <w:r>
          <w:rPr>
            <w:b/>
          </w:rPr>
        </w:r>
      </w:ins>
    </w:p>
    <w:p>
      <w:pPr>
        <w:pStyle w:val="Normal"/>
        <w:rPr>
          <w:ins w:id="1464" w:author="momoi" w:date="2001-07-01T02:05:00Z"/>
        </w:rPr>
      </w:pPr>
      <w:ins w:id="1444" w:author="momoi" w:date="2001-07-01T02:02:00Z">
        <w:r>
          <w:rPr/>
          <w:t>L</w:t>
        </w:r>
      </w:ins>
      <w:del w:id="1445" w:author="momoi" w:date="2001-07-01T02:02:00Z">
        <w:r>
          <w:rPr/>
          <w:delText>Considering the fact that l</w:delText>
        </w:r>
      </w:del>
      <w:r>
        <w:rPr/>
        <w:t>anguage</w:t>
      </w:r>
      <w:ins w:id="1446" w:author="momoi" w:date="2001-07-01T02:02:00Z">
        <w:r>
          <w:rPr/>
          <w:t>s</w:t>
        </w:r>
      </w:ins>
      <w:r>
        <w:rPr/>
        <w:t xml:space="preserve">/encodings we want to cover </w:t>
      </w:r>
      <w:del w:id="1447" w:author="shanjian" w:date="2001-03-04T18:56:00Z">
        <w:r>
          <w:rPr/>
          <w:delText>in</w:delText>
        </w:r>
      </w:del>
      <w:ins w:id="1448" w:author="shanjian" w:date="2001-03-04T18:56:00Z">
        <w:r>
          <w:rPr/>
          <w:t>with</w:t>
        </w:r>
      </w:ins>
      <w:r>
        <w:rPr/>
        <w:t xml:space="preserve"> our charset auto-detector includes </w:t>
      </w:r>
      <w:ins w:id="1449" w:author="momoi" w:date="2001-07-01T02:02:00Z">
        <w:r>
          <w:rPr/>
          <w:t>a number of</w:t>
        </w:r>
      </w:ins>
      <w:del w:id="1450" w:author="momoi" w:date="2001-07-01T02:02:00Z">
        <w:r>
          <w:rPr/>
          <w:delText>various</w:delText>
        </w:r>
      </w:del>
      <w:r>
        <w:rPr/>
        <w:t xml:space="preserve"> </w:t>
      </w:r>
      <w:del w:id="1451" w:author="shanjian" w:date="2001-03-04T18:56:00Z">
        <w:r>
          <w:rPr/>
          <w:delText>multi-byte,</w:delText>
        </w:r>
      </w:del>
      <w:ins w:id="1452" w:author="shanjian" w:date="2001-03-04T18:56:00Z">
        <w:r>
          <w:rPr/>
          <w:t>multi-byte and</w:t>
        </w:r>
      </w:ins>
      <w:r>
        <w:rPr/>
        <w:t xml:space="preserve"> single-byte encodings</w:t>
      </w:r>
      <w:ins w:id="1453" w:author="momoi" w:date="2001-07-01T02:02:00Z">
        <w:r>
          <w:rPr/>
          <w:t xml:space="preserve">. </w:t>
        </w:r>
      </w:ins>
      <w:del w:id="1454" w:author="momoi" w:date="2001-07-01T02:02:00Z">
        <w:r>
          <w:rPr/>
          <w:delText>,</w:delText>
        </w:r>
      </w:del>
      <w:r>
        <w:rPr/>
        <w:t xml:space="preserve"> </w:t>
      </w:r>
      <w:ins w:id="1455" w:author="momoi" w:date="2001-07-01T02:02:00Z">
        <w:r>
          <w:rPr/>
          <w:t xml:space="preserve">Given the deficiencies of each method, none of the 3 methods alone can produce truly satisfactory results. </w:t>
        </w:r>
      </w:ins>
      <w:ins w:id="1456" w:author="momoi" w:date="2001-07-01T02:04:00Z">
        <w:r>
          <w:rPr/>
          <w:t xml:space="preserve"> We propose, </w:t>
        </w:r>
      </w:ins>
      <w:ins w:id="1457" w:author="momoi" w:date="2001-07-01T02:04:00Z">
        <w:r>
          <w:rPr/>
          <w:t>therefore</w:t>
        </w:r>
      </w:ins>
      <w:ins w:id="1458" w:author="momoi" w:date="2001-07-01T02:04:00Z">
        <w:r>
          <w:rPr/>
          <w:t xml:space="preserve">, </w:t>
        </w:r>
      </w:ins>
      <w:r>
        <w:rPr/>
        <w:t xml:space="preserve">a composite approach </w:t>
      </w:r>
      <w:del w:id="1459" w:author="shanjian" w:date="2001-03-04T18:56:00Z">
        <w:r>
          <w:rPr/>
          <w:delText>has</w:delText>
        </w:r>
      </w:del>
      <w:ins w:id="1460" w:author="shanjian" w:date="2001-03-04T18:56:00Z">
        <w:del w:id="1461" w:author="momoi" w:date="2001-07-01T02:05:00Z">
          <w:r>
            <w:rPr/>
            <w:delText>needs</w:delText>
          </w:r>
        </w:del>
      </w:ins>
      <w:del w:id="1462" w:author="momoi" w:date="2001-07-01T02:05:00Z">
        <w:r>
          <w:rPr/>
          <w:delText xml:space="preserve"> to be used in order to get a satisfactory result for </w:delText>
        </w:r>
      </w:del>
      <w:ins w:id="1463" w:author="momoi" w:date="2001-07-01T02:05:00Z">
        <w:r>
          <w:rPr/>
          <w:t xml:space="preserve">which can deal with </w:t>
        </w:r>
      </w:ins>
      <w:r>
        <w:rPr/>
        <w:t xml:space="preserve">both types of encodings. </w:t>
      </w:r>
    </w:p>
    <w:p>
      <w:pPr>
        <w:pStyle w:val="Normal"/>
        <w:rPr>
          <w:ins w:id="1466" w:author="momoi" w:date="2001-07-01T02:05:00Z"/>
        </w:rPr>
      </w:pPr>
      <w:ins w:id="1465" w:author="momoi" w:date="2001-07-01T02:05:00Z">
        <w:r>
          <w:rPr/>
        </w:r>
      </w:ins>
    </w:p>
    <w:p>
      <w:pPr>
        <w:pStyle w:val="Normal"/>
        <w:rPr>
          <w:ins w:id="1470" w:author="shanjian" w:date="2001-03-04T18:56:00Z"/>
        </w:rPr>
      </w:pPr>
      <w:ins w:id="1467" w:author="shanjian" w:date="2001-03-04T18:56:00Z">
        <w:r>
          <w:rPr/>
          <w:t xml:space="preserve">The </w:t>
        </w:r>
      </w:ins>
      <w:r>
        <w:rPr/>
        <w:t xml:space="preserve">2-Char Sequence Distribution </w:t>
      </w:r>
      <w:ins w:id="1468" w:author="shanjian" w:date="2001-03-04T18:56:00Z">
        <w:r>
          <w:rPr/>
          <w:t xml:space="preserve">method </w:t>
        </w:r>
      </w:ins>
      <w:r>
        <w:rPr/>
        <w:t xml:space="preserve">is used for all single-byte encoding </w:t>
      </w:r>
      <w:ins w:id="1469" w:author="shanjian" w:date="2001-03-04T18:56:00Z">
        <w:r>
          <w:rPr/>
          <w:t xml:space="preserve">detections. </w:t>
        </w:r>
      </w:ins>
    </w:p>
    <w:p>
      <w:pPr>
        <w:pStyle w:val="Normal"/>
        <w:rPr>
          <w:del w:id="1473" w:author="momoi" w:date="2001-07-01T02:05:00Z"/>
        </w:rPr>
      </w:pPr>
      <w:del w:id="1471" w:author="shanjian" w:date="2001-03-04T18:56:00Z">
        <w:r>
          <w:rPr/>
          <w:delText xml:space="preserve">detection. </w:delText>
        </w:r>
      </w:del>
      <w:ins w:id="1472" w:author="momoi" w:date="2001-07-01T02:05:00Z">
        <w:r>
          <w:rPr/>
          <w:t xml:space="preserve">The </w:t>
        </w:r>
      </w:ins>
    </w:p>
    <w:p>
      <w:pPr>
        <w:pStyle w:val="Normal"/>
        <w:rPr>
          <w:ins w:id="1489" w:author="shanjian" w:date="2001-03-04T18:56:00Z"/>
        </w:rPr>
      </w:pPr>
      <w:r>
        <w:rPr/>
        <w:t xml:space="preserve">Code Scheme </w:t>
      </w:r>
      <w:ins w:id="1474" w:author="momoi" w:date="2001-07-01T02:05:00Z">
        <w:r>
          <w:rPr/>
          <w:t xml:space="preserve">method </w:t>
        </w:r>
      </w:ins>
      <w:r>
        <w:rPr/>
        <w:t>is used for UTF-8, ISO-2022-xx and HZ detection. In UTF-8 detection, a small modification has been made to the existing state machine. The UTF-8 detector declares its success after several multi-byte sequences have been identified</w:t>
      </w:r>
      <w:ins w:id="1475" w:author="momoi" w:date="2001-07-01T02:06:00Z">
        <w:r>
          <w:rPr/>
          <w:t xml:space="preserve">. </w:t>
        </w:r>
      </w:ins>
      <w:r>
        <w:rPr/>
        <w:t xml:space="preserve"> (See Martin Duerst</w:t>
      </w:r>
      <w:r>
        <w:rPr/>
        <w:t>’</w:t>
      </w:r>
      <w:r>
        <w:rPr/>
        <w:t>s</w:t>
      </w:r>
      <w:ins w:id="1476" w:author="momoi" w:date="2001-07-01T03:16:00Z">
        <w:r>
          <w:rPr/>
          <w:t xml:space="preserve"> (1977)</w:t>
        </w:r>
      </w:ins>
      <w:r>
        <w:rPr/>
        <w:t xml:space="preserve"> detail</w:t>
      </w:r>
      <w:del w:id="1477" w:author="momoi" w:date="2001-07-01T03:16:00Z">
        <w:r>
          <w:rPr/>
          <w:delText xml:space="preserve"> discussion in &lt;</w:delText>
        </w:r>
      </w:del>
      <w:del w:id="1478" w:author="momoi" w:date="2001-07-01T03:16:00Z">
        <w:r>
          <w:rPr/>
          <w:delText>http://www.ifi.unizh.ch/groups/mml/people/mduerst/papers/PDF/IUC11-UTF-8.pdf</w:delText>
        </w:r>
      </w:del>
      <w:del w:id="1479" w:author="momoi" w:date="2001-07-01T03:16:00Z">
        <w:r>
          <w:rPr/>
          <w:delText>&gt;</w:delText>
        </w:r>
      </w:del>
      <w:r>
        <w:rPr/>
        <w:t>). Both</w:t>
      </w:r>
      <w:ins w:id="1480" w:author="momoi" w:date="2001-07-01T02:06:00Z">
        <w:r>
          <w:rPr/>
          <w:t xml:space="preserve"> the</w:t>
        </w:r>
      </w:ins>
      <w:r>
        <w:rPr/>
        <w:t xml:space="preserve"> Code Scheme and Character Distribution </w:t>
      </w:r>
      <w:ins w:id="1481" w:author="momoi" w:date="2001-07-01T02:06:00Z">
        <w:r>
          <w:rPr/>
          <w:t xml:space="preserve">methods </w:t>
        </w:r>
      </w:ins>
      <w:r>
        <w:rPr/>
        <w:t xml:space="preserve">are used for </w:t>
      </w:r>
      <w:del w:id="1482" w:author="momoi" w:date="2001-07-01T02:06:00Z">
        <w:r>
          <w:rPr/>
          <w:delText xml:space="preserve">other </w:delText>
        </w:r>
      </w:del>
      <w:ins w:id="1483" w:author="momoi" w:date="2001-07-01T02:06:00Z">
        <w:r>
          <w:rPr/>
          <w:t>major</w:t>
        </w:r>
      </w:ins>
      <w:del w:id="1484" w:author="momoi" w:date="2001-07-01T02:06:00Z">
        <w:r>
          <w:rPr/>
          <w:delText>popular</w:delText>
        </w:r>
      </w:del>
      <w:r>
        <w:rPr/>
        <w:t xml:space="preserve"> East Asian </w:t>
      </w:r>
      <w:del w:id="1485" w:author="shanjian" w:date="2001-03-04T18:56:00Z">
        <w:r>
          <w:rPr/>
          <w:delText>Charset includes</w:delText>
        </w:r>
      </w:del>
      <w:ins w:id="1486" w:author="shanjian" w:date="2001-03-04T18:56:00Z">
        <w:r>
          <w:rPr/>
          <w:t>character encodings such as</w:t>
        </w:r>
      </w:ins>
      <w:r>
        <w:rPr/>
        <w:t xml:space="preserve"> GB2312, Big5, EUC-TW, EUC-KR, Shift_JIS</w:t>
      </w:r>
      <w:ins w:id="1487" w:author="momoi" w:date="2001-07-01T02:07:00Z">
        <w:r>
          <w:rPr/>
          <w:t xml:space="preserve">, </w:t>
        </w:r>
      </w:ins>
      <w:del w:id="1488" w:author="momoi" w:date="2001-07-01T02:07:00Z">
        <w:r>
          <w:rPr/>
          <w:delText xml:space="preserve"> </w:delText>
        </w:r>
      </w:del>
      <w:r>
        <w:rPr/>
        <w:t xml:space="preserve">and EUC-JP. </w:t>
      </w:r>
    </w:p>
    <w:p>
      <w:pPr>
        <w:pStyle w:val="Normal"/>
        <w:rPr>
          <w:ins w:id="1491" w:author="shanjian" w:date="2001-03-04T18:56:00Z"/>
        </w:rPr>
      </w:pPr>
      <w:ins w:id="1490" w:author="shanjian" w:date="2001-03-04T18:56:00Z">
        <w:r>
          <w:rPr/>
        </w:r>
      </w:ins>
    </w:p>
    <w:p>
      <w:pPr>
        <w:pStyle w:val="Normal"/>
        <w:rPr>
          <w:ins w:id="1507" w:author="momoi" w:date="2001-07-01T02:08:00Z"/>
        </w:rPr>
      </w:pPr>
      <w:r>
        <w:rPr/>
        <w:t xml:space="preserve">For Japanese encodings like Shift_JIS and EUC-JP, </w:t>
      </w:r>
      <w:ins w:id="1492" w:author="momoi" w:date="2001-07-01T02:08:00Z">
        <w:r>
          <w:rPr/>
          <w:t xml:space="preserve">the 2-Char Sequence Distribution method can also be used  </w:t>
        </w:r>
      </w:ins>
      <w:r>
        <w:rPr/>
        <w:t xml:space="preserve">because </w:t>
      </w:r>
      <w:del w:id="1493" w:author="shanjian" w:date="2001-03-04T18:56:00Z">
        <w:r>
          <w:rPr/>
          <w:delText>contains</w:delText>
        </w:r>
      </w:del>
      <w:ins w:id="1494" w:author="shanjian" w:date="2001-03-04T18:56:00Z">
        <w:r>
          <w:rPr/>
          <w:t>they contain</w:t>
        </w:r>
      </w:ins>
      <w:r>
        <w:rPr/>
        <w:t xml:space="preserve"> a significant number of </w:t>
      </w:r>
      <w:del w:id="1495" w:author="shanjian" w:date="2001-03-04T18:56:00Z">
        <w:r>
          <w:rPr/>
          <w:delText>Hiragana, which works very similar as letters in other languages,</w:delText>
        </w:r>
      </w:del>
      <w:ins w:id="1496" w:author="shanjian" w:date="2001-03-04T18:56:00Z">
        <w:r>
          <w:rPr/>
          <w:t>Hiragana</w:t>
        </w:r>
      </w:ins>
      <w:ins w:id="1497" w:author="momoi" w:date="2001-07-01T02:08:00Z">
        <w:r>
          <w:rPr/>
          <w:t xml:space="preserve"> syallbary characters, </w:t>
        </w:r>
      </w:ins>
      <w:ins w:id="1498" w:author="shanjian" w:date="2001-03-04T18:56:00Z">
        <w:del w:id="1499" w:author="momoi" w:date="2001-07-01T02:07:00Z">
          <w:r>
            <w:rPr/>
            <w:delText xml:space="preserve"> </w:delText>
          </w:r>
        </w:del>
      </w:ins>
      <w:ins w:id="1500" w:author="shanjian" w:date="2001-03-04T18:56:00Z">
        <w:del w:id="1501" w:author="momoi" w:date="2001-07-01T02:07:00Z">
          <w:r>
            <w:rPr/>
            <w:delText>–</w:delText>
          </w:r>
        </w:del>
      </w:ins>
      <w:ins w:id="1502" w:author="shanjian" w:date="2001-03-04T18:56:00Z">
        <w:del w:id="1503" w:author="momoi" w:date="2001-07-01T02:07:00Z">
          <w:r>
            <w:rPr/>
            <w:delText xml:space="preserve"> </w:delText>
          </w:r>
        </w:del>
      </w:ins>
      <w:ins w:id="1504" w:author="shanjian" w:date="2001-03-04T18:56:00Z">
        <w:r>
          <w:rPr/>
          <w:t>which work like letters in single-byte languages</w:t>
        </w:r>
      </w:ins>
      <w:ins w:id="1505" w:author="momoi" w:date="2001-07-01T02:08:00Z">
        <w:r>
          <w:rPr/>
          <w:t xml:space="preserve">.  </w:t>
        </w:r>
      </w:ins>
      <w:ins w:id="1506" w:author="momoi" w:date="2001-07-01T02:10:00Z">
        <w:r>
          <w:rPr/>
          <w:t>The 2-Char Sequence Distribution method can achieve an accurate result with less text material.</w:t>
        </w:r>
      </w:ins>
    </w:p>
    <w:p>
      <w:pPr>
        <w:pStyle w:val="Normal"/>
        <w:rPr>
          <w:ins w:id="1509" w:author="momoi" w:date="2001-07-01T02:08:00Z"/>
        </w:rPr>
      </w:pPr>
      <w:ins w:id="1508" w:author="momoi" w:date="2001-07-01T02:08:00Z">
        <w:r>
          <w:rPr/>
        </w:r>
      </w:ins>
    </w:p>
    <w:p>
      <w:pPr>
        <w:pStyle w:val="Normal"/>
        <w:rPr/>
      </w:pPr>
      <w:ins w:id="1510" w:author="shanjian" w:date="2001-03-04T18:56:00Z">
        <w:del w:id="1511" w:author="momoi" w:date="2001-07-01T02:08:00Z">
          <w:r>
            <w:rPr/>
            <w:delText>, the</w:delText>
          </w:r>
        </w:del>
      </w:ins>
      <w:del w:id="1512" w:author="momoi" w:date="2001-07-01T02:08:00Z">
        <w:r>
          <w:rPr/>
          <w:delText xml:space="preserve"> 2-Char Sequence Distribution </w:delText>
        </w:r>
      </w:del>
      <w:ins w:id="1513" w:author="shanjian" w:date="2001-03-04T18:56:00Z">
        <w:del w:id="1514" w:author="momoi" w:date="2001-07-01T02:08:00Z">
          <w:r>
            <w:rPr/>
            <w:delText xml:space="preserve">method </w:delText>
          </w:r>
        </w:del>
      </w:ins>
      <w:del w:id="1515" w:author="momoi" w:date="2001-07-01T02:08:00Z">
        <w:r>
          <w:rPr/>
          <w:delText>can also be used</w:delText>
        </w:r>
      </w:del>
      <w:ins w:id="1516" w:author="shanjian" w:date="2001-03-04T18:56:00Z">
        <w:del w:id="1517" w:author="momoi" w:date="2001-07-01T02:08:00Z">
          <w:r>
            <w:rPr/>
            <w:delText xml:space="preserve"> in this case</w:delText>
          </w:r>
        </w:del>
      </w:ins>
      <w:del w:id="1518" w:author="momoi" w:date="2001-07-01T02:08:00Z">
        <w:r>
          <w:rPr/>
          <w:delText xml:space="preserve">. </w:delText>
        </w:r>
      </w:del>
      <w:r>
        <w:rPr/>
        <w:t xml:space="preserve">We tried both </w:t>
      </w:r>
      <w:ins w:id="1519" w:author="momoi" w:date="2001-07-01T02:12:00Z">
        <w:r>
          <w:rPr/>
          <w:t>approaches</w:t>
        </w:r>
      </w:ins>
      <w:ins w:id="1520" w:author="momoi" w:date="2001-07-01T02:12:00Z">
        <w:r>
          <w:rPr/>
          <w:t xml:space="preserve"> -- one with the 2-Char Distribution Method and the other without.  </w:t>
        </w:r>
      </w:ins>
      <w:del w:id="1521" w:author="momoi" w:date="2001-07-01T02:12:00Z">
        <w:r>
          <w:rPr/>
          <w:delText xml:space="preserve">approaches, </w:delText>
        </w:r>
      </w:del>
      <w:ins w:id="1522" w:author="momoi" w:date="2001-07-01T02:13:00Z">
        <w:r>
          <w:rPr/>
          <w:t>B</w:t>
        </w:r>
      </w:ins>
      <w:del w:id="1523" w:author="momoi" w:date="2001-07-01T02:13:00Z">
        <w:r>
          <w:rPr/>
          <w:delText xml:space="preserve">and </w:delText>
        </w:r>
      </w:del>
      <w:del w:id="1524" w:author="shanjian" w:date="2001-03-04T18:56:00Z">
        <w:r>
          <w:rPr/>
          <w:delText>all</w:delText>
        </w:r>
      </w:del>
      <w:ins w:id="1525" w:author="shanjian" w:date="2001-03-04T18:56:00Z">
        <w:del w:id="1526" w:author="momoi" w:date="2001-07-01T02:13:00Z">
          <w:r>
            <w:rPr/>
            <w:delText>b</w:delText>
          </w:r>
        </w:del>
      </w:ins>
      <w:ins w:id="1527" w:author="shanjian" w:date="2001-03-04T18:56:00Z">
        <w:r>
          <w:rPr/>
          <w:t>oth</w:t>
        </w:r>
      </w:ins>
      <w:r>
        <w:rPr/>
        <w:t xml:space="preserve"> le</w:t>
      </w:r>
      <w:del w:id="1528" w:author="momoi" w:date="2001-07-01T02:09:00Z">
        <w:r>
          <w:rPr/>
          <w:delText>a</w:delText>
        </w:r>
      </w:del>
      <w:r>
        <w:rPr/>
        <w:t xml:space="preserve">d to </w:t>
      </w:r>
      <w:ins w:id="1529" w:author="momoi" w:date="2001-07-01T02:13:00Z">
        <w:r>
          <w:rPr/>
          <w:t>quite</w:t>
        </w:r>
      </w:ins>
      <w:del w:id="1530" w:author="momoi" w:date="2001-07-01T02:13:00Z">
        <w:r>
          <w:rPr/>
          <w:delText>very</w:delText>
        </w:r>
      </w:del>
      <w:r>
        <w:rPr/>
        <w:t xml:space="preserve"> satisfactory results. </w:t>
      </w:r>
      <w:del w:id="1531" w:author="momoi" w:date="2001-07-01T02:10:00Z">
        <w:r>
          <w:rPr/>
          <w:delText xml:space="preserve">The 2-Char Sequence Distribution method can achieve an accurate result with less text material. </w:delText>
        </w:r>
      </w:del>
      <w:del w:id="1532" w:author="momoi" w:date="2001-07-01T02:13:00Z">
        <w:r>
          <w:rPr/>
          <w:delText>We notice that some</w:delText>
        </w:r>
      </w:del>
      <w:ins w:id="1533" w:author="momoi" w:date="2001-07-01T02:13:00Z">
        <w:r>
          <w:rPr/>
          <w:t>There are some</w:t>
        </w:r>
      </w:ins>
      <w:r>
        <w:rPr/>
        <w:t xml:space="preserve"> web sites </w:t>
      </w:r>
      <w:ins w:id="1534" w:author="momoi" w:date="2001-07-01T02:14:00Z">
        <w:r>
          <w:rPr/>
          <w:t xml:space="preserve">which </w:t>
        </w:r>
      </w:ins>
      <w:r>
        <w:rPr/>
        <w:t xml:space="preserve">contain a lot of Kanji and Katakana characters but only a few Hiragana characters. To achieve </w:t>
      </w:r>
      <w:ins w:id="1535" w:author="momoi" w:date="2001-07-01T02:14:00Z">
        <w:r>
          <w:rPr/>
          <w:t xml:space="preserve">the best possible result, </w:t>
        </w:r>
      </w:ins>
      <w:del w:id="1536" w:author="momoi" w:date="2001-07-01T02:14:00Z">
        <w:r>
          <w:rPr/>
          <w:delText xml:space="preserve">a better result without losing anything, </w:delText>
        </w:r>
      </w:del>
      <w:ins w:id="1537" w:author="momoi" w:date="2001-07-01T02:14:00Z">
        <w:r>
          <w:rPr/>
          <w:t>w</w:t>
        </w:r>
      </w:ins>
      <w:del w:id="1538" w:author="momoi" w:date="2001-07-01T02:14:00Z">
        <w:r>
          <w:rPr/>
          <w:delText>W</w:delText>
        </w:r>
      </w:del>
      <w:r>
        <w:rPr/>
        <w:t xml:space="preserve">e use both </w:t>
      </w:r>
      <w:ins w:id="1539" w:author="momoi" w:date="2001-07-01T02:15:00Z">
        <w:r>
          <w:rPr/>
          <w:t xml:space="preserve">the Character Distribution and 2-CharDistribution methods </w:t>
        </w:r>
      </w:ins>
      <w:del w:id="1540" w:author="momoi" w:date="2001-07-01T02:14:00Z">
        <w:r>
          <w:rPr/>
          <w:delText>methods</w:delText>
        </w:r>
      </w:del>
      <w:r>
        <w:rPr/>
        <w:t xml:space="preserve"> for Japanese encoding detection.</w:t>
      </w:r>
    </w:p>
    <w:p>
      <w:pPr>
        <w:pStyle w:val="Normal"/>
        <w:rPr/>
      </w:pPr>
      <w:r>
        <w:rPr/>
      </w:r>
    </w:p>
    <w:p>
      <w:pPr>
        <w:pStyle w:val="Normal"/>
        <w:rPr>
          <w:ins w:id="1548" w:author="momoi" w:date="2001-07-01T02:17:00Z"/>
        </w:rPr>
      </w:pPr>
      <w:ins w:id="1541" w:author="momoi" w:date="2001-07-01T02:16:00Z">
        <w:r>
          <w:rPr/>
          <w:t>Here then is one example of how these 3 detection methods are used together.  T</w:t>
        </w:r>
      </w:ins>
      <w:del w:id="1542" w:author="momoi" w:date="2001-07-01T02:17:00Z">
        <w:r>
          <w:rPr/>
          <w:delText>T</w:delText>
        </w:r>
      </w:del>
      <w:r>
        <w:rPr/>
        <w:t>he</w:t>
      </w:r>
      <w:r>
        <w:rPr/>
        <w:t xml:space="preserve"> upper most control </w:t>
      </w:r>
      <w:del w:id="1543" w:author="shanjian" w:date="2001-03-04T18:56:00Z">
        <w:r>
          <w:rPr/>
          <w:delText>modules is</w:delText>
        </w:r>
      </w:del>
      <w:ins w:id="1544" w:author="shanjian" w:date="2001-03-04T18:56:00Z">
        <w:r>
          <w:rPr/>
          <w:t>module (for auto-detectors) has</w:t>
        </w:r>
      </w:ins>
      <w:r>
        <w:rPr/>
        <w:t xml:space="preserve"> an algorithm like </w:t>
      </w:r>
      <w:del w:id="1545" w:author="shanjian" w:date="2001-03-04T18:56:00Z">
        <w:r>
          <w:rPr/>
          <w:delText>followings:</w:delText>
        </w:r>
      </w:del>
      <w:ins w:id="1546" w:author="shanjian" w:date="2001-03-04T18:56:00Z">
        <w:r>
          <w:rPr/>
          <w:t>the</w:t>
        </w:r>
      </w:ins>
      <w:ins w:id="1547" w:author="shanjian" w:date="2001-03-04T18:56:00Z">
        <w:r>
          <w:rPr/>
          <w:t xml:space="preserve"> following:</w:t>
        </w:r>
      </w:ins>
    </w:p>
    <w:p>
      <w:pPr>
        <w:pStyle w:val="Normal"/>
        <w:rPr/>
      </w:pPr>
      <w:r>
        <w:rPr/>
      </w:r>
    </w:p>
    <w:p>
      <w:pPr>
        <w:pStyle w:val="Normal"/>
        <w:rPr/>
      </w:pPr>
      <w:r>
        <w:rPr/>
      </w:r>
    </w:p>
    <w:p>
      <w:pPr>
        <w:pStyle w:val="Normal"/>
        <w:rPr>
          <w:rFonts w:ascii="Courier New" w:hAnsi="Courier New" w:cs="Courier New"/>
          <w:i/>
          <w:i/>
        </w:rPr>
      </w:pPr>
      <w:r>
        <w:rPr>
          <w:rFonts w:cs="Courier New" w:ascii="Courier New" w:hAnsi="Courier New"/>
          <w:i/>
          <w:rPrChange w:id="0" w:author="momoi" w:date="2001-07-01T02:18:00Z"/>
        </w:rPr>
        <w:t>Charset AutoDetection (InputText)</w:t>
      </w:r>
    </w:p>
    <w:p>
      <w:pPr>
        <w:pStyle w:val="Normal"/>
        <w:rPr>
          <w:rFonts w:ascii="Courier New" w:hAnsi="Courier New" w:cs="Courier New"/>
          <w:i/>
          <w:i/>
        </w:rPr>
      </w:pP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if (all characters in InputText are ASCII)</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 xml:space="preserve">if InputText contains ESC or </w:t>
      </w:r>
      <w:r>
        <w:rPr>
          <w:rFonts w:cs="Courier New" w:ascii="Courier New" w:hAnsi="Courier New"/>
          <w:i/>
          <w:rPrChange w:id="0" w:author="momoi" w:date="2001-07-01T02:18:00Z"/>
        </w:rPr>
        <w:t>“</w:t>
      </w:r>
      <w:r>
        <w:rPr>
          <w:rFonts w:cs="Courier New" w:ascii="Courier New" w:hAnsi="Courier New"/>
          <w:i/>
          <w:rPrChange w:id="0" w:author="momoi" w:date="2001-07-01T02:18:00Z"/>
        </w:rPr>
        <w:t>~{</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call ISO-2022 and HZ detector with InputTex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if one of them succeed, return that charset, otherwise return ASCII;</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else</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return ASCII;</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else if (InputText start with BOM)</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return UCS2;</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else</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Call all multi-byte detectors and single-byte detectors;</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Return the one with best confidence</w:t>
      </w:r>
      <w:r>
        <w:rPr>
          <w:rFonts w:cs="Courier New" w:ascii="Courier New" w:hAnsi="Courier New"/>
          <w:i/>
          <w:rPrChange w:id="0" w:author="momoi" w:date="2001-07-01T02:18:00Z"/>
        </w:rPr>
        <w:t>;</w:t>
      </w:r>
    </w:p>
    <w:p>
      <w:pPr>
        <w:pStyle w:val="Normal"/>
        <w:rPr>
          <w:rFonts w:ascii="Courier New" w:hAnsi="Courier New" w:cs="Courier New"/>
          <w:i/>
          <w:i/>
        </w:rPr>
      </w:pPr>
      <w:r>
        <w:rPr>
          <w:rFonts w:eastAsia="Courier New" w:cs="Courier New" w:ascii="Courier New" w:hAnsi="Courier New"/>
          <w:i/>
          <w:rPrChange w:id="0" w:author="momoi" w:date="2001-07-01T02:18:00Z"/>
        </w:rPr>
        <w:t xml:space="preserve">  </w:t>
      </w:r>
      <w:r>
        <w:rPr>
          <w:rFonts w:cs="Courier New" w:ascii="Courier New" w:hAnsi="Courier New"/>
          <w:i/>
          <w:rPrChange w:id="0" w:author="momoi" w:date="2001-07-01T02:18:00Z"/>
        </w:rPr>
        <w:t>}</w:t>
      </w:r>
    </w:p>
    <w:p>
      <w:pPr>
        <w:pStyle w:val="Normal"/>
        <w:rPr>
          <w:rFonts w:ascii="Courier New" w:hAnsi="Courier New" w:cs="Courier New"/>
          <w:i/>
          <w:i/>
        </w:rPr>
      </w:pPr>
      <w:r>
        <w:rPr>
          <w:rFonts w:cs="Courier New" w:ascii="Courier New" w:hAnsi="Courier New"/>
          <w:i/>
          <w:rPrChange w:id="0" w:author="momoi" w:date="2001-07-01T02:18:00Z"/>
        </w:rPr>
        <w:t>}</w:t>
      </w:r>
    </w:p>
    <w:p>
      <w:pPr>
        <w:pStyle w:val="Normal"/>
        <w:rPr>
          <w:rFonts w:ascii="Courier New" w:hAnsi="Courier New" w:cs="Courier New"/>
          <w:i/>
          <w:i/>
        </w:rPr>
      </w:pPr>
      <w:r>
        <w:rPr>
          <w:rFonts w:cs="Courier New" w:ascii="Courier New" w:hAnsi="Courier New"/>
          <w:i/>
        </w:rPr>
      </w:r>
    </w:p>
    <w:p>
      <w:pPr>
        <w:pStyle w:val="Normal"/>
        <w:rPr/>
      </w:pPr>
      <w:r>
        <w:rPr/>
      </w:r>
    </w:p>
    <w:p>
      <w:pPr>
        <w:pStyle w:val="Normal"/>
        <w:rPr>
          <w:ins w:id="1595" w:author="momoi" w:date="2001-07-01T02:18:00Z"/>
        </w:rPr>
      </w:pPr>
      <w:ins w:id="1594" w:author="momoi" w:date="2001-07-01T02:18:00Z">
        <w:r>
          <w:rPr/>
        </w:r>
      </w:ins>
    </w:p>
    <w:p>
      <w:pPr>
        <w:pStyle w:val="Normal"/>
        <w:rPr/>
      </w:pPr>
      <w:r>
        <w:rPr/>
        <w:t xml:space="preserve">Summarizing the </w:t>
      </w:r>
      <w:ins w:id="1596" w:author="momoi" w:date="2001-07-01T02:20:00Z">
        <w:r>
          <w:rPr/>
          <w:t xml:space="preserve">sequences in the </w:t>
        </w:r>
      </w:ins>
      <w:r>
        <w:rPr/>
        <w:t xml:space="preserve">code fragment above, </w:t>
      </w:r>
    </w:p>
    <w:p>
      <w:pPr>
        <w:pStyle w:val="Normal"/>
        <w:rPr/>
      </w:pPr>
      <w:r>
        <w:rPr/>
      </w:r>
    </w:p>
    <w:p>
      <w:pPr>
        <w:pStyle w:val="Normal"/>
        <w:numPr>
          <w:ilvl w:val="0"/>
          <w:numId w:val="6"/>
        </w:numPr>
        <w:rPr/>
      </w:pPr>
      <w:r>
        <w:rPr/>
        <w:t>Most</w:t>
      </w:r>
      <w:del w:id="1597" w:author="shanjian" w:date="2001-03-04T18:56:00Z">
        <w:r>
          <w:rPr/>
          <w:delText>of</w:delText>
        </w:r>
      </w:del>
      <w:r>
        <w:rPr/>
        <w:t xml:space="preserve"> web pages are still encoded in ASCII. </w:t>
      </w:r>
      <w:r>
        <w:rPr/>
        <w:t>This</w:t>
      </w:r>
      <w:r>
        <w:rPr/>
        <w:t xml:space="preserve"> top-level control algorithm </w:t>
      </w:r>
      <w:del w:id="1598" w:author="momoi" w:date="2001-07-01T02:18:00Z">
        <w:r>
          <w:rPr/>
          <w:delText xml:space="preserve">also </w:delText>
        </w:r>
      </w:del>
      <w:ins w:id="1599" w:author="momoi" w:date="2001-07-01T02:19:00Z">
        <w:r>
          <w:rPr/>
          <w:t>begins with</w:t>
        </w:r>
      </w:ins>
      <w:del w:id="1600" w:author="momoi" w:date="2001-07-01T02:19:00Z">
        <w:r>
          <w:rPr/>
          <w:delText>contains</w:delText>
        </w:r>
      </w:del>
      <w:r>
        <w:rPr/>
        <w:t xml:space="preserve"> </w:t>
      </w:r>
      <w:r>
        <w:rPr/>
        <w:t>an</w:t>
      </w:r>
      <w:r>
        <w:rPr/>
        <w:t xml:space="preserve"> ASCII verifier. </w:t>
      </w:r>
      <w:del w:id="1601" w:author="shanjian" w:date="2001-03-04T18:56:00Z">
        <w:r>
          <w:rPr/>
          <w:delText>All</w:delText>
        </w:r>
      </w:del>
      <w:ins w:id="1602" w:author="shanjian" w:date="2001-03-04T18:56:00Z">
        <w:r>
          <w:rPr/>
          <w:t>If all</w:t>
        </w:r>
      </w:ins>
      <w:r>
        <w:rPr/>
        <w:t xml:space="preserve"> characters are ASCII</w:t>
      </w:r>
      <w:del w:id="1603" w:author="momoi" w:date="2001-07-01T02:19:00Z">
        <w:r>
          <w:rPr/>
          <w:delText xml:space="preserve"> ones</w:delText>
        </w:r>
      </w:del>
      <w:r>
        <w:rPr/>
        <w:t>, there is no need to launch other detectors except ISO</w:t>
      </w:r>
      <w:ins w:id="1604" w:author="momoi" w:date="2001-07-01T02:19:00Z">
        <w:r>
          <w:rPr/>
          <w:t>-</w:t>
        </w:r>
      </w:ins>
      <w:r>
        <w:rPr/>
        <w:t>2022</w:t>
      </w:r>
      <w:ins w:id="1605" w:author="momoi" w:date="2001-07-01T02:19:00Z">
        <w:r>
          <w:rPr/>
          <w:t>-xx</w:t>
        </w:r>
      </w:ins>
      <w:r>
        <w:rPr/>
        <w:t xml:space="preserve"> and HZ</w:t>
      </w:r>
      <w:ins w:id="1606" w:author="momoi" w:date="2001-07-01T02:19:00Z">
        <w:r>
          <w:rPr/>
          <w:t xml:space="preserve"> ones.</w:t>
        </w:r>
      </w:ins>
      <w:del w:id="1607" w:author="momoi" w:date="2001-07-01T02:19:00Z">
        <w:r>
          <w:rPr/>
          <w:delText xml:space="preserve">. </w:delText>
        </w:r>
      </w:del>
    </w:p>
    <w:p>
      <w:pPr>
        <w:pStyle w:val="Normal"/>
        <w:numPr>
          <w:ilvl w:val="0"/>
          <w:numId w:val="6"/>
        </w:numPr>
        <w:rPr/>
      </w:pPr>
      <w:r>
        <w:rPr/>
        <w:t>ISO</w:t>
      </w:r>
      <w:ins w:id="1608" w:author="momoi" w:date="2001-07-01T02:19:00Z">
        <w:r>
          <w:rPr/>
          <w:t>-</w:t>
        </w:r>
      </w:ins>
      <w:r>
        <w:rPr/>
        <w:t>2022</w:t>
      </w:r>
      <w:ins w:id="1609" w:author="momoi" w:date="2001-07-01T02:20:00Z">
        <w:r>
          <w:rPr/>
          <w:t>-xx</w:t>
        </w:r>
      </w:ins>
      <w:r>
        <w:rPr/>
        <w:t xml:space="preserve"> and HZ detectors are launched only after encountering ESC or </w:t>
      </w:r>
      <w:r>
        <w:rPr/>
        <w:t>“</w:t>
      </w:r>
      <w:r>
        <w:rPr/>
        <w:t>~{</w:t>
      </w:r>
      <w:r>
        <w:rPr/>
        <w:t>“</w:t>
      </w:r>
      <w:del w:id="1610" w:author="momoi" w:date="2001-05-02T17:20:00Z">
        <w:r>
          <w:rPr/>
          <w:delText xml:space="preserve"> is met</w:delText>
        </w:r>
      </w:del>
      <w:r>
        <w:rPr/>
        <w:t>, and</w:t>
      </w:r>
      <w:r>
        <w:rPr/>
        <w:t xml:space="preserve"> they are </w:t>
      </w:r>
      <w:del w:id="1611" w:author="shanjian" w:date="2001-03-04T18:56:00Z">
        <w:r>
          <w:rPr/>
          <w:delText>killed</w:delText>
        </w:r>
      </w:del>
      <w:ins w:id="1612" w:author="shanjian" w:date="2001-03-04T18:56:00Z">
        <w:r>
          <w:rPr/>
          <w:t>abandoned</w:t>
        </w:r>
      </w:ins>
      <w:r>
        <w:rPr/>
        <w:t xml:space="preserve"> immediately when a 8-bit byte is met. </w:t>
      </w:r>
    </w:p>
    <w:p>
      <w:pPr>
        <w:pStyle w:val="Normal"/>
        <w:numPr>
          <w:ilvl w:val="0"/>
          <w:numId w:val="6"/>
        </w:numPr>
        <w:rPr/>
      </w:pPr>
      <w:r>
        <w:rPr/>
        <w:t xml:space="preserve">BOM is being searched to identify UCS2. We found that some web sites send </w:t>
      </w:r>
      <w:r>
        <w:rPr/>
        <w:t xml:space="preserve">0x00 </w:t>
      </w:r>
      <w:r>
        <w:rPr/>
        <w:t xml:space="preserve">inside http stream, and </w:t>
      </w:r>
      <w:del w:id="1613" w:author="shanjian" w:date="2001-03-04T18:56:00Z">
        <w:r>
          <w:rPr/>
          <w:delText>use</w:delText>
        </w:r>
      </w:del>
      <w:ins w:id="1614" w:author="shanjian" w:date="2001-03-04T18:56:00Z">
        <w:r>
          <w:rPr/>
          <w:t>using</w:t>
        </w:r>
      </w:ins>
      <w:r>
        <w:rPr/>
        <w:t xml:space="preserve"> this byte </w:t>
      </w:r>
      <w:del w:id="1615" w:author="shanjian" w:date="2001-03-04T18:56:00Z">
        <w:r>
          <w:rPr/>
          <w:delText>to identify UCS2 is not reliable.</w:delText>
        </w:r>
      </w:del>
      <w:ins w:id="1616" w:author="shanjian" w:date="2001-03-04T18:56:00Z">
        <w:r>
          <w:rPr/>
          <w:t>for identifying UCS2 proved to be unreliable.</w:t>
        </w:r>
      </w:ins>
    </w:p>
    <w:p>
      <w:pPr>
        <w:pStyle w:val="Normal"/>
        <w:numPr>
          <w:ilvl w:val="0"/>
          <w:numId w:val="6"/>
        </w:numPr>
        <w:rPr/>
      </w:pPr>
      <w:r>
        <w:rPr/>
        <w:t xml:space="preserve">If any one of the active detectors received enough data and </w:t>
      </w:r>
      <w:del w:id="1617" w:author="shanjian" w:date="2001-03-04T18:56:00Z">
        <w:r>
          <w:rPr/>
          <w:delText>reached</w:delText>
        </w:r>
      </w:del>
      <w:ins w:id="1618" w:author="shanjian" w:date="2001-03-04T18:56:00Z">
        <w:r>
          <w:rPr/>
          <w:t>reaches</w:t>
        </w:r>
      </w:ins>
      <w:r>
        <w:rPr/>
        <w:t xml:space="preserve"> a high level of confidence, the </w:t>
      </w:r>
      <w:ins w:id="1619" w:author="momoi" w:date="2001-07-01T02:22:00Z">
        <w:r>
          <w:rPr/>
          <w:t xml:space="preserve">entire </w:t>
        </w:r>
      </w:ins>
      <w:del w:id="1620" w:author="momoi" w:date="2001-07-01T02:22:00Z">
        <w:r>
          <w:rPr/>
          <w:delText xml:space="preserve">whole </w:delText>
        </w:r>
      </w:del>
      <w:r>
        <w:rPr/>
        <w:t>auto-detecting process will be terminated and that charset will be return</w:t>
      </w:r>
      <w:ins w:id="1621" w:author="shanjian" w:date="2001-03-04T18:56:00Z">
        <w:r>
          <w:rPr/>
          <w:t>ed</w:t>
        </w:r>
      </w:ins>
      <w:r>
        <w:rPr/>
        <w:t xml:space="preserve"> as </w:t>
      </w:r>
      <w:r>
        <w:rPr/>
        <w:t>the</w:t>
      </w:r>
      <w:del w:id="1622" w:author="shanjian" w:date="2001-03-04T18:56:00Z">
        <w:r>
          <w:rPr/>
          <w:delText>detecting</w:delText>
        </w:r>
      </w:del>
      <w:r>
        <w:rPr/>
        <w:t xml:space="preserve"> result. This is called shortcut.</w:t>
      </w:r>
    </w:p>
    <w:p>
      <w:pPr>
        <w:pStyle w:val="Normal"/>
        <w:rPr/>
      </w:pPr>
      <w:r>
        <w:rPr/>
      </w:r>
    </w:p>
    <w:p>
      <w:pPr>
        <w:pStyle w:val="Heading3"/>
        <w:jc w:val="left"/>
        <w:rPr>
          <w:ins w:id="1625" w:author="momoi" w:date="2001-07-01T02:23:00Z"/>
        </w:rPr>
      </w:pPr>
      <w:ins w:id="1623" w:author="momoi" w:date="2001-07-01T02:23:00Z">
        <w:r>
          <w:rPr/>
          <w:t xml:space="preserve">6.2.  Test </w:t>
        </w:r>
      </w:ins>
      <w:r>
        <w:rPr/>
        <w:t>Result</w:t>
      </w:r>
      <w:ins w:id="1624" w:author="momoi" w:date="2001-07-01T02:23:00Z">
        <w:r>
          <w:rPr/>
          <w:t>s:</w:t>
        </w:r>
      </w:ins>
    </w:p>
    <w:p>
      <w:pPr>
        <w:pStyle w:val="Normal"/>
        <w:rPr>
          <w:ins w:id="1627" w:author="momoi" w:date="2001-07-01T02:23:00Z"/>
        </w:rPr>
      </w:pPr>
      <w:ins w:id="1626" w:author="momoi" w:date="2001-07-01T02:23:00Z">
        <w:r>
          <w:rPr/>
        </w:r>
      </w:ins>
    </w:p>
    <w:p>
      <w:pPr>
        <w:pStyle w:val="Normal"/>
        <w:rPr>
          <w:ins w:id="1646" w:author="momoi" w:date="2001-07-01T02:26:00Z"/>
        </w:rPr>
      </w:pPr>
      <w:ins w:id="1628" w:author="momoi" w:date="2001-07-01T02:23:00Z">
        <w:r>
          <w:rPr/>
          <w:t>As a test for the approach advocated in this paper, w</w:t>
        </w:r>
      </w:ins>
      <w:del w:id="1629" w:author="momoi" w:date="2001-07-01T02:24:00Z">
        <w:r>
          <w:rPr/>
          <w:delText>W</w:delText>
        </w:r>
      </w:del>
      <w:r>
        <w:rPr/>
        <w:t xml:space="preserve">e </w:t>
      </w:r>
      <w:del w:id="1630" w:author="momoi" w:date="2001-07-01T02:23:00Z">
        <w:r>
          <w:rPr/>
          <w:delText xml:space="preserve">tried to </w:delText>
        </w:r>
      </w:del>
      <w:r>
        <w:rPr/>
        <w:t>appl</w:t>
      </w:r>
      <w:ins w:id="1631" w:author="momoi" w:date="2001-07-01T02:23:00Z">
        <w:r>
          <w:rPr/>
          <w:t>ied</w:t>
        </w:r>
      </w:ins>
      <w:del w:id="1632" w:author="momoi" w:date="2001-07-01T02:23:00Z">
        <w:r>
          <w:rPr/>
          <w:delText>y</w:delText>
        </w:r>
      </w:del>
      <w:r>
        <w:rPr/>
        <w:t xml:space="preserve"> our detector</w:t>
      </w:r>
      <w:ins w:id="1633" w:author="momoi" w:date="2001-07-01T02:24:00Z">
        <w:r>
          <w:rPr/>
          <w:t>(s)</w:t>
        </w:r>
      </w:ins>
      <w:r>
        <w:rPr/>
        <w:t xml:space="preserve"> to the home page</w:t>
      </w:r>
      <w:ins w:id="1634" w:author="momoi" w:date="2001-07-01T02:24:00Z">
        <w:r>
          <w:rPr/>
          <w:t>s</w:t>
        </w:r>
      </w:ins>
      <w:r>
        <w:rPr/>
        <w:t xml:space="preserve"> of</w:t>
      </w:r>
      <w:del w:id="1635" w:author="momoi" w:date="2001-05-02T17:20:00Z">
        <w:r>
          <w:rPr/>
          <w:delText>top</w:delText>
        </w:r>
      </w:del>
      <w:r>
        <w:rPr/>
        <w:t xml:space="preserve"> 100 </w:t>
      </w:r>
      <w:ins w:id="1636" w:author="momoi" w:date="2001-05-02T17:20:00Z">
        <w:r>
          <w:rPr/>
          <w:t xml:space="preserve">popular </w:t>
        </w:r>
      </w:ins>
      <w:r>
        <w:rPr/>
        <w:t xml:space="preserve">international web sites </w:t>
      </w:r>
      <w:del w:id="1637" w:author="momoi" w:date="2001-05-02T17:20:00Z">
        <w:r>
          <w:rPr>
            <w:color w:val="FF0000"/>
          </w:rPr>
          <w:delText>--- by what statistics ?---</w:delText>
        </w:r>
      </w:del>
      <w:del w:id="1638" w:author="momoi" w:date="2001-07-01T02:25:00Z">
        <w:r>
          <w:rPr/>
          <w:delText xml:space="preserve">without utilizing any </w:delText>
        </w:r>
      </w:del>
      <w:ins w:id="1639" w:author="momoi" w:date="2001-07-01T02:25:00Z">
        <w:r>
          <w:rPr/>
          <w:t xml:space="preserve">without document-based or server-sent HTTP </w:t>
        </w:r>
      </w:ins>
      <w:r>
        <w:rPr/>
        <w:t>charset</w:t>
      </w:r>
      <w:del w:id="1640" w:author="momoi" w:date="2001-07-01T02:25:00Z">
        <w:r>
          <w:rPr/>
          <w:delText xml:space="preserve"> information provided either through a document-based meta tag or charset info sent from an HTTP server</w:delText>
        </w:r>
      </w:del>
      <w:ins w:id="1641" w:author="momoi" w:date="2001-07-01T02:25:00Z">
        <w:r>
          <w:rPr/>
          <w:t xml:space="preserve">.  </w:t>
        </w:r>
      </w:ins>
      <w:del w:id="1642" w:author="momoi" w:date="2001-07-01T02:25:00Z">
        <w:r>
          <w:rPr/>
          <w:delText xml:space="preserve">, </w:delText>
        </w:r>
      </w:del>
      <w:ins w:id="1643" w:author="momoi" w:date="2001-07-01T02:25:00Z">
        <w:r>
          <w:rPr/>
          <w:t>F</w:t>
        </w:r>
      </w:ins>
      <w:del w:id="1644" w:author="momoi" w:date="2001-07-01T02:25:00Z">
        <w:r>
          <w:rPr/>
          <w:delText>and f</w:delText>
        </w:r>
      </w:del>
      <w:r>
        <w:rPr/>
        <w:t>or all the encodings covered by our detector</w:t>
      </w:r>
      <w:ins w:id="1645" w:author="momoi" w:date="2001-07-01T02:25:00Z">
        <w:r>
          <w:rPr/>
          <w:t>(s)</w:t>
        </w:r>
      </w:ins>
      <w:r>
        <w:rPr/>
        <w:t xml:space="preserve"> we were able to achieve 100% accuracy rate. </w:t>
      </w:r>
    </w:p>
    <w:p>
      <w:pPr>
        <w:pStyle w:val="Normal"/>
        <w:rPr>
          <w:ins w:id="1648" w:author="momoi" w:date="2001-07-01T02:26:00Z"/>
        </w:rPr>
      </w:pPr>
      <w:ins w:id="1647" w:author="momoi" w:date="2001-07-01T02:26:00Z">
        <w:r>
          <w:rPr/>
        </w:r>
      </w:ins>
    </w:p>
    <w:p>
      <w:pPr>
        <w:pStyle w:val="Normal"/>
        <w:rPr>
          <w:ins w:id="1662" w:author="momoi" w:date="2001-07-01T02:26:00Z"/>
        </w:rPr>
      </w:pPr>
      <w:ins w:id="1649" w:author="momoi" w:date="2001-07-01T02:26:00Z">
        <w:r>
          <w:rPr/>
          <w:t>For example, w</w:t>
        </w:r>
      </w:ins>
      <w:del w:id="1650" w:author="momoi" w:date="2001-07-01T02:26:00Z">
        <w:r>
          <w:rPr/>
          <w:delText>W</w:delText>
        </w:r>
      </w:del>
      <w:r>
        <w:rPr/>
        <w:t>hen visiting a web site that provides no charset information (</w:t>
      </w:r>
      <w:ins w:id="1651" w:author="momoi" w:date="2001-07-01T02:26:00Z">
        <w:r>
          <w:rPr/>
          <w:t>e.g.</w:t>
        </w:r>
      </w:ins>
      <w:del w:id="1652" w:author="momoi" w:date="2001-07-01T02:26:00Z">
        <w:r>
          <w:rPr/>
          <w:delText>like</w:delText>
        </w:r>
      </w:del>
      <w:r>
        <w:rPr/>
        <w:t xml:space="preserve"> </w:t>
      </w:r>
      <w:ins w:id="1653" w:author="momoi" w:date="2001-07-01T19:29:00Z">
        <w:r>
          <w:rPr/>
          <w:t xml:space="preserve">the web site at </w:t>
        </w:r>
      </w:ins>
      <w:hyperlink r:id="rId3">
        <w:ins w:id="1654" w:author="momoi" w:date="2001-07-01T02:26:00Z">
          <w:r>
            <w:rPr>
              <w:rStyle w:val="InternetLink"/>
            </w:rPr>
            <w:t>http://</w:t>
          </w:r>
        </w:ins>
        <w:r>
          <w:rPr>
            <w:rStyle w:val="InternetLink"/>
            <w:rPrChange w:id="0" w:author="momoi" w:date="2001-07-01T02:27:00Z"/>
          </w:rPr>
          <w:t>www.yaho</w:t>
        </w:r>
        <w:ins w:id="1656" w:author="momoi" w:date="2001-07-01T02:27:00Z">
          <w:r>
            <w:rPr>
              <w:rStyle w:val="InternetLink"/>
            </w:rPr>
            <w:t>o.co.jp</w:t>
          </w:r>
        </w:ins>
      </w:hyperlink>
      <w:ins w:id="1657" w:author="momoi" w:date="2001-07-01T19:29:00Z">
        <w:r>
          <w:rPr/>
          <w:t xml:space="preserve"> before its server started sending the charset info</w:t>
        </w:r>
      </w:ins>
      <w:del w:id="1658" w:author="momoi" w:date="2001-07-01T02:27:00Z">
        <w:r>
          <w:rPr/>
          <w:delText>o.co.jp</w:delText>
        </w:r>
      </w:del>
      <w:r>
        <w:rPr/>
        <w:t>), our charset detector</w:t>
      </w:r>
      <w:ins w:id="1659" w:author="momoi" w:date="2001-07-01T02:29:00Z">
        <w:r>
          <w:rPr/>
          <w:t>(s)</w:t>
        </w:r>
      </w:ins>
      <w:r>
        <w:rPr/>
        <w:t xml:space="preserve"> generates output like </w:t>
      </w:r>
      <w:ins w:id="1660" w:author="momoi" w:date="2001-07-01T02:27:00Z">
        <w:r>
          <w:rPr/>
          <w:t>the following:</w:t>
        </w:r>
      </w:ins>
      <w:del w:id="1661" w:author="momoi" w:date="2001-07-01T02:27:00Z">
        <w:r>
          <w:rPr/>
          <w:delText>follows:</w:delText>
        </w:r>
      </w:del>
    </w:p>
    <w:p>
      <w:pPr>
        <w:pStyle w:val="Normal"/>
        <w:rPr/>
      </w:pPr>
      <w:r>
        <w:rPr/>
      </w:r>
    </w:p>
    <w:p>
      <w:pPr>
        <w:pStyle w:val="Normal"/>
        <w:rPr/>
      </w:pPr>
      <w:r>
        <w:rPr>
          <w:rFonts w:eastAsia="Times New Roman"/>
          <w:i/>
        </w:rPr>
        <w:t xml:space="preserve"> </w:t>
      </w:r>
      <w:r>
        <w:rPr>
          <w:i/>
        </w:rPr>
        <w:t>[UTF8]</w:t>
      </w:r>
      <w:r>
        <w:rPr>
          <w:i/>
        </w:rPr>
        <w:t xml:space="preserve"> is inactive</w:t>
      </w:r>
    </w:p>
    <w:p>
      <w:pPr>
        <w:pStyle w:val="Normal"/>
        <w:rPr/>
      </w:pPr>
      <w:r>
        <w:rPr>
          <w:i/>
        </w:rPr>
        <w:t>[SJIS</w:t>
      </w:r>
      <w:r>
        <w:rPr>
          <w:i/>
        </w:rPr>
        <w:t>] is inactive</w:t>
      </w:r>
    </w:p>
    <w:p>
      <w:pPr>
        <w:pStyle w:val="Normal"/>
        <w:rPr>
          <w:i/>
          <w:i/>
        </w:rPr>
      </w:pPr>
      <w:r>
        <w:rPr>
          <w:i/>
        </w:rPr>
        <w:t>[EUCJP] detector has confidence 0.950000</w:t>
      </w:r>
    </w:p>
    <w:p>
      <w:pPr>
        <w:pStyle w:val="Normal"/>
        <w:rPr>
          <w:i/>
          <w:i/>
        </w:rPr>
      </w:pPr>
      <w:r>
        <w:rPr>
          <w:i/>
        </w:rPr>
        <w:t>[GB2312] detector has confidence 0.150852</w:t>
      </w:r>
    </w:p>
    <w:p>
      <w:pPr>
        <w:pStyle w:val="Normal"/>
        <w:rPr/>
      </w:pPr>
      <w:r>
        <w:rPr>
          <w:i/>
        </w:rPr>
        <w:t>[</w:t>
      </w:r>
      <w:r>
        <w:rPr>
          <w:i/>
        </w:rPr>
        <w:t>EUCKR</w:t>
      </w:r>
      <w:r>
        <w:rPr>
          <w:i/>
        </w:rPr>
        <w:t>] is inactive</w:t>
      </w:r>
    </w:p>
    <w:p>
      <w:pPr>
        <w:pStyle w:val="Normal"/>
        <w:rPr>
          <w:i/>
          <w:i/>
        </w:rPr>
      </w:pPr>
      <w:r>
        <w:rPr>
          <w:i/>
        </w:rPr>
        <w:t>[Big5] detector has confidence 0.129412</w:t>
      </w:r>
    </w:p>
    <w:p>
      <w:pPr>
        <w:pStyle w:val="Normal"/>
        <w:rPr/>
      </w:pPr>
      <w:r>
        <w:rPr>
          <w:i/>
        </w:rPr>
        <w:t>[</w:t>
      </w:r>
      <w:r>
        <w:rPr>
          <w:i/>
        </w:rPr>
        <w:t>EUCTW</w:t>
      </w:r>
      <w:r>
        <w:rPr>
          <w:i/>
        </w:rPr>
        <w:t>] is inactive</w:t>
      </w:r>
    </w:p>
    <w:p>
      <w:pPr>
        <w:pStyle w:val="Normal"/>
        <w:rPr/>
      </w:pPr>
      <w:r>
        <w:rPr>
          <w:i/>
        </w:rPr>
        <w:t>[</w:t>
      </w:r>
      <w:r>
        <w:rPr>
          <w:i/>
        </w:rPr>
        <w:t xml:space="preserve">Windows-1251 </w:t>
      </w:r>
      <w:r>
        <w:rPr>
          <w:i/>
        </w:rPr>
        <w:t>]</w:t>
      </w:r>
      <w:r>
        <w:rPr>
          <w:i/>
        </w:rPr>
        <w:t xml:space="preserve"> detector has confidence 0.010000</w:t>
      </w:r>
      <w:r>
        <w:rPr>
          <w:i/>
        </w:rPr>
        <w:t xml:space="preserve"> </w:t>
      </w:r>
    </w:p>
    <w:p>
      <w:pPr>
        <w:pStyle w:val="Normal"/>
        <w:rPr>
          <w:i/>
          <w:i/>
        </w:rPr>
      </w:pPr>
      <w:r>
        <w:rPr>
          <w:i/>
        </w:rPr>
        <w:t>[KOI8-R]</w:t>
      </w:r>
      <w:r>
        <w:rPr>
          <w:i/>
        </w:rPr>
        <w:t xml:space="preserve"> detector has confidence 0.010000 </w:t>
      </w:r>
    </w:p>
    <w:p>
      <w:pPr>
        <w:pStyle w:val="Normal"/>
        <w:rPr>
          <w:i/>
          <w:i/>
        </w:rPr>
      </w:pPr>
      <w:r>
        <w:rPr>
          <w:i/>
        </w:rPr>
        <w:t>[ISO-8859-5]</w:t>
      </w:r>
      <w:r>
        <w:rPr>
          <w:i/>
        </w:rPr>
        <w:t xml:space="preserve"> detector has confidence 0.010000 </w:t>
      </w:r>
    </w:p>
    <w:p>
      <w:pPr>
        <w:pStyle w:val="Normal"/>
        <w:rPr>
          <w:i/>
          <w:i/>
        </w:rPr>
      </w:pPr>
      <w:r>
        <w:rPr>
          <w:i/>
        </w:rPr>
        <w:t>[x-mac-cyrillic]</w:t>
      </w:r>
      <w:r>
        <w:rPr>
          <w:i/>
        </w:rPr>
        <w:t xml:space="preserve"> detector has confidence 0.010000 </w:t>
      </w:r>
    </w:p>
    <w:p>
      <w:pPr>
        <w:pStyle w:val="Normal"/>
        <w:rPr>
          <w:i/>
          <w:i/>
        </w:rPr>
      </w:pPr>
      <w:r>
        <w:rPr>
          <w:i/>
        </w:rPr>
        <w:t>[IBM866]</w:t>
      </w:r>
      <w:r>
        <w:rPr>
          <w:i/>
        </w:rPr>
        <w:t xml:space="preserve"> detector has confidence 0.010000 </w:t>
      </w:r>
    </w:p>
    <w:p>
      <w:pPr>
        <w:pStyle w:val="Normal"/>
        <w:rPr>
          <w:i/>
          <w:i/>
        </w:rPr>
      </w:pPr>
      <w:r>
        <w:rPr>
          <w:i/>
        </w:rPr>
        <w:t>[IBM855]</w:t>
      </w:r>
      <w:r>
        <w:rPr>
          <w:i/>
        </w:rPr>
        <w:t xml:space="preserve"> detector has confidence 0.010000 </w:t>
      </w:r>
    </w:p>
    <w:p>
      <w:pPr>
        <w:pStyle w:val="Normal"/>
        <w:rPr>
          <w:i/>
          <w:i/>
        </w:rPr>
      </w:pPr>
      <w:r>
        <w:rPr>
          <w:i/>
        </w:rPr>
      </w:r>
    </w:p>
    <w:p>
      <w:pPr>
        <w:pStyle w:val="Normal"/>
        <w:rPr/>
      </w:pPr>
      <w:r>
        <w:rPr/>
        <w:t>This then leads to the determination that EUC-JP is the most likely encoding for this site.</w:t>
      </w:r>
    </w:p>
    <w:p>
      <w:pPr>
        <w:pStyle w:val="Normal"/>
        <w:rPr/>
      </w:pPr>
      <w:r>
        <w:rPr/>
      </w:r>
    </w:p>
    <w:p>
      <w:pPr>
        <w:pStyle w:val="Heading2"/>
        <w:rPr>
          <w:sz w:val="32"/>
        </w:rPr>
      </w:pPr>
      <w:ins w:id="1663" w:author="momoi" w:date="2001-07-01T02:30:00Z">
        <w:r>
          <w:rPr>
            <w:sz w:val="32"/>
          </w:rPr>
          <w:t xml:space="preserve">7. </w:t>
        </w:r>
      </w:ins>
      <w:r>
        <w:rPr>
          <w:sz w:val="32"/>
        </w:rPr>
        <w:t>Conclusion</w:t>
      </w:r>
      <w:ins w:id="1664" w:author="momoi" w:date="2001-07-01T02:30:00Z">
        <w:r>
          <w:rPr>
            <w:sz w:val="32"/>
          </w:rPr>
          <w:t>:</w:t>
        </w:r>
      </w:ins>
    </w:p>
    <w:p>
      <w:pPr>
        <w:pStyle w:val="Normal"/>
        <w:rPr>
          <w:sz w:val="32"/>
        </w:rPr>
      </w:pPr>
      <w:r>
        <w:rPr>
          <w:sz w:val="32"/>
        </w:rPr>
      </w:r>
    </w:p>
    <w:p>
      <w:pPr>
        <w:pStyle w:val="Normal"/>
        <w:rPr/>
      </w:pPr>
      <w:r>
        <w:rPr/>
        <w:t xml:space="preserve">The composite approach that utilizes Code Scheme, Character Distribution and 2-Char Sequence Distribution </w:t>
      </w:r>
      <w:ins w:id="1665" w:author="momoi" w:date="2001-07-01T02:30:00Z">
        <w:r>
          <w:rPr/>
          <w:t xml:space="preserve">methods </w:t>
        </w:r>
      </w:ins>
      <w:r>
        <w:rPr/>
        <w:t>to identify language/encodings has been proven to be very effective and efficient</w:t>
      </w:r>
      <w:ins w:id="1666" w:author="momoi" w:date="2001-07-01T02:31:00Z">
        <w:r>
          <w:rPr/>
          <w:t xml:space="preserve"> in our environment</w:t>
        </w:r>
      </w:ins>
      <w:del w:id="1667" w:author="momoi" w:date="2001-07-01T02:31:00Z">
        <w:r>
          <w:rPr/>
          <w:delText xml:space="preserve"> in our work</w:delText>
        </w:r>
      </w:del>
      <w:r>
        <w:rPr/>
        <w:t>. We cover</w:t>
      </w:r>
      <w:ins w:id="1668" w:author="momoi" w:date="2001-07-01T19:32:00Z">
        <w:r>
          <w:rPr/>
          <w:t>ed</w:t>
        </w:r>
      </w:ins>
      <w:r>
        <w:rPr/>
        <w:t xml:space="preserve"> Unicode encodings, multi-byte encodings and single-byte encodings. These </w:t>
      </w:r>
      <w:ins w:id="1669" w:author="momoi" w:date="2001-07-01T19:32:00Z">
        <w:r>
          <w:rPr/>
          <w:t xml:space="preserve">are representative </w:t>
        </w:r>
      </w:ins>
      <w:r>
        <w:rPr/>
        <w:t>encodings</w:t>
      </w:r>
      <w:del w:id="1670" w:author="momoi" w:date="2001-07-01T19:32:00Z">
        <w:r>
          <w:rPr/>
          <w:delText xml:space="preserve"> are representatives</w:delText>
        </w:r>
      </w:del>
      <w:r>
        <w:rPr/>
        <w:t xml:space="preserve"> in our current digital text on the Internet. It is reasonable to believe that this method can be extended to cover </w:t>
      </w:r>
      <w:ins w:id="1671" w:author="momoi" w:date="2001-07-01T02:32:00Z">
        <w:r>
          <w:rPr/>
          <w:t xml:space="preserve">the </w:t>
        </w:r>
      </w:ins>
      <w:r>
        <w:rPr/>
        <w:t xml:space="preserve">rest of the encodings not </w:t>
      </w:r>
      <w:ins w:id="1672" w:author="momoi" w:date="2001-07-01T02:32:00Z">
        <w:r>
          <w:rPr/>
          <w:t xml:space="preserve">covered </w:t>
        </w:r>
      </w:ins>
      <w:del w:id="1673" w:author="momoi" w:date="2001-07-01T02:32:00Z">
        <w:r>
          <w:rPr/>
          <w:delText xml:space="preserve">mentioned </w:delText>
        </w:r>
      </w:del>
      <w:r>
        <w:rPr/>
        <w:t xml:space="preserve">in this paper. </w:t>
      </w:r>
    </w:p>
    <w:p>
      <w:pPr>
        <w:pStyle w:val="Normal"/>
        <w:rPr/>
      </w:pPr>
      <w:r>
        <w:rPr/>
      </w:r>
    </w:p>
    <w:p>
      <w:pPr>
        <w:pStyle w:val="Normal"/>
        <w:rPr>
          <w:ins w:id="1690" w:author="momoi" w:date="2001-07-01T02:35:00Z"/>
        </w:rPr>
      </w:pPr>
      <w:r>
        <w:rPr/>
        <w:t xml:space="preserve">Though only encodings information is desired in our detection results at this time, language is also identified in most cases. In fact, both Character </w:t>
      </w:r>
      <w:ins w:id="1674" w:author="momoi" w:date="2001-07-01T02:33:00Z">
        <w:r>
          <w:rPr/>
          <w:t>D</w:t>
        </w:r>
      </w:ins>
      <w:del w:id="1675" w:author="momoi" w:date="2001-07-01T02:33:00Z">
        <w:r>
          <w:rPr/>
          <w:delText>d</w:delText>
        </w:r>
      </w:del>
      <w:r>
        <w:rPr/>
        <w:t xml:space="preserve">istribution and </w:t>
      </w:r>
      <w:ins w:id="1676" w:author="momoi" w:date="2001-07-01T02:33:00Z">
        <w:r>
          <w:rPr/>
          <w:t xml:space="preserve">2-Char </w:t>
        </w:r>
      </w:ins>
      <w:del w:id="1677" w:author="momoi" w:date="2001-07-01T02:33:00Z">
        <w:r>
          <w:rPr/>
          <w:delText xml:space="preserve">Sequence </w:delText>
        </w:r>
      </w:del>
      <w:ins w:id="1678" w:author="momoi" w:date="2001-07-01T02:33:00Z">
        <w:r>
          <w:rPr/>
          <w:t>D</w:t>
        </w:r>
      </w:ins>
      <w:del w:id="1679" w:author="momoi" w:date="2001-07-01T02:33:00Z">
        <w:r>
          <w:rPr/>
          <w:delText>d</w:delText>
        </w:r>
      </w:del>
      <w:r>
        <w:rPr/>
        <w:t>istribution method</w:t>
      </w:r>
      <w:ins w:id="1680" w:author="momoi" w:date="2001-07-01T02:33:00Z">
        <w:r>
          <w:rPr/>
          <w:t>s</w:t>
        </w:r>
      </w:ins>
      <w:r>
        <w:rPr/>
        <w:t xml:space="preserve"> rely on characteristic </w:t>
      </w:r>
      <w:ins w:id="1681" w:author="momoi" w:date="2001-07-01T02:33:00Z">
        <w:r>
          <w:rPr/>
          <w:t xml:space="preserve">distributional </w:t>
        </w:r>
      </w:ins>
      <w:ins w:id="1682" w:author="momoi" w:date="2001-07-01T02:35:00Z">
        <w:r>
          <w:rPr/>
          <w:t>patterns</w:t>
        </w:r>
      </w:ins>
      <w:del w:id="1683" w:author="momoi" w:date="2001-07-01T02:33:00Z">
        <w:r>
          <w:rPr/>
          <w:delText>information</w:delText>
        </w:r>
      </w:del>
      <w:r>
        <w:rPr/>
        <w:t xml:space="preserve"> of </w:t>
      </w:r>
      <w:ins w:id="1684" w:author="momoi" w:date="2001-07-01T02:34:00Z">
        <w:r>
          <w:rPr/>
          <w:t xml:space="preserve">different </w:t>
        </w:r>
      </w:ins>
      <w:r>
        <w:rPr/>
        <w:t>language</w:t>
      </w:r>
      <w:ins w:id="1685" w:author="momoi" w:date="2001-07-01T02:34:00Z">
        <w:r>
          <w:rPr/>
          <w:t xml:space="preserve"> characters</w:t>
        </w:r>
      </w:ins>
      <w:del w:id="1686" w:author="momoi" w:date="2001-07-01T02:34:00Z">
        <w:r>
          <w:rPr/>
          <w:delText>s</w:delText>
        </w:r>
      </w:del>
      <w:r>
        <w:rPr/>
        <w:t>. Only in the case of UTF16 and UTF8, encoding is detected but the language remains unknown. But even in such cases, this work can still be easily extended to cover language detection</w:t>
      </w:r>
      <w:ins w:id="1687" w:author="momoi" w:date="2001-07-01T02:35:00Z">
        <w:r>
          <w:rPr/>
          <w:t xml:space="preserve"> in </w:t>
        </w:r>
      </w:ins>
      <w:ins w:id="1688" w:author="momoi" w:date="2001-07-01T02:35:00Z">
        <w:r>
          <w:rPr/>
          <w:t>future</w:t>
        </w:r>
      </w:ins>
      <w:ins w:id="1689" w:author="momoi" w:date="2001-07-01T02:35:00Z">
        <w:r>
          <w:rPr/>
          <w:t>.</w:t>
        </w:r>
      </w:ins>
    </w:p>
    <w:p>
      <w:pPr>
        <w:pStyle w:val="Normal"/>
        <w:rPr>
          <w:ins w:id="1692" w:author="momoi" w:date="2001-07-01T02:35:00Z"/>
        </w:rPr>
      </w:pPr>
      <w:ins w:id="1691" w:author="momoi" w:date="2001-07-01T02:35:00Z">
        <w:r>
          <w:rPr/>
        </w:r>
      </w:ins>
    </w:p>
    <w:p>
      <w:pPr>
        <w:pStyle w:val="Normal"/>
        <w:rPr>
          <w:ins w:id="1707" w:author="momoi" w:date="2001-07-01T02:46:00Z"/>
        </w:rPr>
      </w:pPr>
      <w:ins w:id="1693" w:author="momoi" w:date="2001-07-01T02:35:00Z">
        <w:r>
          <w:rPr/>
          <w:t xml:space="preserve">The 3 methods outlined here have been implemented in Netscape 6.1 PR1 and later versions as the </w:t>
        </w:r>
      </w:ins>
      <w:ins w:id="1694" w:author="momoi" w:date="2001-07-01T02:35:00Z">
        <w:r>
          <w:rPr/>
          <w:t>“</w:t>
        </w:r>
      </w:ins>
      <w:ins w:id="1695" w:author="momoi" w:date="2001-07-01T02:35:00Z">
        <w:r>
          <w:rPr/>
          <w:t>Detect All</w:t>
        </w:r>
      </w:ins>
      <w:ins w:id="1696" w:author="momoi" w:date="2001-07-01T02:35:00Z">
        <w:r>
          <w:rPr/>
          <w:t>”</w:t>
        </w:r>
      </w:ins>
      <w:ins w:id="1697" w:author="momoi" w:date="2001-07-01T02:35:00Z">
        <w:r>
          <w:rPr/>
          <w:t xml:space="preserve"> option. </w:t>
        </w:r>
      </w:ins>
      <w:ins w:id="1698" w:author="momoi" w:date="2001-07-01T02:37:00Z">
        <w:r>
          <w:rPr/>
          <w:t xml:space="preserve">We expect our work in auto-detection to free our users further from </w:t>
        </w:r>
      </w:ins>
      <w:ins w:id="1699" w:author="momoi" w:date="2001-07-01T02:37:00Z">
        <w:r>
          <w:rPr/>
          <w:t>having</w:t>
        </w:r>
      </w:ins>
      <w:ins w:id="1700" w:author="momoi" w:date="2001-07-01T02:37:00Z">
        <w:r>
          <w:rPr/>
          <w:t xml:space="preserve"> to deal with cumbersome manipulations of </w:t>
        </w:r>
      </w:ins>
      <w:ins w:id="1701" w:author="momoi" w:date="2001-07-01T02:37:00Z">
        <w:r>
          <w:rPr/>
          <w:t>the</w:t>
        </w:r>
      </w:ins>
      <w:ins w:id="1702" w:author="momoi" w:date="2001-07-01T02:37:00Z">
        <w:r>
          <w:rPr/>
          <w:t xml:space="preserve"> Character Coding menu.  </w:t>
        </w:r>
      </w:ins>
      <w:ins w:id="1703" w:author="momoi" w:date="2001-07-01T02:42:00Z">
        <w:r>
          <w:rPr/>
          <w:t xml:space="preserve">The Character Coding menu (or Encoding menu for others) is different from other UI items in the Internet client in that it exposes part of the i18n backend to general users. Its existence itself is a mirror of how messy </w:t>
        </w:r>
      </w:ins>
      <w:ins w:id="1704" w:author="momoi" w:date="2001-07-01T02:44:00Z">
        <w:r>
          <w:rPr/>
          <w:t>today</w:t>
        </w:r>
      </w:ins>
      <w:ins w:id="1705" w:author="momoi" w:date="2001-07-01T02:44:00Z">
        <w:r>
          <w:rPr/>
          <w:t>’</w:t>
        </w:r>
      </w:ins>
      <w:ins w:id="1706" w:author="momoi" w:date="2001-07-01T02:44:00Z">
        <w:r>
          <w:rPr/>
          <w:t xml:space="preserve">s web pages are when it comes to language/encoding. </w:t>
        </w:r>
      </w:ins>
    </w:p>
    <w:p>
      <w:pPr>
        <w:pStyle w:val="Normal"/>
        <w:rPr>
          <w:ins w:id="1709" w:author="momoi" w:date="2001-07-01T02:46:00Z"/>
        </w:rPr>
      </w:pPr>
      <w:ins w:id="1708" w:author="momoi" w:date="2001-07-01T02:46:00Z">
        <w:r>
          <w:rPr/>
        </w:r>
      </w:ins>
    </w:p>
    <w:p>
      <w:pPr>
        <w:pStyle w:val="Normal"/>
        <w:rPr/>
      </w:pPr>
      <w:ins w:id="1710" w:author="momoi" w:date="2001-07-01T02:46:00Z">
        <w:r>
          <w:rPr/>
          <w:t xml:space="preserve">We hope that offering good encoding default and universal auto-detection will help alleviate most of the encoding problems our users encounter in surfing the net. </w:t>
        </w:r>
      </w:ins>
      <w:ins w:id="1711" w:author="momoi" w:date="2001-07-01T02:49:00Z">
        <w:r>
          <w:rPr/>
          <w:t xml:space="preserve">Web standards are shifting toward Unicode, particularly, </w:t>
        </w:r>
      </w:ins>
      <w:ins w:id="1712" w:author="momoi" w:date="2001-07-01T02:53:00Z">
        <w:r>
          <w:rPr/>
          <w:t xml:space="preserve">toward </w:t>
        </w:r>
      </w:ins>
      <w:ins w:id="1713" w:author="momoi" w:date="2001-07-01T02:49:00Z">
        <w:r>
          <w:rPr/>
          <w:t xml:space="preserve">UTF-8, as </w:t>
        </w:r>
      </w:ins>
      <w:ins w:id="1714" w:author="momoi" w:date="2001-07-01T02:49:00Z">
        <w:r>
          <w:rPr/>
          <w:t>the</w:t>
        </w:r>
      </w:ins>
      <w:ins w:id="1715" w:author="momoi" w:date="2001-07-01T02:49:00Z">
        <w:r>
          <w:rPr/>
          <w:t xml:space="preserve"> default encoding. We expect </w:t>
        </w:r>
      </w:ins>
      <w:ins w:id="1716" w:author="momoi" w:date="2001-07-01T02:49:00Z">
        <w:r>
          <w:rPr/>
          <w:t>gradual</w:t>
        </w:r>
      </w:ins>
      <w:ins w:id="1717" w:author="momoi" w:date="2001-07-01T02:49:00Z">
        <w:r>
          <w:rPr/>
          <w:t xml:space="preserve"> increase of its use on the web. </w:t>
        </w:r>
      </w:ins>
      <w:ins w:id="1718" w:author="momoi" w:date="2001-07-01T02:51:00Z">
        <w:r>
          <w:rPr/>
          <w:t xml:space="preserve">Such shifts need not be overt as more and more users </w:t>
        </w:r>
      </w:ins>
      <w:ins w:id="1719" w:author="momoi" w:date="2001-07-01T02:53:00Z">
        <w:r>
          <w:rPr/>
          <w:t xml:space="preserve">are </w:t>
        </w:r>
      </w:ins>
      <w:ins w:id="1720" w:author="momoi" w:date="2001-07-01T02:51:00Z">
        <w:r>
          <w:rPr/>
          <w:t xml:space="preserve">freed from </w:t>
        </w:r>
      </w:ins>
      <w:ins w:id="1721" w:author="momoi" w:date="2001-07-01T02:51:00Z">
        <w:r>
          <w:rPr/>
          <w:t>confronting</w:t>
        </w:r>
      </w:ins>
      <w:ins w:id="1722" w:author="momoi" w:date="2001-07-01T02:51:00Z">
        <w:r>
          <w:rPr/>
          <w:t xml:space="preserve"> issues related to encoding while browsing or reading/sending messages, thanks in part to auto-detection.</w:t>
        </w:r>
      </w:ins>
      <w:ins w:id="1723" w:author="momoi" w:date="2001-07-01T02:54:00Z">
        <w:r>
          <w:rPr/>
          <w:t xml:space="preserve">  This is why we advocate good auto-detection and good default encoding settings for Internet clients.</w:t>
        </w:r>
      </w:ins>
      <w:del w:id="1724" w:author="momoi" w:date="2001-07-01T02:35:00Z">
        <w:r>
          <w:rPr/>
          <w:delText>.</w:delText>
        </w:r>
      </w:del>
    </w:p>
    <w:p>
      <w:pPr>
        <w:pStyle w:val="Normal"/>
        <w:rPr/>
      </w:pPr>
      <w:r>
        <w:rPr/>
      </w:r>
    </w:p>
    <w:p>
      <w:pPr>
        <w:pStyle w:val="Heading2"/>
        <w:rPr>
          <w:sz w:val="32"/>
          <w:ins w:id="1729" w:author="shanjian" w:date="2001-03-04T18:56:00Z"/>
        </w:rPr>
      </w:pPr>
      <w:ins w:id="1725" w:author="momoi" w:date="2001-07-01T03:02:00Z">
        <w:r>
          <w:rPr>
            <w:sz w:val="32"/>
          </w:rPr>
          <w:t xml:space="preserve">8. </w:t>
        </w:r>
      </w:ins>
      <w:r>
        <w:rPr>
          <w:sz w:val="32"/>
        </w:rPr>
        <w:t xml:space="preserve">Future </w:t>
      </w:r>
      <w:del w:id="1726" w:author="shanjian" w:date="2001-03-04T18:56:00Z">
        <w:r>
          <w:rPr>
            <w:sz w:val="32"/>
          </w:rPr>
          <w:delText>Works</w:delText>
        </w:r>
      </w:del>
      <w:ins w:id="1727" w:author="shanjian" w:date="2001-03-04T18:56:00Z">
        <w:r>
          <w:rPr>
            <w:sz w:val="32"/>
          </w:rPr>
          <w:t>Work</w:t>
        </w:r>
      </w:ins>
      <w:ins w:id="1728" w:author="momoi" w:date="2001-07-01T03:02:00Z">
        <w:r>
          <w:rPr>
            <w:sz w:val="32"/>
          </w:rPr>
          <w:t>:</w:t>
        </w:r>
      </w:ins>
    </w:p>
    <w:p>
      <w:pPr>
        <w:pStyle w:val="Normal"/>
        <w:rPr>
          <w:sz w:val="32"/>
        </w:rPr>
      </w:pPr>
      <w:r>
        <w:rPr>
          <w:sz w:val="32"/>
        </w:rPr>
      </w:r>
    </w:p>
    <w:p>
      <w:pPr>
        <w:pStyle w:val="Normal"/>
        <w:rPr>
          <w:ins w:id="1739" w:author="momoi" w:date="2001-07-01T03:01:00Z"/>
        </w:rPr>
      </w:pPr>
      <w:ins w:id="1730" w:author="momoi" w:date="2001-07-01T02:57:00Z">
        <w:r>
          <w:rPr/>
          <w:t>Our auto-detection identifies a language. The encoding determination is a byproduct of</w:t>
        </w:r>
      </w:ins>
      <w:ins w:id="1731" w:author="momoi" w:date="2001-07-01T02:59:00Z">
        <w:r>
          <w:rPr/>
          <w:t xml:space="preserve"> that determination. </w:t>
        </w:r>
      </w:ins>
      <w:ins w:id="1732" w:author="momoi" w:date="2001-07-01T03:01:00Z">
        <w:r>
          <w:rPr/>
          <w:t xml:space="preserve">For the current work, we only covered Russian as an example of single-byte implementation.  </w:t>
        </w:r>
      </w:ins>
      <w:ins w:id="1733" w:author="momoi" w:date="2001-07-01T02:59:00Z">
        <w:r>
          <w:rPr/>
          <w:t xml:space="preserve">Since it identifies a language and only then which encoding it uses, </w:t>
        </w:r>
      </w:ins>
      <w:ins w:id="1734" w:author="momoi" w:date="2001-07-01T03:01:00Z">
        <w:r>
          <w:rPr/>
          <w:t xml:space="preserve">the more language data models there are, the </w:t>
        </w:r>
      </w:ins>
      <w:ins w:id="1735" w:author="momoi" w:date="2001-07-01T03:01:00Z">
        <w:r>
          <w:rPr/>
          <w:t>better</w:t>
        </w:r>
      </w:ins>
      <w:ins w:id="1736" w:author="momoi" w:date="2001-07-01T03:01:00Z">
        <w:r>
          <w:rPr/>
          <w:t xml:space="preserve"> </w:t>
        </w:r>
      </w:ins>
      <w:ins w:id="1737" w:author="momoi" w:date="2001-07-01T03:01:00Z">
        <w:r>
          <w:rPr/>
          <w:t>the</w:t>
        </w:r>
      </w:ins>
      <w:ins w:id="1738" w:author="momoi" w:date="2001-07-01T03:01:00Z">
        <w:r>
          <w:rPr/>
          <w:t xml:space="preserve"> quality of encoding detection. </w:t>
        </w:r>
      </w:ins>
    </w:p>
    <w:p>
      <w:pPr>
        <w:pStyle w:val="Normal"/>
        <w:rPr>
          <w:ins w:id="1741" w:author="momoi" w:date="2001-07-01T02:57:00Z"/>
        </w:rPr>
      </w:pPr>
      <w:ins w:id="1740" w:author="momoi" w:date="2001-07-01T02:57:00Z">
        <w:r>
          <w:rPr/>
        </w:r>
      </w:ins>
    </w:p>
    <w:p>
      <w:pPr>
        <w:pStyle w:val="Normal"/>
        <w:rPr>
          <w:ins w:id="1760" w:author="momoi" w:date="2001-07-01T03:04:00Z"/>
        </w:rPr>
      </w:pPr>
      <w:del w:id="1742" w:author="momoi" w:date="2001-07-01T03:01:00Z">
        <w:r>
          <w:rPr/>
          <w:delText xml:space="preserve">For the </w:delText>
        </w:r>
      </w:del>
      <w:del w:id="1743" w:author="shanjian" w:date="2001-03-04T18:56:00Z">
        <w:r>
          <w:rPr/>
          <w:delText>time being,</w:delText>
        </w:r>
      </w:del>
      <w:ins w:id="1744" w:author="shanjian" w:date="2001-03-04T18:56:00Z">
        <w:del w:id="1745" w:author="momoi" w:date="2001-07-01T03:01:00Z">
          <w:r>
            <w:rPr/>
            <w:delText>current work,</w:delText>
          </w:r>
        </w:del>
      </w:ins>
      <w:del w:id="1746" w:author="momoi" w:date="2001-07-01T03:01:00Z">
        <w:r>
          <w:rPr/>
          <w:delText xml:space="preserve"> we only cover </w:delText>
        </w:r>
      </w:del>
      <w:del w:id="1747" w:author="shanjian" w:date="2001-03-04T18:56:00Z">
        <w:r>
          <w:rPr/>
          <w:delText>cyrillic</w:delText>
        </w:r>
      </w:del>
      <w:del w:id="1748" w:author="momoi" w:date="2001-07-01T03:01:00Z">
        <w:r>
          <w:rPr/>
          <w:delText>Russian as an example of single-byte implementation</w:delText>
        </w:r>
      </w:del>
      <w:del w:id="1749" w:author="momoi" w:date="2001-07-01T03:03:00Z">
        <w:r>
          <w:rPr/>
          <w:delText xml:space="preserve">. </w:delText>
        </w:r>
      </w:del>
      <w:r>
        <w:rPr/>
        <w:t xml:space="preserve">To add other single-byte </w:t>
      </w:r>
      <w:ins w:id="1750" w:author="momoi" w:date="2001-07-01T03:04:00Z">
        <w:r>
          <w:rPr/>
          <w:t>languages/</w:t>
        </w:r>
      </w:ins>
      <w:r>
        <w:rPr/>
        <w:t xml:space="preserve">encodings, </w:t>
      </w:r>
      <w:del w:id="1751" w:author="shanjian" w:date="2001-03-04T18:56:00Z">
        <w:r>
          <w:rPr/>
          <w:delText>it needs</w:delText>
        </w:r>
      </w:del>
      <w:ins w:id="1752" w:author="shanjian" w:date="2001-03-04T18:56:00Z">
        <w:r>
          <w:rPr/>
          <w:t>we need</w:t>
        </w:r>
      </w:ins>
      <w:r>
        <w:rPr/>
        <w:t xml:space="preserve"> a large amount of text </w:t>
      </w:r>
      <w:del w:id="1753" w:author="shanjian" w:date="2001-03-04T18:56:00Z">
        <w:r>
          <w:rPr/>
          <w:delText>samples and</w:delText>
        </w:r>
      </w:del>
      <w:ins w:id="1754" w:author="shanjian" w:date="2001-03-04T18:56:00Z">
        <w:r>
          <w:rPr/>
          <w:t xml:space="preserve">sample data </w:t>
        </w:r>
      </w:ins>
      <w:ins w:id="1755" w:author="momoi" w:date="2001-07-01T03:04:00Z">
        <w:r>
          <w:rPr/>
          <w:t xml:space="preserve">for each language </w:t>
        </w:r>
      </w:ins>
      <w:ins w:id="1756" w:author="shanjian" w:date="2001-03-04T18:56:00Z">
        <w:r>
          <w:rPr/>
          <w:t xml:space="preserve">and </w:t>
        </w:r>
      </w:ins>
      <w:r>
        <w:rPr/>
        <w:t>certain degree of language knowledge</w:t>
      </w:r>
      <w:ins w:id="1757" w:author="shanjian" w:date="2001-03-04T18:56:00Z">
        <w:r>
          <w:rPr/>
          <w:t>/analysis</w:t>
        </w:r>
      </w:ins>
      <w:r>
        <w:rPr/>
        <w:t xml:space="preserve">. </w:t>
      </w:r>
      <w:ins w:id="1758" w:author="momoi" w:date="2001-07-01T03:04:00Z">
        <w:r>
          <w:rPr/>
          <w:t xml:space="preserve"> </w:t>
        </w:r>
      </w:ins>
      <w:ins w:id="1759" w:author="momoi" w:date="2001-07-01T03:06:00Z">
        <w:r>
          <w:rPr/>
          <w:t>We currently use a script to generate a language model for all the encodings for that language.</w:t>
        </w:r>
      </w:ins>
    </w:p>
    <w:p>
      <w:pPr>
        <w:pStyle w:val="Normal"/>
        <w:rPr>
          <w:ins w:id="1762" w:author="momoi" w:date="2001-07-01T03:04:00Z"/>
        </w:rPr>
      </w:pPr>
      <w:ins w:id="1761" w:author="momoi" w:date="2001-07-01T03:04:00Z">
        <w:r>
          <w:rPr/>
        </w:r>
      </w:ins>
    </w:p>
    <w:p>
      <w:pPr>
        <w:pStyle w:val="Normal"/>
        <w:rPr/>
      </w:pPr>
      <w:ins w:id="1763" w:author="momoi" w:date="2001-07-01T03:07:00Z">
        <w:r>
          <w:rPr/>
          <w:t>T</w:t>
        </w:r>
      </w:ins>
      <w:ins w:id="1764" w:author="momoi" w:date="2001-07-01T03:04:00Z">
        <w:r>
          <w:rPr/>
          <w:t xml:space="preserve">his work is </w:t>
        </w:r>
      </w:ins>
      <w:ins w:id="1765" w:author="momoi" w:date="2001-07-01T03:07:00Z">
        <w:r>
          <w:rPr/>
          <w:t xml:space="preserve">at present </w:t>
        </w:r>
      </w:ins>
      <w:ins w:id="1766" w:author="momoi" w:date="2001-07-01T03:04:00Z">
        <w:r>
          <w:rPr/>
          <w:t>not in</w:t>
        </w:r>
      </w:ins>
      <w:ins w:id="1767" w:author="momoi" w:date="2001-07-01T03:07:00Z">
        <w:r>
          <w:rPr/>
          <w:t xml:space="preserve"> the</w:t>
        </w:r>
      </w:ins>
      <w:ins w:id="1768" w:author="momoi" w:date="2001-07-01T03:05:00Z">
        <w:r>
          <w:rPr/>
          <w:t xml:space="preserve"> Mozilla </w:t>
        </w:r>
      </w:ins>
      <w:ins w:id="1769" w:author="momoi" w:date="2001-07-01T03:07:00Z">
        <w:r>
          <w:rPr/>
          <w:t xml:space="preserve">source </w:t>
        </w:r>
      </w:ins>
      <w:ins w:id="1770" w:author="momoi" w:date="2001-07-01T03:05:00Z">
        <w:r>
          <w:rPr/>
          <w:t>but we hope to make it public in the near future. When we do, w</w:t>
        </w:r>
      </w:ins>
      <w:del w:id="1771" w:author="momoi" w:date="2001-07-01T03:05:00Z">
        <w:r>
          <w:rPr/>
          <w:delText>W</w:delText>
        </w:r>
      </w:del>
      <w:r>
        <w:rPr/>
        <w:t xml:space="preserve">e hope people with </w:t>
      </w:r>
      <w:ins w:id="1772" w:author="momoi" w:date="2001-07-01T03:07:00Z">
        <w:r>
          <w:rPr/>
          <w:t xml:space="preserve">the above </w:t>
        </w:r>
      </w:ins>
      <w:del w:id="1773" w:author="momoi" w:date="2001-07-01T03:07:00Z">
        <w:r>
          <w:rPr/>
          <w:delText xml:space="preserve">such </w:delText>
        </w:r>
      </w:del>
      <w:r>
        <w:rPr/>
        <w:t xml:space="preserve">qualification </w:t>
      </w:r>
      <w:del w:id="1774" w:author="shanjian" w:date="2001-03-04T18:56:00Z">
        <w:r>
          <w:rPr/>
          <w:delText>may</w:delText>
        </w:r>
      </w:del>
      <w:ins w:id="1775" w:author="shanjian" w:date="2001-03-04T18:56:00Z">
        <w:r>
          <w:rPr/>
          <w:t>will</w:t>
        </w:r>
      </w:ins>
      <w:r>
        <w:rPr/>
        <w:t xml:space="preserve"> contribute in this area. Because </w:t>
      </w:r>
      <w:ins w:id="1776" w:author="momoi" w:date="2001-07-01T03:08:00Z">
        <w:r>
          <w:rPr/>
          <w:t>we have not yet tested</w:t>
        </w:r>
      </w:ins>
      <w:del w:id="1777" w:author="momoi" w:date="2001-07-01T03:08:00Z">
        <w:r>
          <w:rPr/>
          <w:delText>not</w:delText>
        </w:r>
      </w:del>
      <w:r>
        <w:rPr/>
        <w:t xml:space="preserve"> many single-byte encodings</w:t>
      </w:r>
      <w:del w:id="1778" w:author="momoi" w:date="2001-07-01T03:08:00Z">
        <w:r>
          <w:rPr/>
          <w:delText xml:space="preserve"> </w:delText>
        </w:r>
      </w:del>
      <w:del w:id="1779" w:author="shanjian" w:date="2001-03-04T18:56:00Z">
        <w:r>
          <w:rPr/>
          <w:delText>are</w:delText>
        </w:r>
      </w:del>
      <w:ins w:id="1780" w:author="shanjian" w:date="2001-03-04T18:56:00Z">
        <w:del w:id="1781" w:author="momoi" w:date="2001-07-01T03:08:00Z">
          <w:r>
            <w:rPr/>
            <w:delText>have been</w:delText>
          </w:r>
        </w:del>
      </w:ins>
      <w:del w:id="1782" w:author="momoi" w:date="2001-07-01T03:08:00Z">
        <w:r>
          <w:rPr/>
          <w:delText xml:space="preserve"> tested</w:delText>
        </w:r>
      </w:del>
      <w:r>
        <w:rPr/>
        <w:t>, it is likely that the model we propose</w:t>
      </w:r>
      <w:del w:id="1783" w:author="shanjian" w:date="2001-03-04T18:56:00Z">
        <w:r>
          <w:rPr/>
          <w:delText>d</w:delText>
        </w:r>
      </w:del>
      <w:r>
        <w:rPr/>
        <w:t xml:space="preserve"> here needs to be </w:t>
      </w:r>
      <w:del w:id="1784" w:author="shanjian" w:date="2001-03-04T18:56:00Z">
        <w:r>
          <w:rPr/>
          <w:delText>tuned or even redesigned in certain degree</w:delText>
        </w:r>
      </w:del>
      <w:ins w:id="1785" w:author="shanjian" w:date="2001-03-04T18:56:00Z">
        <w:r>
          <w:rPr/>
          <w:t>fine-tuned</w:t>
        </w:r>
      </w:ins>
      <w:r>
        <w:rPr/>
        <w:t>, modified</w:t>
      </w:r>
      <w:ins w:id="1786" w:author="shanjian" w:date="2001-03-04T18:56:00Z">
        <w:r>
          <w:rPr/>
          <w:t xml:space="preserve"> or </w:t>
        </w:r>
      </w:ins>
      <w:ins w:id="1787" w:author="momoi" w:date="2001-07-01T03:03:00Z">
        <w:r>
          <w:rPr/>
          <w:t xml:space="preserve">possibly </w:t>
        </w:r>
      </w:ins>
      <w:ins w:id="1788" w:author="shanjian" w:date="2001-03-04T18:56:00Z">
        <w:r>
          <w:rPr/>
          <w:t>even re-designed</w:t>
        </w:r>
      </w:ins>
      <w:r>
        <w:rPr/>
        <w:t xml:space="preserve"> when applying to other </w:t>
      </w:r>
      <w:ins w:id="1789" w:author="momoi" w:date="2001-07-01T03:08:00Z">
        <w:r>
          <w:rPr/>
          <w:t>languages/</w:t>
        </w:r>
      </w:ins>
      <w:r>
        <w:rPr/>
        <w:t>encodings.</w:t>
      </w:r>
    </w:p>
    <w:p>
      <w:pPr>
        <w:pStyle w:val="NormalWeb"/>
        <w:rPr>
          <w:rFonts w:eastAsia="ＭＳ 明朝"/>
          <w:ins w:id="1791" w:author="momoi" w:date="2001-07-01T03:09:00Z"/>
        </w:rPr>
      </w:pPr>
      <w:ins w:id="1790" w:author="momoi" w:date="2001-07-01T03:09:00Z">
        <w:r>
          <w:rPr>
            <w:rFonts w:eastAsia="ＭＳ 明朝"/>
          </w:rPr>
        </w:r>
      </w:ins>
      <w:r>
        <w:br w:type="page"/>
      </w:r>
    </w:p>
    <w:p>
      <w:pPr>
        <w:pStyle w:val="Heading2"/>
        <w:rPr>
          <w:sz w:val="32"/>
          <w:ins w:id="1793" w:author="momoi" w:date="2001-07-01T03:17:00Z"/>
        </w:rPr>
      </w:pPr>
      <w:ins w:id="1792" w:author="momoi" w:date="2001-07-01T03:09:00Z">
        <w:r>
          <w:rPr>
            <w:sz w:val="32"/>
          </w:rPr>
          <w:t>9. References:</w:t>
        </w:r>
      </w:ins>
    </w:p>
    <w:p>
      <w:pPr>
        <w:pStyle w:val="Heading2"/>
        <w:rPr>
          <w:sz w:val="32"/>
          <w:ins w:id="1795" w:author="momoi" w:date="2001-07-01T03:11:00Z"/>
        </w:rPr>
      </w:pPr>
      <w:ins w:id="1794" w:author="momoi" w:date="2001-07-01T03:11:00Z">
        <w:r>
          <w:rPr>
            <w:sz w:val="32"/>
          </w:rPr>
        </w:r>
      </w:ins>
    </w:p>
    <w:p>
      <w:pPr>
        <w:pStyle w:val="Normal"/>
        <w:rPr>
          <w:ins w:id="1807" w:author="momoi" w:date="2001-07-01T19:36:00Z"/>
        </w:rPr>
      </w:pPr>
      <w:ins w:id="1796" w:author="momoi" w:date="2001-07-01T03:17:00Z">
        <w:r>
          <w:rPr/>
          <w:t xml:space="preserve">Duerst, Martin. 1977. The Properties and Promizes of UTF-8.  </w:t>
        </w:r>
      </w:ins>
      <w:ins w:id="1797" w:author="momoi" w:date="2001-07-01T03:22:00Z">
        <w:r>
          <w:rPr/>
          <w:t>11</w:t>
        </w:r>
      </w:ins>
      <w:ins w:id="1798" w:author="momoi" w:date="2001-07-01T03:22:00Z">
        <w:r>
          <w:rPr>
            <w:vertAlign w:val="superscript"/>
          </w:rPr>
          <w:t>th</w:t>
        </w:r>
      </w:ins>
      <w:ins w:id="1799" w:author="momoi" w:date="2001-07-01T03:22:00Z">
        <w:r>
          <w:rPr/>
          <w:t xml:space="preserve"> Unicode Conference. </w:t>
          <w:br/>
        </w:r>
      </w:ins>
      <w:ins w:id="1800" w:author="momoi" w:date="2001-07-01T03:18:00Z">
        <w:r>
          <w:rPr/>
          <w:t xml:space="preserve"> </w:t>
        </w:r>
      </w:ins>
      <w:ins w:id="1801" w:author="momoi" w:date="2001-07-01T03:21:00Z">
        <w:r>
          <w:rPr/>
          <w:t xml:space="preserve">    </w:t>
        </w:r>
      </w:ins>
      <w:ins w:id="1802" w:author="momoi" w:date="2001-07-01T03:18:00Z">
        <w:r>
          <w:rPr/>
          <w:t>http://www.ifi.unizh.ch/groups/mml/people/mduerst/papers/</w:t>
        </w:r>
      </w:ins>
      <w:hyperlink r:id="rId4">
        <w:ins w:id="1803" w:author="momoi" w:date="2001-07-01T03:18:00Z">
          <w:r>
            <w:rPr>
              <w:rStyle w:val="InternetLink"/>
              <w:rFonts w:eastAsia="Times New Roman"/>
              <w:color w:val="auto"/>
              <w:u w:val="none"/>
            </w:rPr>
            <w:t>IUC11-UTF-8.pdf</w:t>
          </w:r>
        </w:ins>
      </w:hyperlink>
      <w:ins w:id="1804" w:author="momoi" w:date="2001-07-01T03:18:00Z">
        <w:r>
          <w:rPr/>
          <w:t xml:space="preserve"> </w:t>
          <w:br/>
        </w:r>
      </w:ins>
      <w:ins w:id="1805" w:author="momoi" w:date="2001-07-01T03:11:00Z">
        <w:r>
          <w:rPr/>
          <w:t>Mandarin Promotion Council, Taiwan.</w:t>
        </w:r>
      </w:ins>
      <w:ins w:id="1806" w:author="momoi" w:date="2001-07-01T19:36:00Z">
        <w:r>
          <w:rPr/>
          <w:t xml:space="preserve"> Annual survey results of Traditional Chinese character usage.</w:t>
        </w:r>
      </w:ins>
    </w:p>
    <w:p>
      <w:pPr>
        <w:pStyle w:val="Normal"/>
        <w:rPr>
          <w:ins w:id="1826" w:author="momoi" w:date="2001-07-01T03:12:00Z"/>
        </w:rPr>
      </w:pPr>
      <w:ins w:id="1808" w:author="momoi" w:date="2001-07-01T03:22:00Z">
        <w:r>
          <w:rPr>
            <w:rFonts w:eastAsia="Times New Roman"/>
          </w:rPr>
          <w:t xml:space="preserve"> </w:t>
        </w:r>
      </w:ins>
      <w:ins w:id="1809" w:author="momoi" w:date="2001-07-01T03:11:00Z">
        <w:r>
          <w:rPr>
            <w:rFonts w:eastAsia="Times New Roman"/>
          </w:rPr>
          <w:t xml:space="preserve"> </w:t>
        </w:r>
      </w:ins>
      <w:ins w:id="1810" w:author="momoi" w:date="2001-07-01T20:11:00Z">
        <w:r>
          <w:rPr/>
          <w:t>http://www.edu.tw/mandr/result/87news/index1.htm</w:t>
        </w:r>
      </w:ins>
      <w:ins w:id="1811" w:author="momoi" w:date="2001-07-01T03:13:00Z">
        <w:r>
          <w:rPr/>
          <w:br/>
        </w:r>
      </w:ins>
      <w:ins w:id="1812" w:author="momoi" w:date="2001-07-01T03:13:00Z">
        <w:r>
          <w:rPr/>
          <w:t>Mozilla Internationalization Projects.</w:t>
        </w:r>
      </w:ins>
      <w:ins w:id="1813" w:author="momoi" w:date="2001-07-01T03:22:00Z">
        <w:r>
          <w:rPr/>
          <w:t xml:space="preserve"> </w:t>
        </w:r>
      </w:ins>
      <w:ins w:id="1814" w:author="momoi" w:date="2001-07-01T03:13:00Z">
        <w:r>
          <w:rPr/>
          <w:t xml:space="preserve"> </w:t>
        </w:r>
      </w:ins>
      <w:hyperlink r:id="rId5">
        <w:ins w:id="1815" w:author="momoi" w:date="2001-07-01T03:13:00Z">
          <w:r>
            <w:rPr>
              <w:rStyle w:val="InternetLink"/>
            </w:rPr>
            <w:t>http://www.mozilla.org/projects/intl</w:t>
          </w:r>
        </w:ins>
      </w:hyperlink>
      <w:ins w:id="1816" w:author="momoi" w:date="2001-07-01T03:13:00Z">
        <w:r>
          <w:rPr/>
          <w:br/>
        </w:r>
      </w:ins>
      <w:ins w:id="1817" w:author="momoi" w:date="2001-07-01T03:13:00Z">
        <w:r>
          <w:rPr/>
          <w:t>Mozilla.org.</w:t>
        </w:r>
      </w:ins>
      <w:ins w:id="1818" w:author="momoi" w:date="2001-07-01T03:22:00Z">
        <w:r>
          <w:rPr/>
          <w:t xml:space="preserve"> </w:t>
        </w:r>
      </w:ins>
      <w:ins w:id="1819" w:author="momoi" w:date="2001-07-01T03:12:00Z">
        <w:r>
          <w:rPr/>
          <w:t xml:space="preserve"> </w:t>
        </w:r>
      </w:ins>
      <w:hyperlink r:id="rId6">
        <w:ins w:id="1820" w:author="momoi" w:date="2001-07-01T03:12:00Z">
          <w:r>
            <w:rPr>
              <w:rStyle w:val="InternetLink"/>
            </w:rPr>
            <w:t>http://www.mozilla.org/</w:t>
          </w:r>
        </w:ins>
      </w:hyperlink>
      <w:ins w:id="1821" w:author="momoi" w:date="2001-07-01T03:14:00Z">
        <w:r>
          <w:rPr/>
          <w:br/>
        </w:r>
      </w:ins>
      <w:ins w:id="1822" w:author="momoi" w:date="2001-07-01T03:14:00Z">
        <w:r>
          <w:rPr/>
          <w:t>Mozilla source viewing.</w:t>
        </w:r>
      </w:ins>
      <w:ins w:id="1823" w:author="momoi" w:date="2001-07-01T03:22:00Z">
        <w:r>
          <w:rPr/>
          <w:t xml:space="preserve"> </w:t>
        </w:r>
      </w:ins>
      <w:ins w:id="1824" w:author="momoi" w:date="2001-07-01T03:14:00Z">
        <w:r>
          <w:rPr/>
          <w:t xml:space="preserve"> </w:t>
        </w:r>
      </w:ins>
      <w:ins w:id="1825" w:author="momoi" w:date="2001-07-01T03:14:00Z">
        <w:r>
          <w:rPr/>
          <w:t>http://lxr.mozilla.org/</w:t>
          <w:br/>
        </w:r>
      </w:ins>
    </w:p>
    <w:p>
      <w:pPr>
        <w:pStyle w:val="NormalWeb"/>
        <w:rPr>
          <w:ins w:id="1828" w:author="momoi" w:date="2001-07-01T03:12:00Z"/>
        </w:rPr>
      </w:pPr>
      <w:hyperlink r:id="rId7">
        <w:ins w:id="1827" w:author="momoi" w:date="2001-07-01T03:12:00Z">
          <w:r>
            <w:rPr>
              <w:sz w:val="20"/>
            </w:rPr>
          </w:r>
        </w:ins>
      </w:hyperlink>
    </w:p>
    <w:p>
      <w:pPr>
        <w:pStyle w:val="NormalWeb"/>
        <w:rPr>
          <w:rFonts w:eastAsia="ＭＳ 明朝"/>
          <w:sz w:val="20"/>
          <w:ins w:id="1830" w:author="momoi" w:date="2001-07-01T03:12:00Z"/>
        </w:rPr>
      </w:pPr>
      <w:ins w:id="1829" w:author="momoi" w:date="2001-07-01T03:12:00Z">
        <w:r>
          <w:rPr>
            <w:rFonts w:eastAsia="ＭＳ 明朝"/>
            <w:sz w:val="20"/>
          </w:rPr>
        </w:r>
      </w:ins>
    </w:p>
    <w:p>
      <w:pPr>
        <w:pStyle w:val="NormalWeb"/>
        <w:rPr>
          <w:rFonts w:eastAsia="ＭＳ 明朝"/>
          <w:sz w:val="20"/>
          <w:ins w:id="1832" w:author="momoi" w:date="2001-07-01T03:12:00Z"/>
        </w:rPr>
      </w:pPr>
      <w:ins w:id="1831" w:author="momoi" w:date="2001-07-01T03:12:00Z">
        <w:r>
          <w:rPr>
            <w:rFonts w:eastAsia="ＭＳ 明朝"/>
            <w:sz w:val="20"/>
          </w:rPr>
        </w:r>
      </w:ins>
    </w:p>
    <w:p>
      <w:pPr>
        <w:pStyle w:val="NormalWeb"/>
        <w:rPr>
          <w:rFonts w:eastAsia="ＭＳ 明朝"/>
          <w:sz w:val="32"/>
          <w:ins w:id="1834" w:author="momoi" w:date="2001-07-01T03:09:00Z"/>
        </w:rPr>
      </w:pPr>
      <w:ins w:id="1833" w:author="momoi" w:date="2001-07-01T03:09:00Z">
        <w:r>
          <w:rPr>
            <w:rFonts w:eastAsia="ＭＳ 明朝"/>
            <w:sz w:val="32"/>
          </w:rPr>
        </w:r>
      </w:ins>
    </w:p>
    <w:p>
      <w:pPr>
        <w:pStyle w:val="Heading2"/>
        <w:rPr>
          <w:rFonts w:eastAsia="ＭＳ 明朝"/>
          <w:sz w:val="32"/>
          <w:ins w:id="1836" w:author="momoi" w:date="2001-07-01T03:09:00Z"/>
        </w:rPr>
      </w:pPr>
      <w:ins w:id="1835" w:author="momoi" w:date="2001-07-01T03:09:00Z">
        <w:r>
          <w:rPr>
            <w:rFonts w:eastAsia="ＭＳ 明朝"/>
            <w:sz w:val="32"/>
          </w:rPr>
        </w:r>
      </w:ins>
    </w:p>
    <w:p>
      <w:pPr>
        <w:pStyle w:val="NormalWeb"/>
        <w:spacing w:before="100" w:after="100"/>
        <w:rPr>
          <w:rFonts w:eastAsia="ＭＳ 明朝"/>
          <w:sz w:val="32"/>
        </w:rPr>
      </w:pPr>
      <w:r>
        <w:rPr>
          <w:rFonts w:eastAsia="ＭＳ 明朝"/>
          <w:sz w:val="32"/>
        </w:rPr>
      </w:r>
    </w:p>
    <w:sectPr>
      <w:headerReference w:type="default" r:id="rId8"/>
      <w:footerReference w:type="default" r:id="rId9"/>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9</w:t>
    </w:r>
    <w:r>
      <w:rPr>
        <w:vertAlign w:val="superscript"/>
      </w:rPr>
      <w:t>th</w:t>
    </w:r>
    <w:r>
      <w:rPr/>
      <w:t xml:space="preserve"> International Unicode Conferenc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San Jose, September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 Composite approach to Language/Encoding Detec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ＭＳ 明朝"/>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eastAsia="ＭＳ 明朝"/>
    </w:rPr>
  </w:style>
  <w:style w:type="character" w:styleId="WW8Num29z0">
    <w:name w:val="WW8Num29z0"/>
    <w:qFormat/>
    <w:rPr>
      <w:rFonts w:eastAsia="ＭＳ 明朝"/>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eastAsia="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eastAsia="ＭＳ 明朝"/>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6">
    <w:name w:val="WW8Num51z6"/>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eastAsia="ＭＳ 明朝"/>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eastAsia="ＭＳ 明朝"/>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eastAsia="ＭＳ 明朝"/>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eastAsia="ＭＳ 明朝"/>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eastAsia="ＭＳ 明朝"/>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Wingdings" w:hAnsi="Wingdings" w:cs="Wingdings"/>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eastAsia="ＭＳ 明朝"/>
    </w:rPr>
  </w:style>
  <w:style w:type="character" w:styleId="WW8Num95z0">
    <w:name w:val="WW8Num95z0"/>
    <w:qFormat/>
    <w:rPr/>
  </w:style>
  <w:style w:type="character" w:styleId="WW8Num95z1">
    <w:name w:val="WW8Num95z1"/>
    <w:qFormat/>
    <w:rPr>
      <w:rFonts w:eastAsia="ＭＳ 明朝"/>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eastAsia="ＭＳ 明朝"/>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NormalWeb">
    <w:name w:val="Normal (Web)"/>
    <w:basedOn w:val="Normal"/>
    <w:qFormat/>
    <w:pPr>
      <w:spacing w:before="100" w:after="100"/>
    </w:pPr>
    <w:rPr>
      <w:rFonts w:eastAsia="Times New Roman"/>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200" w:hanging="200"/>
    </w:pPr>
    <w:rPr>
      <w:b/>
      <w:bCs/>
      <w:sz w:val="24"/>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w:81/mandr/" TargetMode="External"/><Relationship Id="rId3" Type="http://schemas.openxmlformats.org/officeDocument/2006/relationships/hyperlink" Target="http://www.yahoo.co.jp/" TargetMode="External"/><Relationship Id="rId4" Type="http://schemas.openxmlformats.org/officeDocument/2006/relationships/hyperlink" Target="http://www.ifi.unizh.ch/groups/mml/people/mduerst/papers/PDF/IUC11-UTF-8.pdf" TargetMode="External"/><Relationship Id="rId5" Type="http://schemas.openxmlformats.org/officeDocument/2006/relationships/hyperlink" Target="http://www.mozilla.org/projects/intl" TargetMode="External"/><Relationship Id="rId6" Type="http://schemas.openxmlformats.org/officeDocument/2006/relationships/hyperlink" Target="http://www.mozilla.org/"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05:15:00Z</dcterms:created>
  <dc:creator>Katsuhiko Momoi</dc:creator>
  <dc:description/>
  <dc:language>en-US</dc:language>
  <cp:lastModifiedBy>shanjian</cp:lastModifiedBy>
  <cp:lastPrinted>2001-01-22T01:45:00Z</cp:lastPrinted>
  <dcterms:modified xsi:type="dcterms:W3CDTF">2001-07-13T05:15:00Z</dcterms:modified>
  <cp:revision>2</cp:revision>
  <dc:subject/>
  <dc:title/>
</cp:coreProperties>
</file>